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дека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 Положение о порядке присвоения и сохранения  классных чинов муниципальным служащим   Бокситогорского  муниципального  района  Ленинградской области, утвержденного решением совета депутатов Бокситогорского муниципального района Ленинградской области от 30.09.2009  № 42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целях приведения  Положения о порядке присвоения и сохранения  классных чинов муниципальным служащим  Бокситогорского  муниципального  района  Ленинградской области, утвержденного решением совета депутатов Бокситогорского муниципального района Ленинградской области от 30.09.2009  №426, (далее – Положение) в соответствие с  действующим законодательством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торой абзац пункта 14 исключить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2. Пункт 16 изложить в следующей редакции: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. Квалификационный экзамен при решении вопроса о присвоении муниципальному служащему классных чинов проводится соответствующими аттестационными комиссиями, сформированными в органах местного самоуправления Бокситогорского муниципального района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ункт 2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. Классные чины муниципального служащего муниципального образования в Ленинградской области 4, 5, 6, 7, 8, 9, 10, 11, 12, 13, 14 и 15 класса присваиваются муниципальным служащим представителем нанимателя органа местного самоуправления  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о присвоении указанных в настоящем пункте классных чинов оформляется  муниципальным правовым актом соответствующего органа местного самоуправления Бокситогорского муниципального района.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но: зам. главы -3,ОО, аппарату совета,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6:00Z</dcterms:created>
  <dc:creator>Общий отдел</dc:creator>
  <dc:description/>
  <cp:keywords/>
  <dc:language>en-US</dc:language>
  <cp:lastModifiedBy>Бахтиярова</cp:lastModifiedBy>
  <cp:lastPrinted>2012-12-13T13:06:00Z</cp:lastPrinted>
  <dcterms:modified xsi:type="dcterms:W3CDTF">2012-12-13T09:06:00Z</dcterms:modified>
  <cp:revision>5</cp:revision>
  <dc:subject/>
  <dc:title>                                    СОБРАНИЕ    ПРЕДСТАВИТЕЛЕЙ</dc:title>
</cp:coreProperties>
</file>