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декабря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величении норматива на выполнение муниципального за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обращение председателя профсоюзного комитета муниципального автономного учреждения «Сервисный центр обслуживания учреждений образования» Згонникова В.Н., заслушав информацию председателя постоянной комиссии по социальным вопросам совета депутатов Бокситогорского муниципального района Корякина А.А. и  учитывая решение постоянной комиссии по социальным вопросам от 12.12.2012 №5,                     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. Рекомендовать администрации Бокситогорского муниципального района увеличить норматив на выполнение муниципального задания муниципальному автономному учреждению «Сервисный центр обслуживания учреждений образования» и муниципальному автономному учреждению «Хозяйственно-эксплуатационная служба» в целях установления с 01.09.2012 должностных окладов технических работников указанных учреждений, исходя из расчетной величины 6 800 рублей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решение в администрацию Бокситогорского муниципального район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05" w:right="-2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645"/>
        <w:jc w:val="both"/>
        <w:rPr/>
      </w:pPr>
      <w:r>
        <w:rPr>
          <w:sz w:val="28"/>
          <w:szCs w:val="28"/>
        </w:rPr>
        <w:t>Контроль за исполнением решения возложить на постоянную комиссию по социальным вопросам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администрация БМР, в дело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47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2-12-18T07:47:00Z</dcterms:modified>
  <cp:revision>2</cp:revision>
  <dc:subject/>
  <dc:title>                                    СОБРАНИЕ    ПРЕДСТАВИТЕЛЕЙ</dc:title>
</cp:coreProperties>
</file>