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декабр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Normal"/>
        <w:ind w:left="2124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124"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совета депутатов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от 21.12.2011 № 215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«О бюджете Бокситогорского муниципального района на 2012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плановый период 2013 и 2014 годов»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областным законом от 05.12.2011 № 98-оз «Об областном бюджете Ленинградской области на 2012 год и на плановый период 2013 и 2014 годов» (с изменениями и дополнениями), распоряжением Правительства Ленинградской области от 21.12.2012 № 797-р «О распределении дотаций бюджетам муниципальных образований Ленинградской области на поддержку мер по обеспечению сбалансированности бюджетов муниципальных образований Ленинградской области», Положением о бюджетном процессе в Бокситогорском муниципальном районе, утвержденным решением совета депутатов Бокситогорского муниципального района от 14.12.2005 № 15 (с изменениями и дополнениями</w:t>
      </w:r>
      <w:r>
        <w:rPr>
          <w:rFonts w:cs="Times New Roman" w:ascii="Times New Roman" w:hAnsi="Times New Roman"/>
          <w:b/>
          <w:sz w:val="28"/>
          <w:szCs w:val="28"/>
        </w:rPr>
        <w:t>)   Р Е Ш А Е Т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 Внести в решение совета депутатов Бокситогорского муниципального района от 21.12.2011  № 215 «О бюджете Бокситогорского муниципального района на 2012 год и плановый период 2013 и 2014 годов» следующие изменения и дополнения:</w:t>
      </w:r>
    </w:p>
    <w:p>
      <w:pPr>
        <w:pStyle w:val="Normal"/>
        <w:ind w:firstLine="85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1. В абзаце 2 число «1 080 087,1» заменить числом «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 682,5 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.1.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 В абзаце 4 число «35 086,6» заменить числом « 14 491,2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2. В приложении  1 «Источники финансирования дефицита  бюджета Бокситогорского муниципального района  на 2012 год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2.1. Изложить в новой редакции следующие строк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83"/>
        <w:gridCol w:w="1260"/>
      </w:tblGrid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ы кредитных организаци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924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0 00 0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0000 000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 от других бюджетов бюджетной системы Российской Федер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      </w:t>
            </w:r>
            <w:r>
              <w:rPr>
                <w:i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Всего источников внутреннего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491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3. В приложении  3 «Прогнозируемые поступления  доходов в бюджет  Бокситогорского муниципального района  на 2012 год» изложить в новой редакции следующие строки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00"/>
        <w:gridCol w:w="5040"/>
        <w:gridCol w:w="1620"/>
      </w:tblGrid>
      <w:tr>
        <w:trPr>
          <w:trHeight w:val="31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9195,4</w:t>
            </w:r>
          </w:p>
        </w:tc>
      </w:tr>
      <w:tr>
        <w:trPr>
          <w:trHeight w:val="315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Courier New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Arial Unicode MS" w:cs="Courier New"/>
                <w:b/>
                <w:sz w:val="28"/>
                <w:szCs w:val="28"/>
                <w:lang w:val="ru-RU"/>
              </w:rPr>
              <w:t>110068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5 «Межбюджетные трансферты, получаемые из других бюджетов в 2012 году», изложить в новой редакции следующие строки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0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8"/>
        <w:gridCol w:w="6216"/>
        <w:gridCol w:w="1446"/>
      </w:tblGrid>
      <w:tr>
        <w:trPr>
          <w:trHeight w:val="20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59195,4</w:t>
            </w:r>
          </w:p>
        </w:tc>
      </w:tr>
      <w:tr>
        <w:trPr>
          <w:trHeight w:val="46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9195,4</w:t>
            </w:r>
          </w:p>
        </w:tc>
      </w:tr>
      <w:tr>
        <w:trPr>
          <w:trHeight w:val="59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77867,1</w:t>
            </w:r>
          </w:p>
        </w:tc>
      </w:tr>
      <w:tr>
        <w:trPr>
          <w:trHeight w:val="35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 муниципальных  районов на  поддержку мер по  обеспечению сбалансированность бюджет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2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5. В пункте 8 число «838600» заменить числом «859195,4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.6. Приложение 14 «Распределение бюджетных ассигнований по разделам и подразделам, целевым статьям и видам расходов классификации расходов бюджета на 2012 год», приложение 16  «Ведомственная структура расходов бюджета Бокситогорского муниципального района на 2012 год» изложить в новой редакции (прилагаютс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7. В подпункте 15.1 пункта 15 число «12458» заменить числом «6356,59»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8. Пункт 24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4.Установить верхний предел муниципального долга Бокситогорского муниципального района  в течение  2012 года в сумме 52000 тысячи рублей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13 года в сумме 70724,1 тысячи рублей, в течение 2014 года в сумме 81374,1 тысячи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.9. Пункт 25 изложить в новой редакции: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5.Установить верхний предел муниципального долга Бокситогорского муниципального района  на 01 января 2013 года в сумме 27924,1 тысячи рублей, на 01 января 2014 года в сумме 45724,1 тысячи рублей и на 01 января          2015 года в сумме 62674,1 тысячи рублей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0. Приложение 20 «Программа муниципальных внутренних заимствований Бокситогорского муниципального района на 2012 год», приложение 21 «Программа муниципальных внутренних заимствований Бокситогорского муниципального района на 2013 и 2014 годов» изложить в новой редакции (прилагаются)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2. Разместить  решение в полном объеме на официальном сайте Бокситогорского муниципального района и опубликовать в газете «Новый путь»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 Бокситогорского 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                         В.И.Тих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КФ – 2; АНО «РГ «НП»; ОФК; в дело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21 декабря 2011 года   № 215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14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от 26.12.2012 № 3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разделам и подразделам, целевым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и видам расходов классификации расходов бюджета 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на 201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134"/>
        <w:gridCol w:w="12"/>
        <w:gridCol w:w="1783"/>
        <w:gridCol w:w="23"/>
        <w:gridCol w:w="1272"/>
        <w:gridCol w:w="14"/>
        <w:gridCol w:w="1626"/>
      </w:tblGrid>
      <w:tr>
        <w:trPr>
          <w:trHeight w:val="7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 раздел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 целевой стать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од вида расход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9244,69</w:t>
            </w:r>
          </w:p>
        </w:tc>
      </w:tr>
      <w:tr>
        <w:trPr>
          <w:trHeight w:val="852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89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местного бюджета на содержание контрольно-счетной комиссии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сового контроля за счет межбюд-жетных трансфертов из бюджетов посел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1,7</w:t>
            </w:r>
          </w:p>
        </w:tc>
      </w:tr>
      <w:tr>
        <w:trPr>
          <w:trHeight w:val="77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-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168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76,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40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40,9</w:t>
            </w:r>
          </w:p>
        </w:tc>
      </w:tr>
      <w:tr>
        <w:trPr>
          <w:trHeight w:val="34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</w:t>
            </w:r>
          </w:p>
        </w:tc>
      </w:tr>
      <w:tr>
        <w:trPr>
          <w:trHeight w:val="3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лений в области  градостроительной деятельности за счет межбюджетных трансфертов из бюджетов поселений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57,7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2 0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 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33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1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91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архивного дел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,8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-нолетних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,3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-тирных домов и (или) иных объектов недвижимости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ого  государственного полномочия Ленинградской области по организации и осуществлению деятельности по  опеке и попечительству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,2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ис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2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,5</w:t>
            </w:r>
          </w:p>
        </w:tc>
      </w:tr>
      <w:tr>
        <w:trPr>
          <w:trHeight w:val="40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2,4</w:t>
            </w:r>
          </w:p>
        </w:tc>
      </w:tr>
      <w:tr>
        <w:trPr>
          <w:trHeight w:val="70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4</w:t>
            </w:r>
          </w:p>
        </w:tc>
      </w:tr>
      <w:tr>
        <w:trPr>
          <w:trHeight w:val="70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4</w:t>
            </w:r>
          </w:p>
        </w:tc>
      </w:tr>
      <w:tr>
        <w:trPr>
          <w:trHeight w:val="70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10,3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221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79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кассовому обслуживанию бюджетов поселений и осуществлению контроля за исполнением бюджетов  посе-лений за счет межбюджетных трансферт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,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-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362,0</w:t>
            </w:r>
          </w:p>
        </w:tc>
      </w:tr>
      <w:tr>
        <w:trPr>
          <w:trHeight w:val="7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0 02 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0 02 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нию хозяйстве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3 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79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Энергосбережение и повы-шение энергетической эффек-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 4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эффективности использования социально-значимых объектов недвижимости в области дорож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 41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                                                                                                                   муниципальном районе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4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055,6</w:t>
            </w:r>
          </w:p>
        </w:tc>
      </w:tr>
      <w:tr>
        <w:trPr>
          <w:trHeight w:val="3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ы ю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едомственные </w:t>
            </w:r>
            <w:r>
              <w:rPr>
                <w:sz w:val="28"/>
                <w:szCs w:val="28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3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,6</w:t>
            </w:r>
          </w:p>
        </w:tc>
      </w:tr>
      <w:tr>
        <w:trPr>
          <w:trHeight w:val="96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-дация последствий чрезвы- 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едомственные </w:t>
            </w:r>
            <w:r>
              <w:rPr>
                <w:sz w:val="28"/>
                <w:szCs w:val="28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1,2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 4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1,2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 40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1,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3 4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1,2</w:t>
            </w:r>
          </w:p>
        </w:tc>
      </w:tr>
      <w:tr>
        <w:trPr>
          <w:trHeight w:val="38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6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</w:tr>
      <w:tr>
        <w:trPr>
          <w:trHeight w:val="49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6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517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едомственные </w:t>
            </w:r>
            <w:r>
              <w:rPr>
                <w:sz w:val="28"/>
                <w:szCs w:val="28"/>
              </w:rPr>
              <w:t>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сельского хозяйства на территории Бокситогорского муниципального района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531,1</w:t>
            </w:r>
          </w:p>
        </w:tc>
      </w:tr>
      <w:tr>
        <w:trPr>
          <w:trHeight w:val="2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1,1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1,1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2,8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сидия областного бюджета на обеспечение транспортной доступности инвалидам по зрению, имеющим ограничение способности к трудовой деятельност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2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603,2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9,8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областного бюджета на 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ероприятий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7,2</w:t>
            </w:r>
          </w:p>
        </w:tc>
      </w:tr>
      <w:tr>
        <w:trPr>
          <w:trHeight w:val="30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7,2</w:t>
            </w:r>
          </w:p>
        </w:tc>
      </w:tr>
      <w:tr>
        <w:trPr>
          <w:trHeight w:val="33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49,3</w:t>
            </w:r>
          </w:p>
        </w:tc>
      </w:tr>
      <w:tr>
        <w:trPr>
          <w:trHeight w:val="39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вающих бюджетный проц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информационного общества Ленинградской области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1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4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и среднего  предпринимательства на территории  Бокситогорского муниципального района Ленинградской области 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Повышение безопасности дорожного движения в Бокситогорском муниципальном районе Ленинградской области на 2011-201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2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потребительской кооперации на территории Бокситогорского муниципального района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ь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949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р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Охрана окружающей среды и природопользование в Ленинградской области в 2011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8372,1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149818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8491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8491,8</w:t>
            </w:r>
          </w:p>
        </w:tc>
      </w:tr>
      <w:tr>
        <w:trPr>
          <w:trHeight w:val="31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38491,8</w:t>
            </w:r>
          </w:p>
        </w:tc>
      </w:tr>
      <w:tr>
        <w:trPr>
          <w:trHeight w:val="51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3,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048,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,5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8,5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74598,11</w:t>
            </w:r>
          </w:p>
        </w:tc>
      </w:tr>
      <w:tr>
        <w:trPr>
          <w:trHeight w:val="39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зервный фонд Правительств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88,1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88,1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42288,11 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09,0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76,0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Хозяйственно-эксплуатационная служб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,0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Сервисный центр обслуживания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92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92,6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92,6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</w:t>
            </w:r>
          </w:p>
        </w:tc>
      </w:tr>
      <w:tr>
        <w:trPr>
          <w:trHeight w:val="4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62,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16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модернизацию региональных систем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9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9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2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муниципальных детски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35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35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никам воспитателей (младшим воспитателям) образовательных учреж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6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639,1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99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039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Хозяйственно-эксплуатационная служб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4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Сервисный центр обслуживания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организацию доступа муниципальных общеобразовательных учреждений Ленинградской области к сети Интернет в 2012-2013 годах в рамках ДЦП «Дети Ленинградской области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</w:tc>
      </w:tr>
      <w:tr>
        <w:trPr>
          <w:trHeight w:val="25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40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расходов казённых учреждений за счёт средств от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1 01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97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93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«Молодежь Бокситогорского муниципального района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414,7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5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5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5,6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9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9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9,1</w:t>
            </w:r>
          </w:p>
        </w:tc>
      </w:tr>
      <w:tr>
        <w:trPr>
          <w:trHeight w:val="89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» на 2011-201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безопасности дорожного движения в Ленинградской области на 2011-201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7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учреждениий образования Бокситогорского муниципального района ЛО на 2007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2,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-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6,7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прог-раммы "Здоровье дошкольни-ков и школьников Боксито-горского муниципального района Ленинградской области на 2012 го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8,1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854,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854,4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5,3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,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,6</w:t>
            </w:r>
          </w:p>
        </w:tc>
      </w:tr>
      <w:tr>
        <w:trPr>
          <w:trHeight w:val="54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53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50 06 </w:t>
            </w: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32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1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7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3,7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 xml:space="preserve"> 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3,7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4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,1</w:t>
            </w:r>
          </w:p>
        </w:tc>
      </w:tr>
      <w:tr>
        <w:trPr>
          <w:trHeight w:val="3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4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,6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-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5 04 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5 04 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386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832,6</w:t>
            </w:r>
          </w:p>
        </w:tc>
      </w:tr>
      <w:tr>
        <w:trPr>
          <w:trHeight w:val="66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й фонд Правительства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,8</w:t>
            </w:r>
          </w:p>
        </w:tc>
      </w:tr>
      <w:tr>
        <w:trPr>
          <w:trHeight w:val="69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,8</w:t>
            </w:r>
          </w:p>
        </w:tc>
      </w:tr>
      <w:tr>
        <w:trPr>
          <w:trHeight w:val="113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ницы,клиники,госпитали, медико-санитарные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53,8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7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3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роительство объектов в рамках реализации ДЦП "Социальное развитие села на 2009-2012г.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7694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51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6501,7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0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33,2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33,2</w:t>
            </w:r>
          </w:p>
        </w:tc>
      </w:tr>
      <w:tr>
        <w:trPr>
          <w:trHeight w:val="72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 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0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46 </w:t>
            </w: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финансирование расходов, связанных с предоставлением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5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3</w:t>
            </w:r>
          </w:p>
        </w:tc>
      </w:tr>
      <w:tr>
        <w:trPr>
          <w:trHeight w:val="5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</w:t>
            </w:r>
          </w:p>
        </w:tc>
      </w:tr>
      <w:tr>
        <w:trPr>
          <w:trHeight w:val="52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</w:t>
            </w:r>
          </w:p>
        </w:tc>
      </w:tr>
      <w:tr>
        <w:trPr>
          <w:trHeight w:val="70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38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3,2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9</w:t>
            </w:r>
          </w:p>
        </w:tc>
      </w:tr>
      <w:tr>
        <w:trPr>
          <w:trHeight w:val="30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1</w:t>
            </w:r>
          </w:p>
        </w:tc>
      </w:tr>
      <w:tr>
        <w:trPr>
          <w:trHeight w:val="32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</w:t>
            </w:r>
          </w:p>
        </w:tc>
      </w:tr>
      <w:tr>
        <w:trPr>
          <w:trHeight w:val="37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</w:t>
            </w:r>
          </w:p>
        </w:tc>
      </w:tr>
      <w:tr>
        <w:trPr>
          <w:trHeight w:val="26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</w:tc>
      </w:tr>
      <w:tr>
        <w:trPr>
          <w:trHeight w:val="276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 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</w:tr>
      <w:tr>
        <w:trPr>
          <w:trHeight w:val="8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1,9</w:t>
            </w:r>
          </w:p>
        </w:tc>
      </w:tr>
      <w:tr>
        <w:trPr>
          <w:trHeight w:val="36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1,9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</w:tr>
      <w:tr>
        <w:trPr>
          <w:trHeight w:val="34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для осуществления отдельных государст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-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,6</w:t>
            </w:r>
          </w:p>
        </w:tc>
      </w:tr>
      <w:tr>
        <w:trPr>
          <w:trHeight w:val="3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,6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еспечение равной доступ- 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</w:t>
            </w:r>
            <w:r>
              <w:rPr>
                <w:sz w:val="28"/>
                <w:szCs w:val="28"/>
              </w:rPr>
              <w:t>РФ и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32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8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73,4</w:t>
            </w:r>
          </w:p>
        </w:tc>
      </w:tr>
      <w:tr>
        <w:trPr>
          <w:trHeight w:val="403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73,4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>
          <w:trHeight w:val="318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2,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3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9,1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,7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Дети Ленинградской области» на 2011-2013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,7</w:t>
            </w:r>
          </w:p>
        </w:tc>
      </w:tr>
      <w:tr>
        <w:trPr>
          <w:trHeight w:val="18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,2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циальная поддержка граждан пожилого возраста и инвалидов в Ленингра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35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34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507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796 04 4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4403,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Федеральный закон от 19 мая 1995 года № 81-ФЗ «О государственных пособиях гражданам, имеющи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по назначению и </w:t>
            </w:r>
            <w:r>
              <w:rPr>
                <w:bCs/>
                <w:sz w:val="28"/>
                <w:szCs w:val="28"/>
                <w:lang w:val="ru-RU"/>
              </w:rPr>
              <w:t>выплате единовременного пособия при передаче ребенка на воспитание в семью (усыновлении (удочерении), установлении опеки (попечительства), передаче на воспитание в приемную семью детей, оставшихся без попечения родите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1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9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505 </w:t>
            </w:r>
            <w:r>
              <w:rPr>
                <w:sz w:val="28"/>
                <w:szCs w:val="28"/>
                <w:lang w:val="ru-RU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9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505 </w:t>
            </w:r>
            <w:r>
              <w:rPr>
                <w:color w:val="000000"/>
                <w:sz w:val="28"/>
                <w:szCs w:val="28"/>
                <w:lang w:val="ru-RU"/>
              </w:rPr>
              <w:t>2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9,5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28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61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81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выплаты воз-награждения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лату вознаграждения, причитающего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ребенка в семье опекуна и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48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902,2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14 05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некоммерческими организациями за счет средств муницип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4,2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5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31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 на 2012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12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768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84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</w:t>
            </w:r>
          </w:p>
        </w:tc>
      </w:tr>
      <w:tr>
        <w:trPr>
          <w:trHeight w:val="389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</w:t>
            </w:r>
          </w:p>
        </w:tc>
      </w:tr>
      <w:tr>
        <w:trPr>
          <w:trHeight w:val="255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115 173,7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21 декабря 2011 года   № 215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>(Приложение  16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от 26.12.2012 № 3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/>
      </w:pPr>
      <w:r>
        <w:rPr/>
        <w:t>бюджета Бокситогорского муниципального района на 2012 г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10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 разд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, подра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яч рублей)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8108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3477,8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ходы местного бюджета на содержание контрольно-счет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1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существлению внешнего муниципального финан-сового контроля за счет межбюджетных трансфер- 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4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1,7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168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7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40,9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340,9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 на осуществление полномочий поселений по организации и осущест-влению мероприятий по гражданской обороне,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-лений в области  градо-строительной деятельности за счет межбюджетных трансфертов из бюджетов поселен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57,7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 местной администра ции (исполнительно-распо-рядительного органа муни-ципального образов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2 08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5,5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осуществление части полномочий посе-лений в области  градо-строительной деятельности за счет межбюджетных трансфертов из бюджетов поселений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2 04 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3,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архивного дел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,8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-градской области в сфере профилактики безнадзор-ности и правонарушений несовершеннолетн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8,3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государственных полномо-чий Ленинградской облас-ти по контролю и надзору в области долевого строи-тельства многоквартирных домов и (или) иных объектов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организации и осуществлению деятельности по  опеке и попечительств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4,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,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,5</w:t>
            </w:r>
          </w:p>
        </w:tc>
      </w:tr>
      <w:tr>
        <w:trPr>
          <w:trHeight w:val="4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дебная систе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</w:t>
            </w:r>
            <w:r>
              <w:rPr>
                <w:b/>
                <w:bCs/>
                <w:sz w:val="28"/>
                <w:szCs w:val="28"/>
                <w:lang w:val="ru-RU"/>
              </w:rPr>
              <w:t>-</w:t>
            </w:r>
            <w:r>
              <w:rPr>
                <w:b/>
                <w:bCs/>
                <w:sz w:val="28"/>
                <w:szCs w:val="28"/>
              </w:rPr>
              <w:t>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1</w:t>
            </w:r>
            <w:r>
              <w:rPr>
                <w:bCs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36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-венной политики в области  приватизации и  управле-ния государственной и муниципальной собственност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0 02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0 02 </w:t>
            </w:r>
            <w:r>
              <w:rPr>
                <w:color w:val="000000"/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- ных функций, связанных с общегосударственным управление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,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-нами местного самоуправ-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 03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 по обеспече- нию хозяйственного обслужи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казенными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3 </w:t>
            </w:r>
            <w:r>
              <w:rPr>
                <w:sz w:val="28"/>
                <w:szCs w:val="28"/>
                <w:lang w:val="ru-RU"/>
              </w:rPr>
              <w:t>9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79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3 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8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Снижение административных барьеров, оптимизация и повышение качества предоставления государственных и муниципальных услуг, в том числе в электронном виде, на базе многофункциональных центров предоставления государственных и муниципальных услуг в Ленинградской области на 2012-2015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е прог-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79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 xml:space="preserve"> 04 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эффективности использования социально-значимых объектов недвижимости в области дорожного хозяйств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</w:t>
            </w:r>
            <w:r>
              <w:rPr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796 04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муниципальной службы в Бокситогорском                                                                                                         муниципальном районе на 2011-2013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 04 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безопас- ность и правоохрани-тельная деятель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464</w:t>
            </w:r>
          </w:p>
        </w:tc>
      </w:tr>
      <w:tr>
        <w:trPr>
          <w:trHeight w:val="36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Органы юсти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01 3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венция областного бюджета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 38 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9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05</w:t>
            </w:r>
          </w:p>
        </w:tc>
      </w:tr>
      <w:tr>
        <w:trPr>
          <w:trHeight w:val="3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1,2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Обеспечение мероприятий гражданской обороны, защиты населения и территории Бокситогорского муниципального района от чрезвычайных ситуаций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1,2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 40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1,2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, содержания и организации деятельности аварийно-спасательных служб и (или) аварийно-спасательных формирований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асходы на осуществление полномочий поселений по организации и осуществле-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  <w:r>
              <w:rPr>
                <w:sz w:val="28"/>
                <w:szCs w:val="28"/>
                <w:lang w:val="ru-RU"/>
              </w:rPr>
              <w:t xml:space="preserve">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1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920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сельского хозяйства на территории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тдельные мероприятия в области автомобильного транспор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60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959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ки средств областного бюджета на мероприятия по приведению в нормативное состояние автомобильных дорог местного знач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мероприятий по капитальному ремонту и ремонту автомобильных дорог общего пользования местного значения,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2 40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7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Развитие информационного общества Ленинградской области на 2011-2013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7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троительства, архитек-туры и градостроитель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- нами местного самоуправ- 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38 00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>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и поддержка малого предпринимательства на территории  Бокситогорского муници-пального района Ленин-градской области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 xml:space="preserve"> 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ведомственной целевой программы «Развитие потребительской кооперации на территории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949,9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9,6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0,3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храна окружающей сре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окружающей сре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7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Охрана окружающей среды и природопользование в Ленинградской области в 2011-2015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7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31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е 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Бюджетные инвести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"Комплексные меры противодействия злоупотреблению наркотиками и их незаконному обороту на территории Ленинградской области на 2012-2015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1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 целевой программы "Молодежь Бокситогорского района на 2012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4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735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735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35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51,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я за счет межбюджетных трансфертов из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8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 99 9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60,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полнение функц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тование книжных фондов библиотек муници- 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по осуществлению полномочий поселений  по комплектованию библиотечных фондов библиотек за счет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,6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1,8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выплат стимулирующего характера основному персоналу муниципальных музеев и библиотек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  <w:szCs w:val="28"/>
              </w:rPr>
              <w:t xml:space="preserve">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7,4</w:t>
            </w:r>
          </w:p>
        </w:tc>
      </w:tr>
      <w:tr>
        <w:trPr>
          <w:trHeight w:val="52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,7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9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0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4,7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9,1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 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,6</w:t>
            </w:r>
          </w:p>
        </w:tc>
      </w:tr>
      <w:tr>
        <w:trPr>
          <w:trHeight w:val="4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 4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Здравоохранение, 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38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83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зервный фонд Правительства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90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 0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2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существление отдельных государственных полномочий Ленинградской области в сфере охраны здоровья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7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и борьба с 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553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6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ольницы, клиники, госпитали, медико-санитарные ч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0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0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Предупреждение и борьба с социально-значимыми заболеваниями, обеспечение безопасного материнства и детства в Ленинградской области на 2009-2011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64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8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"Социальное развитие села на 2009-2012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троительство объектов в рамках реализации ДЦП "Социальное развитие села на 2009-2012г.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41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Формирование доступной среды жизнедеятельности для инвалидов в Ленинградской обла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688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3269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3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3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33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жильем отдельных категорий граждан, установленных ФЗ от 12.01.1995 № 5-ФЗ "О ветеранах", в соответствии с Указом Президента РФ от 07.09.2008 №714 "Об обеспечении жильем ветеранов ВОВ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34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-ния отдельных государст-венных полномочий Ленинградской области по принятию решения об освобождении детей-сирот и детей, оставшихся без попечения родителей, а также лиц из числа детей-сирот и детей, оставшихся без попечения родителей, на период пребывания в учреждениях для детей-сирот и детей, оставшихся без попечения родителей, в иных образовательных учреждениях, на военной службе по призыву, отбывающих срок наказания в виде лишения свободы, а также на период пребывания у опекунов (попечителей), в приемных семьях, в случае если в жилом помещении не проживают другие члены семьи, от платы за содержание и ремонт жилого помещения, включающей в себя плату за услуги и работы по управлению многоквартирным домом, содержанию и текущему ремонту общего имущества в многоквартирном доме, от платы за коммунальные услуги, от оплаты за определение технического состояния и оценку стоимости жилого помещения в случае передачи его в собственност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здание и сохранение рабочих мест для инвалидов, а также создание ими собственного дела на 2011-2013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796 04 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79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ая помощ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Федеральный закон от 19 мая 1995 года № 81-ФЗ «О государственных пособиях гражданам, имеющих детей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я областного бюджета по назначению и </w:t>
            </w:r>
            <w:r>
              <w:rPr>
                <w:bCs/>
                <w:sz w:val="28"/>
                <w:szCs w:val="28"/>
                <w:lang w:val="ru-RU"/>
              </w:rPr>
              <w:t>выплате единовременного пособия при передаче ребенка на воспитание в семью (усыновлении (удо-черении), установлении опеки (попечительства), передаче на воспитание в приемную семью детей, оставшихся без попечения родителей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05 05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80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9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5 2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59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855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ганизация выпл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ознаграждения, причитающегося приемному родител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лату воз-награждения, причитаю-щегося приемному родител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6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содержание ребенка в семье опекуна и приемной семь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3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3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25,1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и отдельным об-щественн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некоммерческим организациям (за исклю-чением государственных (муниципальных)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некоммерческими организац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инансовая помощь советам ветеранов войны, труда, Вооруженных Сил, правоохранительных органов и бывших малолетних узников фашистских лагер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некоммерческими организац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5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 и 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Развитие физической культуры и спорта в Бокситогорском муниципальном районе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Средства массовой информаци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ериодическая печать и издатель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сударственная под-держка в сфере культуры, кинематографии и средств массовой информаци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2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753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-тельная деятельност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"Профилактика правонарушений в Бокситогорском муниципальном районе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3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Транспор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3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1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тносится к ведению РФ и Л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32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сидия областного бюджета на обеспечение равной доступности услуг общественного транспорта на территории Ленинградской области для отдельных категорий граждан, оказание мер социальной поддержки которым осуществляется за счет средств бюджета Санкт-Петербур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убсидия областного бюджета на обеспечение транспортной доступности инвалидам по зрению, имеющим ограничение способности к трудовой деятельности </w:t>
            </w:r>
            <w:r>
              <w:rPr>
                <w:color w:val="000000"/>
                <w:sz w:val="28"/>
                <w:szCs w:val="28"/>
              </w:rPr>
              <w:t>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и </w:t>
            </w:r>
            <w:r>
              <w:rPr>
                <w:color w:val="000000"/>
                <w:sz w:val="28"/>
                <w:szCs w:val="28"/>
              </w:rPr>
              <w:t>III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21 03 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Культура и кинематограф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ведомственной целевой программы «Культура Бокситогорского муниципального района на 2012 год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 xml:space="preserve">6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sz w:val="28"/>
                <w:szCs w:val="28"/>
                <w:lang w:val="ru-RU"/>
              </w:rPr>
              <w:t>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71953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5790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8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3,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29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4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плата</w:t>
            </w:r>
            <w:r>
              <w:rPr>
                <w:sz w:val="28"/>
                <w:szCs w:val="28"/>
                <w:lang w:val="ru-RU"/>
              </w:rPr>
              <w:t xml:space="preserve"> жилищно-коммунальных услуг отдельным категориям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плату жилищно-коммунальных услуг отдельным категориям граждан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46 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7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финанси-рование расходов, связан-ных с предоставлением субсидий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оплату жилого помещения  и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5 48 </w:t>
            </w: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30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, пострадавшим от политических репресс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 55 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973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месячное пособие на ребен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95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898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существление отдельных гос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1</w:t>
            </w:r>
          </w:p>
        </w:tc>
      </w:tr>
      <w:tr>
        <w:trPr>
          <w:trHeight w:val="12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для осущест-вления отдельных госу-дарственных полномочий по предоставлению единовременного пособия при рождении ребен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97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существление отдельных государственных полномочий  по предоставлению мер социальной поддержки  в части изготовления и ремонта зубных протезов ветеранам тру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3</w:t>
            </w:r>
          </w:p>
        </w:tc>
      </w:tr>
      <w:tr>
        <w:trPr>
          <w:trHeight w:val="3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</w:t>
            </w:r>
          </w:p>
        </w:tc>
      </w:tr>
      <w:tr>
        <w:trPr>
          <w:trHeight w:val="5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9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6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</w:t>
            </w:r>
          </w:p>
        </w:tc>
      </w:tr>
      <w:tr>
        <w:trPr>
          <w:trHeight w:val="10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1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 целевой программы «Социальная поддержка граждан пожилого возраста и инвалидов в Ленинградской област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277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- нами местного самоуправ- 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6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организац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237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3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финансов администрации Бокситогорского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6723,8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766,89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еспечение деятель-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410,3</w:t>
            </w:r>
          </w:p>
        </w:tc>
      </w:tr>
      <w:tr>
        <w:trPr>
          <w:trHeight w:val="35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1,6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осуществление  полномочий поселений по кассовому обслуживанию бюджетов поселений и осуществлению контроля за исполнением бюджетов  поселений за счет иных межбюджетных трансфертов из бюджетов посел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,4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, не отнесенные к другим дополнительным код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89,2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,7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473"/>
        <w:gridCol w:w="881"/>
        <w:gridCol w:w="1074"/>
        <w:gridCol w:w="1419"/>
        <w:gridCol w:w="890"/>
        <w:gridCol w:w="1315"/>
      </w:tblGrid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56,5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вязь и информа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я областного бюджета на развитие и поддержку информационных технологий, обеспечи-вающих планирование и казначейское исполнение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рведение непредвиденных работ и других неотложных мероприятий, направленных на обеспечение устойчивого функционирования объектов ЖК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</w:t>
            </w:r>
            <w:r>
              <w:rPr>
                <w:sz w:val="28"/>
                <w:szCs w:val="28"/>
              </w:rPr>
              <w:t>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Обслуживание внут-реннего государственного и муниципального долг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4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/>
              </w:rPr>
              <w:t>1245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 ты бюджетам субъектов Российской Федерации и муниципальных образо-ваний общего характе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7684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отации на вырав-нивание бюджетной обес-печенности субъектов Российской Федерации и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00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684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2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</w:t>
            </w:r>
          </w:p>
        </w:tc>
      </w:tr>
      <w:tr>
        <w:trPr>
          <w:trHeight w:val="61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2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  <w:t>4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итет образования администрации Бокситогор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42807,7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циональная безопас- ность и правоохранитель- ная деятельность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асходы на реализацию ведомственной целевой программы "Профилактика правонарушений в Боксито горском муниципальном районе на 2012 год»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4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эконом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</w:t>
            </w:r>
            <w:r>
              <w:rPr>
                <w:sz w:val="28"/>
                <w:szCs w:val="28"/>
              </w:rPr>
              <w:t xml:space="preserve">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на реализацию муниципальной целевой программы «Повышение безопасности дорожного движения в Бокситогорском муниципальном районе Ленинградской области на 2011-2012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  <w:lang w:val="ru-RU"/>
              </w:rPr>
              <w:t>4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28056,1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9818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491,8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491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491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43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420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048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9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9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9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-никам воспитателей (младшим воспитателям) образовательных учреж-дений Ленинградской области, предоставляющих общедоступное бесплатное дошкольное образование на территории муници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3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38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 Ленинградской области на 2011-2015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54598,1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ные фон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езервный фонд Правительства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70 04 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88,1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88,1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288,1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09,0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76,0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Хозяйственно-эксплуатационная служба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,0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Сервисный центр обслуживания учреждений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1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 по внешкольной работе  с деть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9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9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9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ки средств бюджета БМ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3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36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казен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24 99 </w:t>
            </w: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в области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одернизация региональных систем обще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6 21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я областного бюджета на модернизацию региональных систем обще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3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6 2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03,3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ные безвозмездные и безвозвратные перечис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9,9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09,9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1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09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9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1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0 15 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2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дготовка муниципальных общеобразовательных учреждений Ленинградской области к новому учебному год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1 01 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6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держание муниципальных детских дом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35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35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363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99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03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Хозяйственно-эксплуатационная служба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4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МАУ "Сервисный центр обслуживания учреждений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5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образований на обеспечение выплат стимулирующего характера воспитателям и помощ-никам воспитателей (младшим воспитателям) образовательных учрежде-ний Ленинградской облас-ти, предоставляющих об-щедоступное бесплатное дошкольное образование на территории муници-пального район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6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1 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редства бюджетам МО на подготовку к празднованию годовщины образования Ленинградской обла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3 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организацию доступа муниципальных общеобразовательных учреждений Ленинградской области к сети Интернет в 2012-2013 годах в рамках ДЦП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</w:t>
            </w:r>
            <w:r>
              <w:rPr>
                <w:sz w:val="28"/>
                <w:szCs w:val="28"/>
              </w:rPr>
              <w:t xml:space="preserve">9 </w:t>
            </w: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5,3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24,5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Организационно-воспитательная работа с молодежью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расходов казённых учреждений за счёт средств от иной приносящей доход деятельн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31 01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ероприятия по проведению оздоровительной кампании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бюджетными учреждениями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2 02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-ципальных образований на содержание муниципальных загородных стационарных детских оздоровительных лагерей в рамках ДЦП «Дети Ленинградской области» на 2011-2013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3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89 9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ругие вопросы в области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414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5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5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5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19,1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автономным учреждениям за счет средств муниципального бюдже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4 05 9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,5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7,5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,4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,4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Региональные целевые программ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риоритетные направления развития образования» на 2011-2015 год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5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</w:t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реализацию долгосрочной целевой программы «Повышение безопасности дорожного движения в Ленинградской области на 2011-2012 годы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 97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униципальные прог-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95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целевой программы "Обеспечение пожарной безопасности учреждениий образования Боксито-горского муниципального района ЛО на 2007-2013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12,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 программы «Энергосбережение и повышение энергетической эффективности Бокситогорского муниципального района Ленинградской области на 2010-2015 годы и перспективу до 2020 года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5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6 00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6,7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программы "Здоровье дошкольников и школьни-ков Бокситогорского муни-ципального района Ленин-градской области на 2012 год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8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6,8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Расходы бюджета на реализацию муниципальной (ведомственной) целевой  программы "Приоритетные направления развития образования Бокситогорского муниципального района на 2011-2013 годы"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Выполнение функций органами местного самоуправ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8,6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052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442,1</w:t>
            </w:r>
          </w:p>
        </w:tc>
      </w:tr>
      <w:tr>
        <w:trPr>
          <w:trHeight w:val="7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сидия областного бюд-жета на питание обучаю-щихся в общеобразова-тельных учреждениях, расположенных на территории Ленинградской области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42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</w:t>
            </w:r>
            <w:r>
              <w:rPr>
                <w:sz w:val="28"/>
                <w:szCs w:val="28"/>
                <w:lang w:val="ru-RU"/>
              </w:rPr>
              <w:t>казенными</w:t>
            </w:r>
            <w:r>
              <w:rPr>
                <w:sz w:val="28"/>
                <w:szCs w:val="28"/>
              </w:rPr>
              <w:t xml:space="preserve"> учреждения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>Субсидии бюджетным учреждения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79,1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храна семь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областного бюджета на компенсацию части родительской платы за содержание ребенка в муниципальном образо-вательном учреждении дошкольного образова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2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  <w:lang w:val="ru-RU" w:eastAsia="ru-RU"/>
              </w:rPr>
            </w:pPr>
            <w:r>
              <w:rPr>
                <w:rFonts w:cs="Arial CYR" w:ascii="Arial CYR" w:hAnsi="Arial CYR"/>
                <w:sz w:val="28"/>
                <w:szCs w:val="28"/>
                <w:lang w:val="ru-RU" w:eastAsia="ru-RU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1 02 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09,9</w:t>
            </w:r>
          </w:p>
        </w:tc>
      </w:tr>
      <w:tr>
        <w:trPr>
          <w:trHeight w:val="1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b/>
                <w:lang w:val="ru-RU"/>
              </w:rPr>
              <w:t>1115173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536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453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 декабря 2011  года № 215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(Приложение 20)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 xml:space="preserve">В редакции решения совета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Бокситогорского муниципальн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от  26.12.2012  № 3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муниципальных внутренних заимствований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2 год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20"/>
        <w:gridCol w:w="1912"/>
        <w:gridCol w:w="1625"/>
        <w:gridCol w:w="1820"/>
      </w:tblGrid>
      <w:tr>
        <w:trPr>
          <w:trHeight w:val="744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я            в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>
          <w:trHeight w:val="75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</w:p>
        </w:tc>
      </w:tr>
      <w:tr>
        <w:trPr>
          <w:trHeight w:val="38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5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24,1</w:t>
            </w:r>
          </w:p>
        </w:tc>
      </w:tr>
      <w:tr>
        <w:trPr>
          <w:trHeight w:val="25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5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24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left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 xml:space="preserve">Бокситогорского  муниципального  </w:t>
      </w:r>
    </w:p>
    <w:p>
      <w:pPr>
        <w:pStyle w:val="Normal"/>
        <w:ind w:left="9072" w:hanging="0"/>
        <w:rPr/>
      </w:pPr>
      <w:r>
        <w:rPr>
          <w:sz w:val="28"/>
          <w:szCs w:val="28"/>
          <w:lang w:val="ru-RU"/>
        </w:rPr>
        <w:t>района</w:t>
      </w:r>
    </w:p>
    <w:p>
      <w:pPr>
        <w:pStyle w:val="Normal"/>
        <w:ind w:left="9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 декабря 2011 года   № 215</w:t>
      </w:r>
    </w:p>
    <w:p>
      <w:pPr>
        <w:pStyle w:val="Normal"/>
        <w:ind w:left="907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1)</w:t>
      </w:r>
    </w:p>
    <w:p>
      <w:pPr>
        <w:pStyle w:val="Normal"/>
        <w:ind w:left="7788" w:hanging="0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редакции решения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Бокситогорского муниципального района</w:t>
      </w:r>
    </w:p>
    <w:p>
      <w:pPr>
        <w:pStyle w:val="Normal"/>
        <w:ind w:left="495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от  26.12.2012 № 31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13 и 2014  год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05"/>
        <w:gridCol w:w="1897"/>
        <w:gridCol w:w="1611"/>
        <w:gridCol w:w="1805"/>
        <w:gridCol w:w="1896"/>
        <w:gridCol w:w="1629"/>
        <w:gridCol w:w="1805"/>
      </w:tblGrid>
      <w:tr>
        <w:trPr>
          <w:trHeight w:val="74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утренние заимствования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я            в 20</w:t>
            </w: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гашения            в 20</w:t>
            </w:r>
            <w:r>
              <w:rPr>
                <w:sz w:val="28"/>
                <w:szCs w:val="28"/>
                <w:lang w:val="ru-RU"/>
              </w:rPr>
              <w:t>14</w:t>
            </w:r>
            <w:r>
              <w:rPr>
                <w:sz w:val="28"/>
                <w:szCs w:val="28"/>
              </w:rPr>
              <w:t xml:space="preserve"> год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величина на 01.01.20</w:t>
            </w: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>
          <w:trHeight w:val="75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Бюджетные кредиты, полученные из областного бюдж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</w:t>
            </w:r>
          </w:p>
        </w:tc>
      </w:tr>
      <w:tr>
        <w:trPr>
          <w:trHeight w:val="38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</w:t>
            </w:r>
            <w:r>
              <w:rPr>
                <w:sz w:val="28"/>
                <w:szCs w:val="28"/>
              </w:rPr>
              <w:t>редиты от кредитных организац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24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574,1</w:t>
            </w:r>
          </w:p>
        </w:tc>
      </w:tr>
      <w:tr>
        <w:trPr>
          <w:trHeight w:val="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24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72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65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674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ru-RU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0">
    <w:name w:val="xl40"/>
    <w:basedOn w:val="Normal"/>
    <w:qFormat/>
    <w:pPr>
      <w:spacing w:before="280" w:after="280"/>
    </w:pPr>
    <w:rPr>
      <w:lang w:val="ru-RU"/>
    </w:rPr>
  </w:style>
  <w:style w:type="paragraph" w:styleId="Xl41">
    <w:name w:val="xl41"/>
    <w:basedOn w:val="Normal"/>
    <w:qFormat/>
    <w:pPr>
      <w:spacing w:before="280" w:after="280"/>
      <w:jc w:val="right"/>
    </w:pPr>
    <w:rPr>
      <w:lang w:val="ru-RU"/>
    </w:rPr>
  </w:style>
  <w:style w:type="paragraph" w:styleId="Xl42">
    <w:name w:val="xl42"/>
    <w:basedOn w:val="Normal"/>
    <w:qFormat/>
    <w:pPr>
      <w:spacing w:before="280" w:after="280"/>
    </w:pPr>
    <w:rPr>
      <w:lang w:val="ru-RU"/>
    </w:rPr>
  </w:style>
  <w:style w:type="paragraph" w:styleId="Xl43">
    <w:name w:val="xl43"/>
    <w:basedOn w:val="Normal"/>
    <w:qFormat/>
    <w:pPr>
      <w:spacing w:before="280" w:after="280"/>
    </w:pPr>
    <w:rPr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  <w:lang w:val="ru-RU"/>
    </w:rPr>
  </w:style>
  <w:style w:type="paragraph" w:styleId="Xl52">
    <w:name w:val="xl52"/>
    <w:basedOn w:val="Normal"/>
    <w:qFormat/>
    <w:pPr>
      <w:spacing w:before="280" w:after="280"/>
    </w:pPr>
    <w:rPr>
      <w:lang w:val="ru-RU"/>
    </w:rPr>
  </w:style>
  <w:style w:type="paragraph" w:styleId="Xl53">
    <w:name w:val="xl53"/>
    <w:basedOn w:val="Normal"/>
    <w:qFormat/>
    <w:pPr>
      <w:spacing w:before="280" w:after="280"/>
    </w:pPr>
    <w:rPr>
      <w:lang w:val="ru-RU"/>
    </w:rPr>
  </w:style>
  <w:style w:type="paragraph" w:styleId="Xl54">
    <w:name w:val="xl54"/>
    <w:basedOn w:val="Normal"/>
    <w:qFormat/>
    <w:pPr>
      <w:spacing w:before="280" w:after="280"/>
    </w:pPr>
    <w:rPr>
      <w:lang w:val="ru-RU"/>
    </w:rPr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  <w:lang w:val="ru-RU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2:00Z</dcterms:created>
  <dc:creator>Лебедева</dc:creator>
  <dc:description/>
  <cp:keywords/>
  <dc:language>en-US</dc:language>
  <cp:lastModifiedBy>Бахтиярова</cp:lastModifiedBy>
  <cp:lastPrinted>2012-12-25T12:44:00Z</cp:lastPrinted>
  <dcterms:modified xsi:type="dcterms:W3CDTF">2012-12-25T08:52:00Z</dcterms:modified>
  <cp:revision>2</cp:revision>
  <dc:subject/>
  <dc:title>                                                                                                                             П</dc:title>
</cp:coreProperties>
</file>