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 февраля 2013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тиводействия коррупции в органах местного самоуправления Бокситогорского муниципального района Ленинградской области на 2013-201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циональной стратегии противодействия коррупции, руководствуясь Конституцией Российской Федерации, Федеральным законом от 25.12.2008 № 273-ФЗ "О противодействии коррупции", Федеральным законом от 02.03.2007 № 25-ФЗ "О муниципальной службе в Российской Федерации", Федеральным законом от 06.10.2003 № 131-ФЗ "Об общих принципах организации местного самоуправления в Российской Федерации", Указом Президента Российской Федерации от 19.05.2008 № 815 "О мерах по противодействию коррупции", Национальным планом противодействия коррупции на 2012-2013 годы, утвержденным Указом Президента Российской Федерации от 13.03.2012 № 297, областным законом Ленинградской области от 17.06.2011 № 44-оз "О противодействии коррупции в Ленинградской области", Уставом Бокситогорского муниципального района Ленинградской области, совет депутатов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Программу противодействия коррупции в органах местного самоуправления Бокситогорского муниципального района Ленинградской области на 2013-201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"Новый путь" и разместить на официальном сайте Бокситогор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главу администрации Бокситогорского муниципального района Ленинградской области Мухина С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В.И. Тихон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главе БМР, Андрюхиной Е.В., ОО, орготдел, юр.отдел, в дел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.02.2013 № 3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ПРОТИВОДЕЙСТВИЯ КОРРУПЦИИ В ОРГАНАХ МЕСТНОГО САМОУПРАВЛЕНИЯ БОКСИТОГОРСКОГО МУНИЦИПАЛЬНОГО РАЙОНА ЛЕНИНГРАДСКОЙ ОБЛАСТИ 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13-2014 ГОДЫ</w:t>
      </w:r>
    </w:p>
    <w:p>
      <w:pPr>
        <w:pStyle w:val="Normal"/>
        <w:spacing w:lineRule="auto" w:line="360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ротиводействия коррупции в органах местного самоуправления Бокситогорского муниципального района Ленинградской области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3-2014 годы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противодействия коррупции в органах местного самоуправления Бокситогорского муниципального района Ленинградской области на 2013-2014 годы (далее – программ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25.12.2008 № 273-ФЗ "О противодействии коррупции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3.2007 № 25-ФЗ "О муниципальной службе в Российской Федерации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"Об общих принципах организации местного самоуправления в Российской Федерации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9.02.2009 № 8-ФЗ "Об обеспечении доступа к информации о деятельности государственных органов и органом местного самоуправления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7.07.2009 № 172-ФЗ "Об антикоррупционной экспертизе нормативных правовых актов и проектов нормативных правовых актов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 Президента Российской Федерации от 19.05.2008 № 815 "О мерах по противодействию коррупции"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ый план противодействия коррупции на 2012-2013 годы, утвержденный Указом Президента Российской Федерации от 13.03.2012 № 297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тной закон Ленинградской области от 17.06.2011 № 44-оз "О противодействии коррупции в Ленинградской области"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Ленинградской области от 23.11.2010 № 310 "Об антикоррупционной экспертизе нормативных правовых актов Ленинградской области и проектов нормативных правовых актов Ленинградской области"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Бокситогорского муниципального района Ленинградской област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депутатов Бокситогорского муниципального района Ленинградской области от 30.03.2011 № 147 "О порядке проведения антикоррупционной экспертизы муниципальных нормативных правовых актов и проектов муниципальных нормативных правовых актов"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коррупции в органах местного самоуправ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окситогорского муниципальн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мер  антикоррупционной политики в органах местного самоуправ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Бокситогорского муниципального района Ленинградской области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противодействия коррупции в органах местного самоуправ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доверия населения к деятельности органов местного самоуправления Бокситогорского муниципального района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важения граждан к муниципальной службе и статусу муниципального служащ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 обществе отрицательного отношения к коррупционным действ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открытости и доступности информации органов местного самоуправлен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ситогорского муниципального района Ленинградской област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зработк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Бокситогор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окситогор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кситогорского муниципального район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ю и контроль реализации программных мероприятий осуществляют совет депутатов и администрация Бокситогорского муниципального района Ленинградской области.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упция, как социально-политическое явление, присуща всем государствам мира и различается лишь своими масштабами. В Российской Федерации коррупция представляет высокую общественную опасность, препятствует нормальному функционированию всех общественных механизмов, затрудняет проведение социальных преобразований и повышение эффективности национальной экономики, вызывает в российском обществе серьезную тревогу и недоверие к государственным институтам, создает негативный имидж России на международной арене и правомерно рассматривается как одна из угроз безопасности Российской Федераци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разработка мер по противодействию коррупции в целях устранения ее коренных причин, и реализация таких мер в контексте обеспечения развития страны в целом, становятся настоятельной необходимостью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                                 "О противодействии коррупции", коррупция – это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"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вершение деяний, указанных в </w:t>
      </w:r>
      <w:hyperlink r:id="rId3">
        <w:r>
          <w:rPr>
            <w:rStyle w:val="InternetLink"/>
            <w:sz w:val="28"/>
            <w:szCs w:val="28"/>
          </w:rPr>
          <w:t>подпункте "а"</w:t>
        </w:r>
      </w:hyperlink>
      <w:r>
        <w:rPr>
          <w:sz w:val="28"/>
          <w:szCs w:val="28"/>
        </w:rPr>
        <w:t>, от имени или в интересах юридического лица"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Программа направлена на выявление и устранение причин и условий, способствующих проявлению коррупции в органах местного самоуправления Бокситогорского муниципального района Ленинград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left="-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Основной целью программы является реализация антикоррупционной политики в органах местного самоуправления Бокситогорского муниципального района Ленинградской обла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новленной цели необходимо решение следующего комплекса взаимосвязанных задач: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Бокситогорского муниципальн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  антикоррупционной политики в органах местного самоуправления Бокситогорского муниципального района Ленинградской област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Бокситогорского муниципального района Ленинградской области и подведомственных муниципальных учреждений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center"/>
        <w:rPr/>
      </w:pPr>
      <w:r>
        <w:rPr>
          <w:b/>
          <w:sz w:val="28"/>
          <w:szCs w:val="28"/>
        </w:rPr>
        <w:t>Срок реализации программы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Срок реализации программы – с 2013 года по 2014 год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выбрать системные и комплексные меры по усилению противодействия коррупции и одновременно повысить открытость и прозрачность деятельности органов местного самоуправления Бокситогорского муниципального района Ленинградской област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мероприятий программы</w:t>
      </w:r>
    </w:p>
    <w:p>
      <w:pPr>
        <w:pStyle w:val="Normal"/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6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упреждение коррупционных правонару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униципальных правовых актов, направленных на противодействие коррупции в органах местного самоуправления Бокситого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, юридически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в действующие муниципальные правовые акты органов местного самоуправления по совершенствованию правового регулирования противодействия коррупции в соответствии с изменениями, вносимыми в федеральное и областное законод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, юридический отдел администрации Бокситогорского муниципального район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Бокситогорского муниципального района, замещающих должности муниципальной службы, должностных лиц, замещающих должности, не являющиеся должностями муниципальной служб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должностными лицами органов местного самоуправления Бокситогорского муниципальн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 каждого года действия Програм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лица органов местного самоуправления Бокситогорского муниципального района, замещающие должности муниципальной служб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рок достоверности и полноты сведений, представляемых гражданами, претендующими на замещение должностей муниципальной службы, и муниципальными служащ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письменной информац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по заявлениям, обращениям граждан и организаций на действия должностных лиц органов местного самоуправления Бокситогорского муниципального района, руководителей подведомственных муниципальных предприятий и учреждений, принятие мер по привлечению виновных к ответ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, заявле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по противодействию коррупции в органах местного самоуправления Бокситогорского муниципального района, комиссия по соблюдению требований к служебному поведению муниципальных служащих органов местного самоуправления Бокситогорского муниципального района и урегулированию конфликта интересов  </w:t>
            </w:r>
          </w:p>
        </w:tc>
      </w:tr>
      <w:tr>
        <w:trPr>
          <w:trHeight w:val="1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овед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окситогорского муниципального района</w:t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ыборочных проверок соблюдения муниципальными служащими Бокситогорского муниципального района обязанностей, запретов и ограничений, установленных действующим законодатель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соблюдению требований к служебному поведению муниципальных служащих орг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ного самоуправления Бокситогорского муниципального района и урегулированию конфликта интересов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Бокситогорского муниципального района Ленинградской области и подведомственных муниципальных учрежд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в средствах массовой информации и на официальном сайте Бокситогорского муниципального района сведений о поступлении и прохождении муниципальной службы в органах местного самоуправления Бокситогор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ий отдел, организационны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редствах массовой информации Бокситогорского района наиболее ярких фактов коррупционных проявлений и реагирования на них органов местного самоуправления Бокситогорского муниципального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ыяв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жителей Бокситогорского района через средства массовой информации и официальные сайты о реализации антикоррупционной политики в органах местного самоуправления Бокситогор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 сети Интернет информации о деятельности органов местного самоуправления Бокситогорского муниципального района в соответствии с Федеральным законом от 09.02.2009 № 8-ФЗ "Об обеспечении доступа к информации о деятельности государственных органов и органов местного самоуправления", а также информации о деятельности подведомственных муниципальных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Бокситогорского муниципального района, руководители подведомственных муниципальных учреждений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тикоррупционной экспертизы муниципальных нормативных правовых актов органов местного самоуправления Бокситогорского муниципального района и их про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 администрации Бокситогорского муниципальн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ектов муниципальных нормативных правовых актов органом местного самоуправления Бокситогорского муниципального района на официальном сайте Бокситогорского муниципального района для проведения независимой антикоррупцио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отдел администрации Бокситогорского муниципального района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уководителями подведомственных муниципальных учреждений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апреля каждого года действия Программ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дведомственных муниципальных учрежд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направленных на противодействие коррупции в подведомственных муниципальных предприятиях и учре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января 2014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подведомственных муниципальных предприятий и учрежден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139AC89719EFA3C933778FC61312C1F0640CA33D94F0A87FCDA708B87CAC914982689C59BB17BCGAJ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2:53:00Z</dcterms:created>
  <dc:creator>Общий отдел</dc:creator>
  <dc:description/>
  <cp:keywords/>
  <dc:language>en-US</dc:language>
  <cp:lastModifiedBy>Бахтиярова</cp:lastModifiedBy>
  <cp:lastPrinted>2013-02-21T14:34:00Z</cp:lastPrinted>
  <dcterms:modified xsi:type="dcterms:W3CDTF">2013-02-21T10:39:00Z</dcterms:modified>
  <cp:revision>4</cp:revision>
  <dc:subject/>
  <dc:title>                                    СОБРАНИЕ    ПРЕДСТАВИТЕЛЕЙ</dc:title>
</cp:coreProperties>
</file>