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дополнений в решение совета депутато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от 17.06. 2009 № 399                           "Об утверждении Концепции "Социально-экономического развития  Бокситогорского муниципального района  до 2020 года"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областным законом от 18.05.2006 №22-оз                                "О стратегическом планировании социально-экономического развития  Ленинградской  области", руководствуясь пунктом 4 части 1 статьи 23 Устава Бокситогорского муниципального района, с целью обеспечения устойчивого социально-экономического развития, повышения инвестиционной привлекательности и конкурентоспособности Бокситогорского района,  совет депутатов Бокситогорского муниципального района Ленинградской области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Концепцию социально-экономического развития                   Бокситогорского муниципального района  до 2020 года, утвержденную  решением совета депутатов от 17 июня 2009 года № 399, изменения, дополнив  раздел "Предприятия цветной металлургии" </w:t>
      </w:r>
      <w:r>
        <w:rPr>
          <w:rStyle w:val="StrongEmphasis"/>
          <w:b w:val="false"/>
          <w:bCs w:val="false"/>
          <w:sz w:val="28"/>
          <w:szCs w:val="28"/>
        </w:rPr>
        <w:t>подпункт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1.4.3.1. "Промышленность"</w:t>
      </w:r>
      <w:r>
        <w:rPr>
          <w:sz w:val="28"/>
          <w:szCs w:val="28"/>
        </w:rPr>
        <w:t xml:space="preserve"> пункта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1.4. "Анализ и оценка социально-экономической ситуации в муниципальном образовании"   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м текстом: 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Кроме действующих предприятий цветной металлургии планируется реализация инвестиционного проекта по строительству шламоперерабатывающего завода на территории Бокситогорского район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ю данного проекта</w:t>
      </w:r>
      <w:r>
        <w:rPr>
          <w:spacing w:val="-2"/>
          <w:sz w:val="28"/>
          <w:szCs w:val="28"/>
        </w:rPr>
        <w:t xml:space="preserve"> является переработка красных шламов, накопившихся за многие </w:t>
      </w:r>
      <w:r>
        <w:rPr>
          <w:spacing w:val="-1"/>
          <w:sz w:val="28"/>
          <w:szCs w:val="28"/>
        </w:rPr>
        <w:t>десятилетия работы Бокситогорского глиноземного завода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переработки красных шламов предполагается получать следующие виды проду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гидроокись алюми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кальцинированную с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none"/>
        </w:tabs>
        <w:autoSpaceDE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железо-кальциевый концентрат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роект имеет экологическую направленность.  Предполагаемая к использованию на шламоперерабатывающем заводе </w:t>
      </w:r>
      <w:r>
        <w:rPr>
          <w:spacing w:val="-1"/>
          <w:sz w:val="28"/>
          <w:szCs w:val="28"/>
        </w:rPr>
        <w:t xml:space="preserve">инновационная технология переработки является полностью российской </w:t>
      </w:r>
      <w:r>
        <w:rPr>
          <w:sz w:val="28"/>
          <w:szCs w:val="28"/>
        </w:rPr>
        <w:t>разработкой, которая  разработана и запатентована в 2001 году ООО "Алюминиевая компания "АЛКОРУС""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 и подлежит официальному опубликованию в газете "Новый путь" и размещению на официальном сайте Бокситогорского муниципальн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экономическому развитию совета депутатов Бокситогорского муниципального района и главу администрации Мухина С.Ф.</w:t>
      </w:r>
    </w:p>
    <w:p>
      <w:pPr>
        <w:pStyle w:val="21"/>
        <w:suppressAutoHyphens w:val="tru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</w:t>
        <w:tab/>
        <w:tab/>
        <w:tab/>
        <w:t xml:space="preserve">      В.И. Тихон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ослано</w:t>
      </w:r>
      <w:r>
        <w:rPr>
          <w:sz w:val="24"/>
        </w:rPr>
        <w:t xml:space="preserve">: </w:t>
      </w:r>
      <w:r>
        <w:rPr>
          <w:sz w:val="28"/>
          <w:szCs w:val="28"/>
        </w:rPr>
        <w:t>Наумову Ю.А., КЭР,  постоянной комиссии, контроль,  в дел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jc w:val="both"/>
    </w:pPr>
    <w:rPr>
      <w:b/>
      <w:i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WR">
    <w:name w:val="СтильWR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47:00Z</dcterms:created>
  <dc:creator>Общий отдел</dc:creator>
  <dc:description/>
  <cp:keywords/>
  <dc:language>en-US</dc:language>
  <cp:lastModifiedBy>Бахтиярова</cp:lastModifiedBy>
  <cp:lastPrinted>2013-02-07T11:20:00Z</cp:lastPrinted>
  <dcterms:modified xsi:type="dcterms:W3CDTF">2013-02-19T12:47:00Z</dcterms:modified>
  <cp:revision>3</cp:revision>
  <dc:subject/>
  <dc:title>                                    СОБРАНИЕ    ПРЕДСТАВИТЕЛЕЙ</dc:title>
</cp:coreProperties>
</file>