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б утверждении отчета о выполнении прогнозного плана (программы) приватизации муниципального имущества Бокситогорского муниципального района Ленинградской области за 2012 год</w:t>
      </w:r>
    </w:p>
    <w:p>
      <w:pPr>
        <w:pStyle w:val="Normal"/>
        <w:spacing w:lineRule="atLeast" w: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21.12.2001                 № 178-ФЗ "О приватизации государственного и муниципального имущества", частью 2.1. решения совета депутатов Бокситогорского муниципального района Ленинградской области от 13.09.2007  № 232 «Об утверждении Положения                  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отчет о выполнении прогнозного плана (программы) приватизации муниципального имущества Бокситогорского муниципального района Ленинградской области на 2012 год, утвержденного решением совета депутатов Бокситогорского муниципального района Ленинградской области от 15.02.2012 №2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540"/>
        <w:jc w:val="both"/>
        <w:rPr/>
      </w:pPr>
      <w:r>
        <w:rPr>
          <w:sz w:val="28"/>
          <w:szCs w:val="28"/>
        </w:rPr>
        <w:t>2. Настоящее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В.И. Тихонов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КУМИ,  АНО «РГ «НП», в дело</w:t>
      </w:r>
      <w:r>
        <w:br w:type="page"/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20.02.2013 №318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  <w:t>О  Т  Ч  Е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прогнозного плана (программы) приватизации муниципального имущества Бокситогорского муниципального района Ленинградской области за 2012 год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5536"/>
        <w:gridCol w:w="1980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включенных в программу приватизации на 2012 год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, акции которых подлежат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, акции которых подлежат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емельные уча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муниципального имущества 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акций акционерных об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имущественных комплексов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</w:tbl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0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21T10:13:00Z</dcterms:modified>
  <cp:revision>3</cp:revision>
  <dc:subject/>
  <dc:title>                                    СОБРАНИЕ    ПРЕДСТАВИТЕЛЕЙ</dc:title>
</cp:coreProperties>
</file>