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утверждении прогнозного плана (программы) приватизации муниципального имущества Бокситогорского муниципального района Ленинградской области на 2013 год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наличием неиспользуемых объектов недвижимости муниципальной собственности Бокситогорского муниципального района Ленинградской области, объектов, нуждающихся в восстановлении                             и капитальном ремонте,  с целью привлечения инвестиций в муниципальную собственность, в соответствии со статьей 10 Федерального закона от 21.12.2001 № 178-ФЗ "О приватизации государственного и муниципального имущества", решением совета депутатов Бокситогорского муниципального района Ленинградской области от 13.09.2007 № 232 «Об утверждении Положения                   о порядке и условиях приватизации муниципального имущества Бокситогорского муниципального района Ленинградской области» совет депутатов Бокситогорского муниципального района Ленинградской области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360"/>
        <w:jc w:val="both"/>
        <w:rPr/>
      </w:pPr>
      <w:r>
        <w:rPr>
          <w:sz w:val="28"/>
          <w:szCs w:val="28"/>
        </w:rPr>
        <w:tab/>
        <w:tab/>
        <w:t>1. Утвердить  прилагаемый прогнозный план (программу) приватизации муниципального имущества Бокситогорского муниципального района Ленинградской области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1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подлежит опубликованию в газете «Новый пу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 Контроль за исполнением решения возложить на главу администрации Бокситогорского муниципального района Ленинградской области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>Разослано: КУМИ,  АНО «РГ «НП», в дело</w:t>
      </w:r>
      <w:r>
        <w:br w:type="page"/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956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</w:t>
      </w:r>
    </w:p>
    <w:p>
      <w:pPr>
        <w:pStyle w:val="ConsTitle"/>
        <w:widowControl/>
        <w:ind w:left="5664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кситогорского муниципального района</w:t>
      </w:r>
    </w:p>
    <w:p>
      <w:pPr>
        <w:pStyle w:val="ConsTitle"/>
        <w:widowControl/>
        <w:ind w:left="3540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 20.02.2013  № 31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Бокситогорского муниципального района Ленинградской област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29"/>
        <w:gridCol w:w="4301"/>
        <w:gridCol w:w="1653"/>
        <w:gridCol w:w="1324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, кв.м /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паспорта БТИ или инвен-тарный номер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ывшего клуб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50, Ленинградская область, Бокситогорский муниципальный район, Борское сельское поселение, дер. Дороховая, д. 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ывшей котельно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46, Ленинградская область, Бокситогорский муниципальный район, Борское сельское поселение, дер. Селищ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46, Ленинградская область, Бокситогорский муниципальный район, Борское сельское поселение, дер. Селище, д. 11-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7 /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7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К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638, Ленинградская область, Бокситогорский муниципальный район, Климовское сельское поселение, дер. Забелин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ез номе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верского медпунк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60, Ленинградская область, Бокситогорский муниципальный район, Заборьевское сельское поселение, дер. Лидь, д. 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4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оброзерского ФА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25, Ленинградская область, Бокситогорский муниципальный район, Радогощинское сельское поселение, дер. Боброзер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 без номе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2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ывшего Сидоровского медпунк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671, Ленинградская область, Бокситогорский муниципальный район, Радогощинское сельское поселение, дер. Сидор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без номе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 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3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бытовое здание, АБЗ-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14 руд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насосной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14 руд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рансформаторной подстанции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14 руд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н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Н 400/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-й рудник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Бокситогорское городское поселение, 14 рудни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/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линии электропередач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Л 10 к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БЗ-1 от подстанции 249-07 до 14 рудник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муниципальный район, Большедворское сельское посел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 к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13.</w:t>
            </w:r>
          </w:p>
        </w:tc>
        <w:tc>
          <w:tcPr>
            <w:tcW w:w="2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2 этажн. Муниципального учреждения культуры «Бокситогорский центр истории и культуры родного края» с подвалом</w:t>
            </w:r>
          </w:p>
        </w:tc>
        <w:tc>
          <w:tcPr>
            <w:tcW w:w="4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окситогорский муниципальный район, Бокситогорское городское поселение, г. Бокситогорск,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л. Советская, д. 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94,4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57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14.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детского дом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нинградская область, Бокситогорский муниципальный район, Борское сельское поселение, пос. Сельхозтехника, дом 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99,9/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721</w:t>
            </w:r>
          </w:p>
        </w:tc>
      </w:tr>
    </w:tbl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подлежат объекты недвижимости (здания, строения, сооружения) одновременно с земельными участками под н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1:00Z</dcterms:created>
  <dc:creator>Общий отдел</dc:creator>
  <dc:description/>
  <cp:keywords/>
  <dc:language>en-US</dc:language>
  <cp:lastModifiedBy>Бахтиярова</cp:lastModifiedBy>
  <cp:lastPrinted>2012-12-18T11:37:00Z</cp:lastPrinted>
  <dcterms:modified xsi:type="dcterms:W3CDTF">2013-02-20T13:05:00Z</dcterms:modified>
  <cp:revision>7</cp:revision>
  <dc:subject/>
  <dc:title>                                    СОБРАНИЕ    ПРЕДСТАВИТЕЛЕЙ</dc:title>
</cp:coreProperties>
</file>