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депутатов Бокситогорского муниципального района  от 28.11.2012  № 296                       «Об утверждении муниципальной целевой программы «Обеспечение  пожарной безопасности учреждений образования Бокситогорского муниципального района Ленинградской области на 2007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й редакции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более полного охвата  образовательных учреждений  Бокситогорского муниципального района Ленинградской области  противопожарными мероприятиями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следующие изменения и дополнения в муниципальную целевую программу «Обеспечение пожарной безопасности учреждений образования Бокситогорского муниципального района Ленинградской области на 2007-2013 годы», утвержденную решением совета депутатов Бокситогорского муниципального района Ленинградской области от 28.11.2012 № 29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1. В приложение 1 «План мероприятий по реализации муниципальной целевой программы «Обеспечение пожарной безопасности учреждений образования Бокситогорского муниципального района Ленинградской области на 2007-2013  годы» раздел «2013 год » изложить  в новой редакции (Прилагается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2. В приложение 2 «Потребность в средствах  на реализацию муниципальной целевой программы «Обеспечение пожарной безопасности учреждений образования Бокситогорского муниципального района Ленинградской области на 2007-2013 годы "раздел  "2013год" изложить в новой редакции  (Прилагается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3. Приложение 3 «Объем финансовых ресурсов, необходимых для реализации программы» изложить в новой редакции (Прилагается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  муниципального района                             В.И. Тихонов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, КО-1, МУ "ЦФБО" -2 , М.Н. Фоменко,  постоянной комисси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де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ЦП «Обеспечение  пожар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зопасности учреждений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 на 2007-2013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Бокситого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0.02.2013 № 3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>по реализации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3  годы "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Проектирование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>МБОУ ДОД</w:t>
            </w:r>
            <w:r>
              <w:rPr>
                <w:sz w:val="28"/>
                <w:szCs w:val="28"/>
              </w:rPr>
              <w:t xml:space="preserve"> "Бокситогорская  детская школа искусств"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МБОУ ДОД </w:t>
            </w:r>
            <w:r>
              <w:rPr>
                <w:sz w:val="28"/>
                <w:szCs w:val="28"/>
              </w:rPr>
              <w:t>"Пикалёвская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>МБОУ ДОД</w:t>
            </w:r>
            <w:r>
              <w:rPr>
                <w:sz w:val="28"/>
                <w:szCs w:val="28"/>
              </w:rPr>
              <w:t xml:space="preserve"> "Пикалёвская 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>МБОУ ДОД</w:t>
            </w:r>
            <w:r>
              <w:rPr>
                <w:sz w:val="28"/>
                <w:szCs w:val="28"/>
              </w:rPr>
              <w:t xml:space="preserve"> "Бокситогорская  детская школа искусств"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БО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ботка огнезащитным составом чердачных помещений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ДОД</w:t>
            </w:r>
            <w:r>
              <w:rPr>
                <w:sz w:val="28"/>
                <w:szCs w:val="28"/>
              </w:rPr>
              <w:t xml:space="preserve"> "Пикалёв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евский Дом детского творчес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нировочные занятия по эвакуации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ОУ "Климовская</w:t>
            </w:r>
            <w:r>
              <w:rPr>
                <w:sz w:val="28"/>
                <w:szCs w:val="28"/>
              </w:rPr>
              <w:t xml:space="preserve">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4 компенсирующего вида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8 комбинированного вида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евский Дом детского творчес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онтаж противопожарных дверей в помещении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ановка противопожарных лю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спытания противопожарных лестниц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4 компенсирующего вида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Бокситогорская средняя общеобразовательная школа № 3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Бор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Детский сад № 6 комбинированного вида" города Пикалёв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евский Дом детского творчества"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спытания внутреннего противопожарного водопровод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Бокситогорская средняя общеобразовательная школа № 3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общеобразовательная школа №2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3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евский Дом детского творчеств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работка технических усл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для детей-сирот и детей, оставшихся без попечения родителей "Анисимовский детский дом"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ановка межэтажных двер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чёт степени пожарного риска 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ановка довод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но-сметная документация по устройству эвакуационных лест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ройство эвакуационных лест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бслуживание автоматической пожарной сигнализации и системы оповещения и управления эвакуации при пожа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 Основна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 комбинированного вида № 9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бонентская плата за услуги по обеспечению  функционирования канала связи системы с объек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 Основна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 комбинированного вида № 9 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ктроизмерения и испытания в электроустановках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ОУ</w:t>
            </w:r>
            <w:r>
              <w:rPr>
                <w:sz w:val="28"/>
                <w:szCs w:val="28"/>
              </w:rPr>
              <w:t xml:space="preserve">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ОУ "Большедворская  основна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Ефимовский детский сад комбинированного вид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Заборьев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Подборовская основна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Радогощинская основная общеобразовательная школа"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емонт путей эвак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right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right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right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15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60"/>
        <w:gridCol w:w="1600"/>
        <w:gridCol w:w="800"/>
        <w:gridCol w:w="1332"/>
        <w:gridCol w:w="1600"/>
        <w:gridCol w:w="3495"/>
        <w:gridCol w:w="472"/>
        <w:gridCol w:w="866"/>
      </w:tblGrid>
      <w:tr>
        <w:trPr>
          <w:trHeight w:val="31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к МЦП "Обеспечение пожарной безопасности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учреждений образования Бокситогорског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муниципального района Ленинградской области  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на 2007-2013 годы 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(в редакции решения совета депута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20.02.2013 № 3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34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требность в средствах </w:t>
            </w:r>
          </w:p>
        </w:tc>
      </w:tr>
      <w:tr>
        <w:trPr>
          <w:trHeight w:val="1170" w:hRule="atLeast"/>
        </w:trPr>
        <w:tc>
          <w:tcPr>
            <w:tcW w:w="1534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реализацию мероприятий муниципальной целевой программы                                                                                                         "Обеспечение пожарной безопасности учреждений образования Бокситогорского муниципального района                                                                                                               Ленинградской области на 2007-2013 годы"</w:t>
            </w:r>
          </w:p>
        </w:tc>
      </w:tr>
      <w:tr>
        <w:trPr>
          <w:trHeight w:val="94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ый бюджет          (тыс. руб.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ластной бюджет    (тыс.руб.) 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влечённые средства  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                                   (тыс.руб)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Заказчика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Проектирование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"Хозяйственно-эксплуатационная служб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4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"Хозяйственно-эксплуатационная служб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ая  детская школа искусств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,64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,643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,52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25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1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18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 ДОД "Пикалёвская  детская школа искусств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 ДОД "Пикалёвская  детская школа искусств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8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8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 ДОД "Бокситогорская  детская школа искусств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5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"Бокситогорский центр  дополнительного образования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6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67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2,25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2,257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3. Обработка огнезащитным составом чердачных помещений: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Пикалёв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Пикалёв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1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,106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02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7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71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3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32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"Б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"Б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7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7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5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7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7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2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26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6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63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1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16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4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44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85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852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работка и обновление схем и инструкций по эвакуации детей и воспитанников, обслуживающего персонал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Средняя общеобразовательная школа № 4" города Пикалёво имени А.П.Румянцев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Средняя общеобразовательная школа № 4" города Пикалёво имени А.П.Румянцева 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ОШ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ОШ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                 с приоритетным осуществлением деятельности по социально- 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"Большедв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удожественно-эстет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"Большедв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удожественно-эстетическому развитию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фимовский детский сад комбинированного вид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 ДОД "Пикалевский Дом детского творчес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 Детская юношеская спортивная школа города Пикалево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 Детская юношеская спортивная школа города Пикалево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МАУ"Хозяйственная –эксплуатационная служб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,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противопожарных дверей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Средняя общеобразовательная школа № 4" города Пикалёво имени А.П.Румянцева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противопожарных люков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 общеобразовательная школа № 2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ытания противопожарных лестниц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6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ытания внутреннего противопожарного водопровода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2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2" г.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3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3" г.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работка технических условий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958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ab/>
              <w:tab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 попечения родителей "Анисимовский детский д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для детей-сирот и детей, оставш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опечения родителей "Анисимовский детский дом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межэтажных двер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БОУ ДОД </w:t>
            </w:r>
            <w:r>
              <w:rPr>
                <w:sz w:val="28"/>
                <w:szCs w:val="28"/>
              </w:rPr>
              <w:t xml:space="preserve">"Детская юношеская спортивная школа города Пикалево </w:t>
            </w:r>
            <w:r>
              <w:rPr>
                <w:bCs/>
                <w:iCs/>
                <w:sz w:val="28"/>
                <w:szCs w:val="28"/>
              </w:rPr>
              <w:t>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БОУ ДОД </w:t>
            </w:r>
            <w:r>
              <w:rPr>
                <w:sz w:val="28"/>
                <w:szCs w:val="28"/>
              </w:rPr>
              <w:t xml:space="preserve">"Детская юношеская спортивная школа города Пикалево </w:t>
            </w:r>
            <w:r>
              <w:rPr>
                <w:bCs/>
                <w:iCs/>
                <w:sz w:val="28"/>
                <w:szCs w:val="28"/>
              </w:rPr>
              <w:t>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чёт степени пожарного риска здани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доводчиков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958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ab/>
              <w:tab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 "Детский с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БОУ "Детский с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,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,2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ектно-сметная документация по устройству эвакуационных лестниц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ройство эвакуационных лестниц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6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2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2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2,38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2,385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служивание автоматической пожарной сигнализации и системы оповещен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 управления эвак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и пожар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Основная общеобразовательная школа № 2" города Пикалёво  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олинская  нач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комбинированного вида №9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комбинированного вида №9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"Большедв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"Большедв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ля детей, нуждающихся в психолого - педагогической и медико-социальной помощ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окситогорский центр диагностики и консультирования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ля детей, нуждающихся в психолого - педагогической и медико-социальной помощ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окситогорский центр диагностики и консультирования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бонентская плата за услуги по обеспечению  функционирования канала связи системы с объектом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 7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о-личностному развитию детей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о-личностному развитию детей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 7 комбинированного вида" города Пикалёв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ДОУ "Детский сад комбинированного ви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комбинированного вида №9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8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0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лектроизмерения и испытания в электроустановках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8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"Большедворский детский сад общеразвивающего вида с приоритетным осущест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о художественно-эстетическому развитию детей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2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27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5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4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1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,9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,99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монт путей эваку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1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19</w:t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ево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ево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839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839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3 год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52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52,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ЦП «Обеспечение  пожарной безопасности </w:t>
      </w:r>
    </w:p>
    <w:p>
      <w:pPr>
        <w:pStyle w:val="Normal"/>
        <w:jc w:val="right"/>
        <w:rPr/>
      </w:pPr>
      <w:r>
        <w:rPr>
          <w:sz w:val="28"/>
          <w:szCs w:val="28"/>
        </w:rPr>
        <w:t>учреждений образования Бокситогор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Ленинградской области на 2007-2013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( в редакции решения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Бокситого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от 20.02.2013 № 320)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Объём финансовых ресурсов, необходимых для реализации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06"/>
        <w:gridCol w:w="1114"/>
        <w:gridCol w:w="1114"/>
        <w:gridCol w:w="1406"/>
        <w:gridCol w:w="1406"/>
        <w:gridCol w:w="1126"/>
        <w:gridCol w:w="1406"/>
        <w:gridCol w:w="194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беспечению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чердачных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51,85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,7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6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8,3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465,9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54,62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обновление первичных средств пожаротушения, ремонт пожарного 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8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работка и обновление схем и инструкций по эвакуации детей и воспитанников, обслуживающего персона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.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противопожарной двери в помещение повышенной 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20,0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отивопожарных лю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противопожарных лест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внутреннего противопожарного водопрово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услов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ind w:left="325" w:hanging="0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жэтажных двер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тепени пожарного риска зд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доводчиков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7,2</w:t>
            </w:r>
          </w:p>
          <w:p>
            <w:pPr>
              <w:pStyle w:val="Normal"/>
              <w:ind w:left="601" w:hanging="6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сметная документация по устройству эвакуационных лест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эвакуационных лест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38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,38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втоматической пожарной сигнализации и системы оповещения и управления эвакуации при пожар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нтская плата за услуги по обеспечению  функционирования канала связи системы с объектом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0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измерения и испытания в электроустановка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99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путей эваку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8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,83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,4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0,0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2,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4,6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14:00Z</dcterms:created>
  <dc:creator>Smirnova</dc:creator>
  <dc:description/>
  <cp:keywords/>
  <dc:language>en-US</dc:language>
  <cp:lastModifiedBy>Бахтиярова</cp:lastModifiedBy>
  <cp:lastPrinted>2013-02-27T10:13:00Z</cp:lastPrinted>
  <dcterms:modified xsi:type="dcterms:W3CDTF">2013-02-27T10:14:00Z</dcterms:modified>
  <cp:revision>2</cp:revision>
  <dc:subject/>
  <dc:title>                                              СОВЕТ ДЕПУТАТОВ                         проект</dc:title>
</cp:coreProperties>
</file>