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jc w:val="center"/>
        <w:rPr/>
      </w:pPr>
      <w:r>
        <w:rPr>
          <w:b/>
          <w:sz w:val="28"/>
          <w:szCs w:val="28"/>
        </w:rPr>
        <w:t xml:space="preserve">Об утверждении Перечня должностей муниципальной службы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, при назначении на которые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е и при замещении которых муниципальные служащие органов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ого самоуправления Бокситогорского муниципального района 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  <w:szCs w:val="28"/>
        </w:rPr>
        <w:t xml:space="preserve">обязаны представлять сведения о своих доходах, расходах, об имуществе и 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  <w:szCs w:val="28"/>
        </w:rPr>
        <w:t>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right="-42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                        «О противодействии коррупции», Федеральным законом от 03.12.2012                      №230-ФЗ "О контроле за соответствием расходов лиц, замещающих государственные должности, и иных лиц их доходам"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autoSpaceDE w:val="false"/>
        <w:ind w:right="-25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Бокситогорского муниципального района, при назначении на которые граждане           и при замещении которых муниципальные служащие органов местного самоуправления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                           и несовершеннолетних детей (далее - Перечень), согласно приложению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е Бокситогорского муниципального района Ленинградской области: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о 01 марта 2013 года утвердить перечень конкретных должностей муниципальной службы, при назначении на которые граждане и при замещении которых муниципальные служащие совета депутатов и контрольно-счетной комиссии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в соответствии с пунктом 2 Перечня и утвержденным штатным расписанием.</w:t>
      </w:r>
    </w:p>
    <w:p>
      <w:pPr>
        <w:pStyle w:val="Normal"/>
        <w:autoSpaceDE w:val="false"/>
        <w:ind w:right="-25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right="-25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знакомить заинтересованных муниципальных служащих совета депутатов и контрольно-счетной комиссии Бокситогорского муниципального района с Перечнем и перечнем, предусмотренным в пункте 2.1 решения.</w:t>
      </w:r>
    </w:p>
    <w:p>
      <w:pPr>
        <w:pStyle w:val="Normal"/>
        <w:autoSpaceDE w:val="false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/>
      </w:pPr>
      <w:r>
        <w:rPr>
          <w:sz w:val="28"/>
          <w:szCs w:val="28"/>
        </w:rPr>
        <w:t>3. Администрации Бокситогорского муниципального района Ленинградской области: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/>
      </w:pPr>
      <w:r>
        <w:rPr>
          <w:sz w:val="28"/>
          <w:szCs w:val="28"/>
        </w:rPr>
        <w:t>3.1. До 01 марта 2013 года утвердить перечень конкретных должностей муниципальной службы, при назначении на которые граждане и при замещении которых муниципальные служащие администрации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в соответствии с пунктом 2 Перечня и утвержденным штатным расписанием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знакомить заинтересованных муниципальных служащих администрации Бокситогорского муниципального района с Перечнем и перечнем, предусмотренным в пункте 3.1 решения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совета депутатов Бокситогорского муниципального района Ленинградской области от 27 августа 2009 года № 420 "Об утверждении Перечня должностей муниципальной службы Бокситогорского муниципального района, при назначении на которые граждане и при замещении которых муниципальные служащие органов местного самоуправ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ыполнением решения возложить на главу Бокситогорского муниципального района Тихонова В.И. и главу администрации Бокситогорского муниципального района Мухина С.Ф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/>
      </w:pPr>
      <w:r>
        <w:rPr>
          <w:sz w:val="28"/>
          <w:szCs w:val="28"/>
        </w:rPr>
        <w:t>6. Опубликовать решение газете «Новый путь» и разместить на официальном сайте Бокситогорского муниципального района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</w:t>
        <w:tab/>
        <w:tab/>
        <w:tab/>
        <w:t xml:space="preserve">            В.И. Тихонов</w:t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256" w:hanging="0"/>
        <w:jc w:val="both"/>
        <w:rPr/>
      </w:pPr>
      <w:r>
        <w:rPr>
          <w:sz w:val="28"/>
          <w:szCs w:val="28"/>
        </w:rPr>
        <w:t>Разослано</w:t>
      </w:r>
      <w:r>
        <w:rPr>
          <w:sz w:val="24"/>
        </w:rPr>
        <w:t xml:space="preserve">: </w:t>
      </w:r>
      <w:r>
        <w:rPr>
          <w:sz w:val="28"/>
          <w:szCs w:val="28"/>
        </w:rPr>
        <w:t>администрации БМР, юридический отдел, ред. «НП», в дело</w:t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6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ПРИЛОЖЕНИЕ</w:t>
      </w:r>
    </w:p>
    <w:p>
      <w:pPr>
        <w:pStyle w:val="Normal"/>
        <w:autoSpaceDE w:val="false"/>
        <w:ind w:right="-2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ind w:right="-256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ind w:right="-2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2.2013 № 322</w:t>
      </w:r>
    </w:p>
    <w:p>
      <w:pPr>
        <w:pStyle w:val="Normal"/>
        <w:autoSpaceDE w:val="false"/>
        <w:ind w:right="-2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муниципальной службы Бокситогорского муниципального района, при назначении на которые граждане</w:t>
      </w:r>
    </w:p>
    <w:p>
      <w:pPr>
        <w:pStyle w:val="Normal"/>
        <w:autoSpaceDE w:val="false"/>
        <w:ind w:right="-25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и замещении которых муниципальные служащие</w:t>
      </w:r>
    </w:p>
    <w:p>
      <w:pPr>
        <w:pStyle w:val="Normal"/>
        <w:autoSpaceDE w:val="false"/>
        <w:ind w:right="-256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ов местного самоуправления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 </w:t>
      </w:r>
    </w:p>
    <w:p>
      <w:pPr>
        <w:pStyle w:val="Normal"/>
        <w:autoSpaceDE w:val="false"/>
        <w:ind w:right="-256"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right="-25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/>
      </w:pPr>
      <w:r>
        <w:rPr>
          <w:sz w:val="28"/>
          <w:szCs w:val="28"/>
        </w:rPr>
        <w:t>1. Должности муниципальной службы Бокситогорского муниципального района, отнесенные Реестром должностей муниципальной службы в Ленинградской области, утвержденным областным законом Ленинградской области от 11.03.2008 № 14-оз «О правовом регулировании муниципальной службы в Ленинградской области», к высшим должностям муниципальной службы и главным должностям муниципальной службы категории «руководители»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ругие должности муниципальной службы Бокситогорского муниципального района, замещение которых связано с коррупционными рисками и исполнение должностных обязанностей по которым предусматривает: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, либо организационно-распорядительных, или административно-хозяйственных функций;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муниципальных услуг гражданам и организациям;</w:t>
      </w:r>
    </w:p>
    <w:p>
      <w:pPr>
        <w:pStyle w:val="Normal"/>
        <w:autoSpaceDE w:val="false"/>
        <w:ind w:right="-2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right="-2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инятие решений о распределении бюджетных ассигнований, межбюджетных трансфертов, а также распределение ограниченного ресурса (квоты, участки недр и др.);</w:t>
      </w:r>
    </w:p>
    <w:p>
      <w:pPr>
        <w:pStyle w:val="Normal"/>
        <w:autoSpaceDE w:val="false"/>
        <w:ind w:right="-2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autoSpaceDE w:val="false"/>
        <w:ind w:right="-2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купок, либо выдачу лицензий и разрешений;</w:t>
      </w:r>
    </w:p>
    <w:p>
      <w:pPr>
        <w:pStyle w:val="Normal"/>
        <w:autoSpaceDE w:val="false"/>
        <w:ind w:right="-2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1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21T11:06:00Z</dcterms:modified>
  <cp:revision>3</cp:revision>
  <dc:subject/>
  <dc:title>                                    СОБРАНИЕ    ПРЕДСТАВИТЕЛЕЙ</dc:title>
</cp:coreProperties>
</file>