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 февраля 2013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4"/>
        </w:rPr>
        <w:tab/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Перечня должностей и размеров должностных окладов работников, замещающих должности, не являющиеся должностями  муниципальной службы, в органах местного самоуправления  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областными законами от 11.03.2008  № 14-оз                         «О правовом регулировании муниципальной службы в Ленинградской области» (ред. от 18.04.2012),  от 25.03.2005 № 18-оз "Об оплате труда и исчислении стажа работы работников государственных органов Ленинградской области, замещающих должности, не являющиеся должностями государственной гражданской службы" (ред. от 29.12.2012), решением совета депутатов Бокситогорского муниципального района Ленинградской области  от 10.10.2012 №288 «Об утверждении структуры  администрации Бокситогорского  муниципального района Ленинградской области»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 xml:space="preserve">Р Е Ш И Л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ый Перечень должностей и размеров должностных окладов работников, замещающих должности, не являющиеся должностями муниципальной службы, в органах местного самоуправления Бокситогор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Главе администрации Бокситогорского муниципального района Ленинградской области привести муниципальные правовые акты                                    в соответствие 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3.  Решение вступает в силу со дня принятия и распространяется на правоотношения, возникшие с  01 января  2013 года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Разослано: Андрюхиной Е.В., ОБУ, ОО, в де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ab/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20.02.2013 № 323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и размеров должностных окладов работников, замещающих должности, не являющиеся должностями муниципальной службы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рганах местного самоуправления 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8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901"/>
        <w:gridCol w:w="2793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ый должностной оклад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женер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архитектор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спектор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 программно-технического комплекса и баз данных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программист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ист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бухгалтер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 средней квалификаци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ономист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0</w:t>
            </w:r>
          </w:p>
        </w:tc>
      </w:tr>
      <w:tr>
        <w:trPr>
          <w:trHeight w:val="24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5.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9</w:t>
            </w:r>
          </w:p>
        </w:tc>
      </w:tr>
      <w:tr>
        <w:trPr>
          <w:trHeight w:val="24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структор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9</w:t>
            </w:r>
          </w:p>
        </w:tc>
      </w:tr>
      <w:tr>
        <w:trPr>
          <w:trHeight w:val="24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тчер единой дежурно - диспетчерской службы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делопроизводитель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секретарь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т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22:00Z</dcterms:created>
  <dc:creator>Administrator</dc:creator>
  <dc:description/>
  <cp:keywords/>
  <dc:language>en-US</dc:language>
  <cp:lastModifiedBy>Бахтиярова</cp:lastModifiedBy>
  <cp:lastPrinted>2013-02-05T10:39:00Z</cp:lastPrinted>
  <dcterms:modified xsi:type="dcterms:W3CDTF">2013-02-18T13:23:00Z</dcterms:modified>
  <cp:revision>3</cp:revision>
  <dc:subject/>
  <dc:title>Администрация</dc:title>
</cp:coreProperties>
</file>