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ных обязательствах Бокситогорского муниципального района, возникающих при исполнении части полномочий  органов местного самоуправления поселений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3  году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86 Бюджетного кодекса Российской Федерации                       и в соответствии с соглашениями о передаче части полномочий органов местного самоуправления поселений Бокситогорского муниципального района, заключенными с советом депутатов Бокситогорского муниципального района на 2013 год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Установить  расходные обязательства муниципального образования Бокситогорского муниципального района, возникающие при исполнении части полномочий органов местного самоуправления поселений Бокситогорского муниципального района в 2013 году по организации и непосредственному вед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ределить уполномоченным органом для исполнения части полномочий органов местного самоуправления поселений Бокситогорского муниципального района - совет депутатов Бокситогорского муниципального района по расходным обязательствам, установленным  пунктом 1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, что на уполномоченный орган возлагается ответственность за исполнение установленных расходных обязательств по осуществлению части полномочий органов местного самоуправления поселений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4. Финансовое обеспечение расходных обязательств, предусмотренных пунктом 1 решения, осуществляется за счет бюджетных ассигнований, предусмотренных в бюджете Бокситогорского муниципального района за счет                     и в пределах межбюджетных трансфертов из бюджетов поселений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5. Контроль за выполнением решения возложить на главу Бокситогорского муниципального района  Тихо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В.И.Тихонов      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ослано:КФ, КСК, в дело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3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18T13:12:00Z</dcterms:modified>
  <cp:revision>4</cp:revision>
  <dc:subject/>
  <dc:title>                                    СОБРАНИЕ    ПРЕДСТАВИТЕЛЕЙ</dc:title>
</cp:coreProperties>
</file>