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Heading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и дополнений в решение совета депутатов Бокситогорского муниципального района от 17.08.2011 № 1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О контрольно-счетном органе Бокситогорского муниципального района Ленинград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унктом 3 и пунктом 4 статьи 17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ложение о контрольно-счетной комиссии Бокситогорского муниципального района Ленинградской области, утвержденное решением совета депутатов Бокситогорского муниципального района от 17.08.2011 № 183 "О контрольно- счетном органе Бокситогорского муниципального района Ленинградской области"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ункт 1 статьи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олнить новым двадцатым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"осуществление контроля в сфере размещения заказов для муниципальных нужд и нужд муниципальных бюджетных учреждений Бокситогорского муниципального района Ленинградской области;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бзац двадцать первый считать абзацем двадцать вто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ешение вступает в силу со дня его опубликования в газете                "Новый пу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И. Тихонов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СК, КФ, в дел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4:00Z</dcterms:created>
  <dc:creator>Общий отдел</dc:creator>
  <dc:description/>
  <cp:keywords/>
  <dc:language>en-US</dc:language>
  <cp:lastModifiedBy>Бахтиярова</cp:lastModifiedBy>
  <cp:lastPrinted>2013-02-21T15:20:00Z</cp:lastPrinted>
  <dcterms:modified xsi:type="dcterms:W3CDTF">2013-02-21T11:21:00Z</dcterms:modified>
  <cp:revision>4</cp:revision>
  <dc:subject/>
  <dc:title>                                    СОБРАНИЕ    ПРЕДСТАВИТЕЛЕЙ</dc:title>
</cp:coreProperties>
</file>