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 февраля 2013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чне основных вопрос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 рассмотрения на заседаниях совета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кситогорского муниципального района  Ленинград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1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вет депутатов Бокситогорского муниципального района  Ленинградской  области  </w:t>
      </w: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твердить перечень основных вопросов для рассмотрения на заседаниях совета депутатов в 2013 году,  согласно прилож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кситого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В.И.Тих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Разослано: зам. главы-3, КСК, КФ, КЭР, ОСП, КУМИ, КО, КСЗН, ОМВД,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УЗ «БЦРБ», ГП «БДРСУ», УФМС, 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                              решением совета 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Бокситогорского 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 xml:space="preserve">20.02.2013   № 327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sz w:val="28"/>
          <w:szCs w:val="28"/>
        </w:rPr>
        <w:t>основных вопросов для рассмотрения на заседаниях совета депутатов Бокситогорского муниципального  района Ленинград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2013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066"/>
        <w:gridCol w:w="328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одготовку вопрос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результатах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Бокситогорского муниципального района,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администрации Бокситогорского муниципального района и деятельности администрации Бокситогорского муниципального района за 2012 </w:t>
            </w:r>
          </w:p>
          <w:p>
            <w:pPr>
              <w:pStyle w:val="TextBodyIndent"/>
              <w:ind w:hanging="1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деятельности контрольно-счетной комиссии Бокситогорского муниципального района за 2012 год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7 мар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депутатов БМ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М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К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оянии и ремонте автомобильных дор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территории Бокситогор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реализации комплекса мер модернизации общего образования в Бокситогорском муниципальном районе в 2012 году и задачах на 2013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начальника ОМВД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деятельности отдела Министерства внутренних дел Российской Федерации по Бокситогорскогому району Ленинград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исполнения бюджета Бокситогорского муниципального района за  2012 год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исполнения бюджета Бокситогорского муниципального района за 1 квартал 201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экономическому развит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я по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м вопроса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-бюджетная коми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-бюджетная коми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витии физической культуры  и спорта на территории Бокситогор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проектировании системы образования в Бокситогорском муниципальном районе в 2013 г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спективных планах газификации Бокситогор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лана мероприятий за 2012 год Комплексной программы  социально-экономического развития Бокситогорского муниципального района на 2011-2015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ым вопро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ым вопро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экономическому развит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экономическому развит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электроснабжения поселений Бокситогорского муниципального райо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дицинском обслуживании населения Бокситогорского муниципального райо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исполнения бюджета Бокситогорского муниципального района за первое  полугодие 201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Бокситогорского муниципального райо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2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гу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экономическому развит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ым вопро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-бюджетная комисс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б итогах исполнения бюджета Бокситогорского муниципального района за 9 месяцев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оянии потребительского рынка на территории Бокситогор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начальника ОМВ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еятельности отдела Министерства внутренних дел Российской Федерации по Бокситогорскогому району Ленинград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сбора, вывоза и утилизации твердых бытовых отходов на территории Бокситогор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едином налоге на вмененный  доход для отдельных видов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-2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-бюджетная комисс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экономическому развит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экономическому развитию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экономическому развитию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Информация об осуществление отдельных государственных полномочий комитетом социальной защиты населения администрации Бокситогорского муниципального района по выполнению областного закона  от 30.12.2005 № 130-оз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наделении органов местного самоуправления муниципальных образований Ленинградской области отдельными государственными полномочиям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й области в сфере социальной защиты населения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работе администрации Бокситогорского муниципального района Ленинградской области по сбору неналоговых платежей от использования муниципальной собственности и земельных участков, государственная собственность на которые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зграниче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 бюджете Бокситогорского муниципального района на 2014 и плановый период 2015-2016 годов (первое чтение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7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ым вопро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экономическому развит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-бюджетная коми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 бюджете Бокситогорского муниципального района на 2014 и плановый период 2015-2016 годов (второе чтение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существлении мер по противодействию коррупци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рганах местного самоуправления Бокситогорского муниципального райо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миграционного законодательства на территории Бокситогорского муниципального райо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4-1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екабр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-бюджетная коми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МС по Бокситогорскому район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3:05:00Z</dcterms:created>
  <dc:creator>Общий отдел</dc:creator>
  <dc:description/>
  <cp:keywords/>
  <dc:language>en-US</dc:language>
  <cp:lastModifiedBy>Бахтиярова</cp:lastModifiedBy>
  <cp:lastPrinted>2013-02-13T08:20:00Z</cp:lastPrinted>
  <dcterms:modified xsi:type="dcterms:W3CDTF">2013-02-18T13:05:00Z</dcterms:modified>
  <cp:revision>2</cp:revision>
  <dc:subject/>
  <dc:title>                                    СОБРАНИЕ    ПРЕДСТАВИТЕЛЕЙ</dc:title>
</cp:coreProperties>
</file>