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 февраля 2013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ind w:left="64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едставител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Бокситогорского муниципального района в  Президиум Совета муниципальных образований  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В соответствии  со статьей  9  Устава ассоциации  "Совет муниципальных образований Ленинградской области" совет депутатов Бокситогорского муниципального района   Ленинградской области </w:t>
      </w: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1. Утвердить кандидатуру </w:t>
      </w:r>
      <w:r>
        <w:rPr>
          <w:b/>
          <w:sz w:val="28"/>
          <w:szCs w:val="28"/>
        </w:rPr>
        <w:t>Тихонова Валерия Ивановича -</w:t>
      </w:r>
      <w:r>
        <w:rPr>
          <w:sz w:val="28"/>
          <w:szCs w:val="28"/>
        </w:rPr>
        <w:t xml:space="preserve"> главы Борского сельского поселения Бокситогорского муниципального района в состав Президиума Совета муниципальных образований Ленинградской области от Бокситогорского муниципальн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Направить решение  в ассоциацию "Совет муниципальных образований  Ленинградской области".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кситого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В.И.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ассоциация "Совет муниципальных образований Ленинград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бласти",  в дел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54:00Z</dcterms:created>
  <dc:creator>Общий отдел</dc:creator>
  <dc:description/>
  <cp:keywords/>
  <dc:language>en-US</dc:language>
  <cp:lastModifiedBy>Бахтиярова</cp:lastModifiedBy>
  <cp:lastPrinted>2012-12-18T11:37:00Z</cp:lastPrinted>
  <dcterms:modified xsi:type="dcterms:W3CDTF">2013-02-18T13:01:00Z</dcterms:modified>
  <cp:revision>3</cp:revision>
  <dc:subject/>
  <dc:title>                                    СОБРАНИЕ    ПРЕДСТАВИТЕЛЕЙ</dc:title>
</cp:coreProperties>
</file>