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апре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з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итоги исполнения бюджета Бокситогорского муниципального района за 2012 год, в соответствии со статей 264.6 Бюджетного Кодекса              Российской Федерации, совет депутатов Бокситогорского муниципального      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кситогорского муниципального района за 2012 год по доходам в сумме 1 088 973 587 рублей 59 коп., по расходам в сумме 1 064 488 322 рубля 54 коп., с профицитом бюджета муниципального образования) в сумме 24 485 265 рублей 05 коп.          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ируемым поступлениям доходов бюджета Бокситогорского муниципального района за 2012 год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2012 год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разделам и подразделам, целевым статьям и видам расходов классификации расходов бюджетов Российской Федерации за 2012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Бокситогорского муниципального района за 2012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Бокситогорского муниципального района за 2012 год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решение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дакции газеты «Новый путь» опубликовать  решение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         В.И.Тих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редакция газеты «Новый путь», в дело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 xml:space="preserve">Бокситогорского муниципального района 16.04.2013 №341 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полнения  бюджета Бокситогор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</w:t>
      </w:r>
      <w:r>
        <w:rPr>
          <w:b/>
          <w:sz w:val="28"/>
          <w:szCs w:val="28"/>
        </w:rPr>
        <w:t xml:space="preserve">прогнозируемым поступлениям доходов бюджета 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 2012 год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56"/>
        <w:gridCol w:w="8957"/>
        <w:gridCol w:w="1757"/>
      </w:tblGrid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доходо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756640,06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79727,08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79727,08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9849,07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в  связи  с применением упрощенной системы налогообложения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  налог на вмененный доход для отдельных видов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4364,95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4,12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978,86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11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5,23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07178,64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 передачу в возмездное пользование государственного и муниципального  имущества (за  исключением  имущества  бюджетных и автономных учрежде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акже  имущества  государственных  и муниципальных унитарных предприятий, в том  числе казенных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5733,51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445,13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1799,09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1799,09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53,97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0 00 0000 13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53,97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 ОТ ПРОДАЖИ МАТЕРИАЛЬНЫХ И НЕМАТЕРИАЛЬНЫХ АКТИВОВ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248,68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00,0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 43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 земельных  участков, находящихся в государственной 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248,68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980,83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28,61</w:t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8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216947,53</w:t>
            </w:r>
          </w:p>
        </w:tc>
      </w:tr>
      <w:tr>
        <w:trPr>
          <w:trHeight w:val="315" w:hRule="atLeast"/>
        </w:trPr>
        <w:tc>
          <w:tcPr>
            <w:tcW w:w="1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rFonts w:eastAsia="Arial Unicode MS" w:cs="Courier New"/>
                <w:b/>
                <w:sz w:val="28"/>
                <w:szCs w:val="28"/>
              </w:rPr>
              <w:t>1088973587,59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 xml:space="preserve">Бокситогорского муниципального района 16.04.2013 №341 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>(Приложение 2)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сполнения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2 год </w:t>
      </w:r>
      <w:r>
        <w:rPr>
          <w:b/>
          <w:color w:val="000000"/>
          <w:sz w:val="28"/>
          <w:szCs w:val="28"/>
        </w:rPr>
        <w:t>по м</w:t>
      </w:r>
      <w:r>
        <w:rPr>
          <w:b/>
          <w:sz w:val="28"/>
          <w:szCs w:val="28"/>
        </w:rPr>
        <w:t xml:space="preserve">ежбюджетным трансфертам, получаемым из других бюджетов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.</w:t>
      </w:r>
    </w:p>
    <w:tbl>
      <w:tblPr>
        <w:tblW w:w="14880" w:type="dxa"/>
        <w:jc w:val="left"/>
        <w:tblInd w:w="-36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47"/>
        <w:gridCol w:w="9533"/>
        <w:gridCol w:w="2400"/>
      </w:tblGrid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0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216947,53</w:t>
            </w:r>
          </w:p>
        </w:tc>
      </w:tr>
      <w:tr>
        <w:trPr>
          <w:trHeight w:val="46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818956,62</w:t>
            </w:r>
          </w:p>
        </w:tc>
      </w:tr>
      <w:tr>
        <w:trPr>
          <w:trHeight w:val="5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67100,0</w:t>
            </w:r>
          </w:p>
        </w:tc>
      </w:tr>
      <w:tr>
        <w:trPr>
          <w:trHeight w:val="5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47000,0</w:t>
            </w:r>
          </w:p>
        </w:tc>
      </w:tr>
      <w:tr>
        <w:trPr>
          <w:trHeight w:val="5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98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0100,0</w:t>
            </w:r>
          </w:p>
        </w:tc>
      </w:tr>
      <w:tr>
        <w:trPr>
          <w:trHeight w:val="35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69530,0</w:t>
            </w:r>
          </w:p>
        </w:tc>
      </w:tr>
      <w:tr>
        <w:trPr>
          <w:trHeight w:val="35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77 05 037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0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145 05 032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03 3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230,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 образований на  развитие и поддержку информационных технологий, обеспечивающих бюджетный процес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3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обеспечение выплат стимулирующего  характера основному персоналу муниципальных музеев и библиотек  Ленинградской област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4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 на  выполнение мероприятий ДЦП "Развитие информационного общества  Ленинградской области на 2011-2013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5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областного  бюджета на  содержание  детских до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3 62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6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софинансирование расходов  в рамках региональной  целевой программы " Социальная  поддержка граждан  пожилого  возраста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областного бюджета на подготовку 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62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ая  целевая программа "Приоритетные направления развития образования на 2011-2015г 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 реализацию РЦП " Предупреждение и борьба с социально-значимыми  заболеваниями  Обеспечение безопасного  материнства  Подпрограмма "Развитие  материально-технической  базы учреждений  здравоохранения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5 1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"Молодежь  Ленинградской области"  на 2012-2014 г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 бюджета  на реализацию ДЦП "Дети  Ленинградской области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75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на  реализацию мероприятий долгосрочной целевой программы " Развитие системы защиты прав потребителей в Ленинградской области на 2012-2014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4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держание муниципальных загородных стационарных детских оздоровительных лагерей Ленинградской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 3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9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 муниципальных районов на долгосрочную целевую программу "Развитие  дошкольного образования в Ленинградской области  на  2011-2013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выплат стимулирующего характера  воспитателям и помощникам воспитателей (младшим воспитателям)  образовательных  учреждений  Ленинградской области, предоставляющим  общедоступное бесплатное  дошкольное  образование  на  территории  муниципального 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 6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 организацию доступа  муниципальных  общеобразовательных   учреждений  ЛО к сети  Интернет в 2012-2013 г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 35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0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1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МО на  реализацию ДЦП " Формирование  доступной среды  жизнедеятельности  для  инвалидов в Ленинградской области " на 2011-2013 г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1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О в рамках реализации ДЦП "Комплексные  меры  противодействия злоупотреблению наркотиками и  их незаконному обороту на территории Ленинградской области на 2012-2015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71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по  капитальному ремонту и  ремонту  автомобильных дорог общего пользования местного  значения, дворовых территорий многоквартирных домов, проездов к дворовым  территориям многоквартирных до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7 160,0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709971,24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оплату  жилищно-коммунальных услуг отдельным  категориям  гражда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обеспечение мер социальной поддержки по оплате жилищно-коммунальных услуг отдельным категориям граждан, оказание мер социальной поддержки, которых относится к ведению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государственную регистрацию  актов гражданского  состоя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 030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существление полномочий по государственной регистрации  актов гражданского  состоя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 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 032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 муниципальных районов на  обеспечение  мер  социальной  поддержки для  лиц, награжденных знаком «Почетный донор СССР», «Почетный донор  России»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</w:tr>
      <w:tr>
        <w:trPr>
          <w:trHeight w:val="69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000,0</w:t>
            </w:r>
          </w:p>
        </w:tc>
      </w:tr>
      <w:tr>
        <w:trPr>
          <w:trHeight w:val="80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 меры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,0</w:t>
            </w:r>
          </w:p>
        </w:tc>
      </w:tr>
      <w:tr>
        <w:trPr>
          <w:trHeight w:val="74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 меры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0,0</w:t>
            </w:r>
          </w:p>
        </w:tc>
      </w:tr>
      <w:tr>
        <w:trPr>
          <w:trHeight w:val="6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60" w:hanging="0"/>
              <w:rPr>
                <w:bCs/>
                <w:iCs/>
                <w:sz w:val="27"/>
                <w:szCs w:val="27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 выплату единовременного пособия при  всех формах устройства  детей, лишенных родительского попечения, в семь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06,4</w:t>
            </w:r>
          </w:p>
        </w:tc>
      </w:tr>
      <w:tr>
        <w:trPr>
          <w:trHeight w:val="6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3020 05 070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для  осуществления отдельного  государственного  полномочия  Ленинградской  области по  назначению и  выплате единовременного пособия при передаче  ребенка на воспитание в семью (усыновлении, (удочерении), установлении опеки (попечительства), передаче на воспитание  в  приемную  семью  детей, оставшихся без попечения родителей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06,4</w:t>
            </w:r>
          </w:p>
        </w:tc>
      </w:tr>
      <w:tr>
        <w:trPr>
          <w:trHeight w:val="6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районов на  ежемесячное денежное вознаграждение за классное руководство</w:t>
            </w:r>
          </w:p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236,54</w:t>
            </w:r>
          </w:p>
        </w:tc>
      </w:tr>
      <w:tr>
        <w:trPr>
          <w:trHeight w:val="2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 030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выплату ежемесячного денежного вознаграждения за классное руковод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236,54</w:t>
            </w:r>
          </w:p>
        </w:tc>
      </w:tr>
      <w:tr>
        <w:trPr>
          <w:trHeight w:val="68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районов на  предоставление гражданам субсидий на оплату жилого помещения и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</w:tr>
      <w:tr>
        <w:trPr>
          <w:trHeight w:val="50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по предоставлению гражданам  субсидий на  оплату  жилого  помещения и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</w:tr>
      <w:tr>
        <w:trPr>
          <w:trHeight w:val="50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20716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ых  государственных  полномочий Ленинградской области в области  архивного  д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9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340,0</w:t>
            </w:r>
          </w:p>
        </w:tc>
      </w:tr>
      <w:tr>
        <w:trPr>
          <w:trHeight w:val="54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7000,0</w:t>
            </w:r>
          </w:p>
        </w:tc>
      </w:tr>
      <w:tr>
        <w:trPr>
          <w:trHeight w:val="7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0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ветеранов  труда по оплате жилья и коммунальных 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4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пособие на  ребен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00,0</w:t>
            </w:r>
          </w:p>
        </w:tc>
      </w:tr>
      <w:tr>
        <w:trPr>
          <w:trHeight w:val="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меры социальной  поддержки тружеников тыла по  предоставлению  ежемесячной  денежной  вы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меры социальной  поддержки ветеранов труда по  предоставлению  ежемесячной  денежной  вы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8000,0</w:t>
            </w:r>
          </w:p>
        </w:tc>
      </w:tr>
      <w:tr>
        <w:trPr>
          <w:trHeight w:val="82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меры  социальной  поддержки сельских специалистов по оплате жилья и коммунальных 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000,0</w:t>
            </w:r>
          </w:p>
        </w:tc>
      </w:tr>
      <w:tr>
        <w:trPr>
          <w:trHeight w:val="6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00,0</w:t>
            </w:r>
          </w:p>
        </w:tc>
      </w:tr>
      <w:tr>
        <w:trPr>
          <w:trHeight w:val="6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</w:t>
            </w:r>
          </w:p>
        </w:tc>
      </w:tr>
      <w:tr>
        <w:trPr>
          <w:trHeight w:val="80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еры  социальной  поддержки по предоставлению единовременного пособия  при рождении ребен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00,0</w:t>
            </w:r>
          </w:p>
        </w:tc>
      </w:tr>
      <w:tr>
        <w:trPr>
          <w:trHeight w:val="7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еры социальной  поддержки по предоставлению единовременной выплаты лицам, состоящим в браке 50,60,70 и 75 л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</w:t>
            </w:r>
          </w:p>
        </w:tc>
      </w:tr>
      <w:tr>
        <w:trPr>
          <w:trHeight w:val="74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итание обучающихся  в общеобразовательных  учреждениях, расположенных  на  территории Ленинградской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050,0</w:t>
            </w:r>
          </w:p>
        </w:tc>
      </w:tr>
      <w:tr>
        <w:trPr>
          <w:trHeight w:val="74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х  семей  по предоставлению ежегодной  денежной  выпла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</w:tr>
      <w:tr>
        <w:trPr>
          <w:trHeight w:val="7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х семей  по  оплате жилья и коммунальных  услу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00,0</w:t>
            </w:r>
          </w:p>
        </w:tc>
      </w:tr>
      <w:tr>
        <w:trPr>
          <w:trHeight w:val="858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х  семей  по предоставлению бесплатного проезда  дет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</w:tr>
      <w:tr>
        <w:trPr>
          <w:trHeight w:val="68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85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государственных  полномочий  Ленинградской  области по   контролю и надзору в области  долевого  строительства многоквартирных  домов  и (или) иных объектов  недвижим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85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меры  социальной  поддержки лиц, удостоенных   звания « Ветеран  труда Ленинградской  област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00,0</w:t>
            </w:r>
          </w:p>
        </w:tc>
      </w:tr>
      <w:tr>
        <w:trPr>
          <w:trHeight w:val="106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300,0</w:t>
            </w:r>
          </w:p>
        </w:tc>
      </w:tr>
      <w:tr>
        <w:trPr>
          <w:trHeight w:val="67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государственного полномочия Ленинградской области по обеспечению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, на городском, пригородном (в сельской  местности - на внутрирайонном) транспорте (кроме такси), а также бесплатным  проездом один раз в год к месту жительства и обратно к месту учеб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</w:tr>
      <w:tr>
        <w:trPr>
          <w:trHeight w:val="67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государственного полномочия по организации и осуществлению деятельности по  опеке и попечительств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200,0</w:t>
            </w:r>
          </w:p>
        </w:tc>
      </w:tr>
      <w:tr>
        <w:trPr>
          <w:trHeight w:val="67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9,0</w:t>
            </w:r>
          </w:p>
        </w:tc>
      </w:tr>
      <w:tr>
        <w:trPr>
          <w:trHeight w:val="71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160" w:firstLine="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</w:t>
            </w:r>
          </w:p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 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95" w:firstLine="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,0</w:t>
            </w:r>
          </w:p>
        </w:tc>
      </w:tr>
      <w:tr>
        <w:trPr>
          <w:trHeight w:val="2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9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 осуществление отдельных государственных полномочий Ленинградской области по  поддержке  сельскохозяйственного производител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,0</w:t>
            </w:r>
          </w:p>
        </w:tc>
      </w:tr>
      <w:tr>
        <w:trPr>
          <w:trHeight w:val="13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705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bCs/>
                <w:sz w:val="28"/>
                <w:szCs w:val="28"/>
              </w:rPr>
              <w:t xml:space="preserve"> д</w:t>
            </w:r>
            <w:r>
              <w:rPr>
                <w:sz w:val="28"/>
                <w:szCs w:val="28"/>
              </w:rPr>
              <w:t>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00,0</w:t>
            </w:r>
          </w:p>
        </w:tc>
      </w:tr>
      <w:tr>
        <w:trPr>
          <w:trHeight w:val="10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708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 осуществления отдельных  государственных  полномочий  Ленинградской  области  в сфере  охраны  здоровья гражда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100,0</w:t>
            </w:r>
          </w:p>
        </w:tc>
      </w:tr>
      <w:tr>
        <w:trPr>
          <w:trHeight w:val="137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 жилыми помещениями детей-сирот, детей оставшихся без  попечения родителей, а также детей, находящихся под опекой (попечительством), не имеющих  закрепленного жилого помещения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</w:tr>
      <w:tr>
        <w:trPr>
          <w:trHeight w:val="84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</w:t>
            </w:r>
            <w:r>
              <w:rPr>
                <w:color w:val="000000"/>
                <w:sz w:val="28"/>
                <w:szCs w:val="28"/>
              </w:rPr>
              <w:t xml:space="preserve">для осуществления отдельного государственного полномочия Ленинградской области по обеспечению жильем детей-сирот и детей, оставшихся без попечения родителей, а также лиц из числа детей-сирот и детей, оставшихся без попечения родителей, не имеющих закрепленного за ними жилого помещения, </w:t>
            </w:r>
            <w:r>
              <w:rPr>
                <w:bCs/>
                <w:color w:val="000000"/>
                <w:sz w:val="28"/>
                <w:szCs w:val="28"/>
              </w:rPr>
              <w:t>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</w:tr>
      <w:tr>
        <w:trPr>
          <w:trHeight w:val="84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, а также вознаграждение, причитающиеся  приемному  родител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2703,3</w:t>
            </w:r>
          </w:p>
        </w:tc>
      </w:tr>
      <w:tr>
        <w:trPr>
          <w:trHeight w:val="3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, в семьях опекунов  (попечителей) и приемных семь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6229,0</w:t>
            </w:r>
          </w:p>
        </w:tc>
      </w:tr>
      <w:tr>
        <w:trPr>
          <w:trHeight w:val="3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осуществление отдельного государственного полномочия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74,3</w:t>
            </w:r>
          </w:p>
        </w:tc>
      </w:tr>
      <w:tr>
        <w:trPr>
          <w:trHeight w:val="81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200,0</w:t>
            </w:r>
          </w:p>
        </w:tc>
      </w:tr>
      <w:tr>
        <w:trPr>
          <w:trHeight w:val="81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, реализующих основную общеобразовательную программу дошкольного образования в Ленинградской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6200,0</w:t>
            </w:r>
          </w:p>
        </w:tc>
      </w:tr>
      <w:tr>
        <w:trPr>
          <w:trHeight w:val="40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 069 05 0356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92 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9100,0</w:t>
            </w:r>
          </w:p>
        </w:tc>
      </w:tr>
      <w:tr>
        <w:trPr>
          <w:trHeight w:val="301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9100,0</w:t>
            </w:r>
          </w:p>
        </w:tc>
      </w:tr>
      <w:tr>
        <w:trPr>
          <w:trHeight w:val="21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72355,38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974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1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на осуществление внешнего муниципального  финансового  контрол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25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 на расходы по кассовому обслуживанию и осуществлению контроля за исполнением бюджетов сельских и Ефимовского городского поселений, формированию, кассовому обслуживанию и контролю за исполнением бюджета Бокситогорского городского посел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00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, а также  создание условий  для  организации досуга и  обеспечения жителей поселения услугами организаций  культуры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3949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, передаваемые бюджетам муниципальных районов из  бюджетов поселений в области гражданской обороны, защиты населения и территории поселения от чрезвычайных ситуаций природного и техногенного характера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 025 05 036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400,0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 034 05 0383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 реализацию ДЦП "Модернизация  здравоохранения Ленинградской области на 2011-2012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1 800,00</w:t>
            </w:r>
          </w:p>
        </w:tc>
      </w:tr>
      <w:tr>
        <w:trPr>
          <w:trHeight w:val="88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 999 05 0329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областного бюджета по обеспечению равной доступности транспортных услуг для отдельных категорий гражда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 353,38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 999 05 0342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м муниципальных образований на проведение непредвиденных аварийно-восстановительных работ и других  неотложных мероприят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000,0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 999 05 035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000,0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 000 05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2009,09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5 000 05 0607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областного бюджета на мероприятия по  приведению в нормативное состояние автомобильных дорог  местного 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2 601,45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5 000 05 0610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областного бюджета на ДЦП "Охрана окружающей среды и природопользования на 2011-2015г г 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000,00</w:t>
            </w:r>
          </w:p>
        </w:tc>
      </w:tr>
      <w:tr>
        <w:trPr>
          <w:trHeight w:val="1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05 000 05 0636 151</w:t>
            </w:r>
          </w:p>
        </w:tc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убсидии на бюджетные инвестиции в объекты капитального строительства в рамках ДЦП "Социальное развитие села на 2009-2012 годы"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3 786,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 xml:space="preserve">Бокситогорского муниципального района 16.04.2013 №341 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>(Приложение 3)</w:t>
      </w:r>
    </w:p>
    <w:p>
      <w:pPr>
        <w:pStyle w:val="Normal"/>
        <w:ind w:left="5103" w:firstLine="36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казатели  исполнения  бюджета Бокситогорского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12 год </w:t>
      </w:r>
      <w:r>
        <w:rPr>
          <w:b/>
          <w:color w:val="000000"/>
          <w:sz w:val="28"/>
          <w:szCs w:val="28"/>
        </w:rPr>
        <w:t xml:space="preserve">по разделам и подразделам, целевым статьям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и видам расходов</w:t>
      </w:r>
      <w:r>
        <w:rPr>
          <w:b/>
          <w:sz w:val="28"/>
          <w:szCs w:val="28"/>
        </w:rPr>
        <w:t xml:space="preserve">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1719"/>
        <w:gridCol w:w="18"/>
        <w:gridCol w:w="2695"/>
        <w:gridCol w:w="35"/>
        <w:gridCol w:w="1943"/>
        <w:gridCol w:w="2454"/>
      </w:tblGrid>
      <w:tr>
        <w:trPr>
          <w:trHeight w:val="7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разде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92844,66</w:t>
            </w:r>
          </w:p>
        </w:tc>
      </w:tr>
      <w:tr>
        <w:trPr>
          <w:trHeight w:val="852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8501,59</w:t>
            </w:r>
          </w:p>
        </w:tc>
      </w:tr>
      <w:tr>
        <w:trPr>
          <w:trHeight w:val="89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18,78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25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57,81</w:t>
            </w:r>
          </w:p>
        </w:tc>
      </w:tr>
      <w:tr>
        <w:trPr>
          <w:trHeight w:val="77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59187,8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6008,8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6014,69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6014,69</w:t>
            </w:r>
          </w:p>
        </w:tc>
      </w:tr>
      <w:tr>
        <w:trPr>
          <w:trHeight w:val="34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,0</w:t>
            </w:r>
          </w:p>
        </w:tc>
      </w:tr>
      <w:tr>
        <w:trPr>
          <w:trHeight w:val="3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2814,69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муниципального образова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9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</w:tr>
      <w:tr>
        <w:trPr>
          <w:trHeight w:val="33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178,98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178,98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9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99,98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 государственного полномочия Ленинградской области по организации и осуществлению деятельности по  опеке и попечительств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20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ис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9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,0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0,0</w:t>
            </w:r>
          </w:p>
        </w:tc>
      </w:tr>
      <w:tr>
        <w:trPr>
          <w:trHeight w:val="40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93,0</w:t>
            </w:r>
          </w:p>
        </w:tc>
      </w:tr>
      <w:tr>
        <w:trPr>
          <w:trHeight w:val="33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</w:tr>
      <w:tr>
        <w:trPr>
          <w:trHeight w:val="70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Ленинградского областного с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</w:tr>
      <w:tr>
        <w:trPr>
          <w:trHeight w:val="70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 40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</w:tr>
      <w:tr>
        <w:trPr>
          <w:trHeight w:val="70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928,92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</w:tr>
      <w:tr>
        <w:trPr>
          <w:trHeight w:val="79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лений за счет межбюджетных трансфертов из бюджетов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828,92</w:t>
            </w:r>
          </w:p>
        </w:tc>
      </w:tr>
      <w:tr>
        <w:trPr>
          <w:trHeight w:val="33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4833,33</w:t>
            </w:r>
          </w:p>
        </w:tc>
      </w:tr>
      <w:tr>
        <w:trPr>
          <w:trHeight w:val="7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в области  приватизации и  управления муниципальной собственность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563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системы защиты прав потребителей в Ленинградской области на 2012-2014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 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программы «Развитие системы защиты прав потребителей в Бокситогорском муниципальном районе Ленинградской области на 2012-2014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 4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 4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4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4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 0 4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4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3318,48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6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600,0</w:t>
            </w:r>
          </w:p>
        </w:tc>
      </w:tr>
      <w:tr>
        <w:trPr>
          <w:trHeight w:val="3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6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4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56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3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юсти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9616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</w:tr>
      <w:tr>
        <w:trPr>
          <w:trHeight w:val="96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2102,48</w:t>
            </w:r>
          </w:p>
        </w:tc>
      </w:tr>
      <w:tr>
        <w:trPr>
          <w:trHeight w:val="454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</w:tr>
      <w:tr>
        <w:trPr>
          <w:trHeight w:val="5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9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287,48</w:t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287,48</w:t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37,75</w:t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6 0 406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149,7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 4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85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2 4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3 4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64,7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72439,1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34,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6353,38</w:t>
            </w:r>
          </w:p>
        </w:tc>
      </w:tr>
      <w:tr>
        <w:trPr>
          <w:trHeight w:val="27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</w:tr>
      <w:tr>
        <w:trPr>
          <w:trHeight w:val="27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353,38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353,38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898,63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8,26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областного бюджета на обеспечение транспортной доступности инвалидам по зрению, имеющим ограничение способности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6,49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3300,85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2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02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761,45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40 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601,45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40 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601,45</w:t>
            </w:r>
          </w:p>
        </w:tc>
      </w:tr>
      <w:tr>
        <w:trPr>
          <w:trHeight w:val="173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40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160,0</w:t>
            </w:r>
          </w:p>
        </w:tc>
      </w:tr>
      <w:tr>
        <w:trPr>
          <w:trHeight w:val="30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40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160,0</w:t>
            </w:r>
          </w:p>
        </w:tc>
      </w:tr>
      <w:tr>
        <w:trPr>
          <w:trHeight w:val="33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798,4</w:t>
            </w:r>
          </w:p>
        </w:tc>
      </w:tr>
      <w:tr>
        <w:trPr>
          <w:trHeight w:val="33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реализацию муниципальной (ведомственной) целевой программы "Ремонт автомобильных дорог общего пользования местного значения на территории Бокситогорского муниципального района Ленинградской области в 2012 году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8,4</w:t>
            </w:r>
          </w:p>
        </w:tc>
      </w:tr>
      <w:tr>
        <w:trPr>
          <w:trHeight w:val="33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8,4</w:t>
            </w:r>
          </w:p>
        </w:tc>
      </w:tr>
      <w:tr>
        <w:trPr>
          <w:trHeight w:val="33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4550,0</w:t>
            </w:r>
          </w:p>
        </w:tc>
      </w:tr>
      <w:tr>
        <w:trPr>
          <w:trHeight w:val="39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4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и поддержка малого и среднего  предпринимательства на территории  Бокситогорского муниципального района Ленинградской области 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 4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9193,11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униципальных образований на про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193,11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униципальных образований на подготовку к празднованию годовщины образования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693,11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7693,11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кружающей сре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Охрана окружающей среды и природопользование в Ленинградской области в 2011-2015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13548,59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780495,5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999000,9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тских дошкольных учреж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9000,93</w:t>
            </w:r>
          </w:p>
        </w:tc>
      </w:tr>
      <w:tr>
        <w:trPr>
          <w:trHeight w:val="316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детских дошкольных учреждений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9000,93</w:t>
            </w:r>
          </w:p>
        </w:tc>
      </w:tr>
      <w:tr>
        <w:trPr>
          <w:trHeight w:val="51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8225,7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0775,2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39,3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39,3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4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75,3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255,26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255,26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76,52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678,7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72550,88</w:t>
            </w:r>
          </w:p>
        </w:tc>
      </w:tr>
      <w:tr>
        <w:trPr>
          <w:trHeight w:val="39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43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й фонд Правительства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43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7184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школ-детских садов, школ начальных, неполных средних и средни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337184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школ-детских садов, школ начальных, неполных средних и средних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7184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08,0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2376,8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 по внешкольной работе  с деть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</w:tr>
      <w:tr>
        <w:trPr>
          <w:trHeight w:val="4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</w:tr>
      <w:tr>
        <w:trPr>
          <w:trHeight w:val="16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тских дом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590,1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236,5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59,2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77,2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353,6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353,6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539,0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14,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14334,4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1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1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униципальных детских дом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62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62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14,4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93,7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20,7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9100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231,0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21868,9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МАУ "Сервисный центр обслуживания учреждений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5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5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5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2,5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857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7644,0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344,38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344,3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60,1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38,5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45,6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3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Молодежь Ленинградской области" на 2012-2014 г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2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ведомственной  целевой программы «Молодежь Бокситогорского муниципального района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4 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2858,0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ебно-методических кабинетов, централизованных бухгалтерии, групп хозяйственного обслуживания, учебных фильмоте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</w:tr>
      <w:tr>
        <w:trPr>
          <w:trHeight w:val="896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75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75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75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АУ "Сервисный центр обслуживания учреждений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9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7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7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122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(ведомственная) целевая про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004,1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8,1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31,6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24,4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учреждений образования Бокситогорского муниципального района ЛО на 2007-2013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718,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62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56,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59,5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енинградской области на 2012 год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59,5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8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85,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6515,33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6515,33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741,5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00,0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0,0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К, клубы и прочие учреждения культур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741,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741,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34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за счет средств муниципального бюдже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392,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54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32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64,9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4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4,46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380,4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380,4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380,4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0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</w:tr>
      <w:tr>
        <w:trPr>
          <w:trHeight w:val="46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10,89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 4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10,89</w:t>
            </w:r>
          </w:p>
        </w:tc>
      </w:tr>
      <w:tr>
        <w:trPr>
          <w:trHeight w:val="424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89,0</w:t>
            </w:r>
          </w:p>
        </w:tc>
      </w:tr>
      <w:tr>
        <w:trPr>
          <w:trHeight w:val="35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21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2369,26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97997,43</w:t>
            </w:r>
          </w:p>
        </w:tc>
      </w:tr>
      <w:tr>
        <w:trPr>
          <w:trHeight w:val="66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00,0</w:t>
            </w:r>
          </w:p>
        </w:tc>
      </w:tr>
      <w:tr>
        <w:trPr>
          <w:trHeight w:val="69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00,0</w:t>
            </w:r>
          </w:p>
        </w:tc>
      </w:tr>
      <w:tr>
        <w:trPr>
          <w:trHeight w:val="113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371,8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0,0</w:t>
            </w:r>
          </w:p>
        </w:tc>
      </w:tr>
      <w:tr>
        <w:trPr>
          <w:trHeight w:val="27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74371,83</w:t>
            </w:r>
          </w:p>
        </w:tc>
      </w:tr>
      <w:tr>
        <w:trPr>
          <w:trHeight w:val="27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</w:tr>
      <w:tr>
        <w:trPr>
          <w:trHeight w:val="27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</w:tr>
      <w:tr>
        <w:trPr>
          <w:trHeight w:val="27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9,0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7719,0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9,0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138,2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226,37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26,3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148734,0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</w:tr>
      <w:tr>
        <w:trPr>
          <w:trHeight w:val="51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846747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</w:tr>
      <w:tr>
        <w:trPr>
          <w:trHeight w:val="35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</w:tr>
      <w:tr>
        <w:trPr>
          <w:trHeight w:val="72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</w:tr>
      <w:tr>
        <w:trPr>
          <w:trHeight w:val="52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000,0</w:t>
            </w:r>
          </w:p>
        </w:tc>
      </w:tr>
      <w:tr>
        <w:trPr>
          <w:trHeight w:val="52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,0</w:t>
            </w:r>
          </w:p>
        </w:tc>
      </w:tr>
      <w:tr>
        <w:trPr>
          <w:trHeight w:val="52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,0</w:t>
            </w:r>
          </w:p>
        </w:tc>
      </w:tr>
      <w:tr>
        <w:trPr>
          <w:trHeight w:val="52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32997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</w:t>
            </w:r>
          </w:p>
        </w:tc>
      </w:tr>
      <w:tr>
        <w:trPr>
          <w:trHeight w:val="70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00,0</w:t>
            </w:r>
          </w:p>
        </w:tc>
      </w:tr>
      <w:tr>
        <w:trPr>
          <w:trHeight w:val="38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56,8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3,2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00,0</w:t>
            </w:r>
          </w:p>
        </w:tc>
      </w:tr>
      <w:tr>
        <w:trPr>
          <w:trHeight w:val="30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000,0</w:t>
            </w:r>
          </w:p>
        </w:tc>
      </w:tr>
      <w:tr>
        <w:trPr>
          <w:trHeight w:val="326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00,0</w:t>
            </w:r>
          </w:p>
        </w:tc>
      </w:tr>
      <w:tr>
        <w:trPr>
          <w:trHeight w:val="37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00,0</w:t>
            </w:r>
          </w:p>
        </w:tc>
      </w:tr>
      <w:tr>
        <w:trPr>
          <w:trHeight w:val="26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00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</w:tr>
      <w:tr>
        <w:trPr>
          <w:trHeight w:val="276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00,0</w:t>
            </w:r>
          </w:p>
        </w:tc>
      </w:tr>
      <w:tr>
        <w:trPr>
          <w:trHeight w:val="8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300,0</w:t>
            </w:r>
          </w:p>
        </w:tc>
      </w:tr>
      <w:tr>
        <w:trPr>
          <w:trHeight w:val="361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3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,0</w:t>
            </w:r>
          </w:p>
        </w:tc>
      </w:tr>
      <w:tr>
        <w:trPr>
          <w:trHeight w:val="34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областного бюджета для осущест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00,0</w:t>
            </w:r>
          </w:p>
        </w:tc>
      </w:tr>
      <w:tr>
        <w:trPr>
          <w:trHeight w:val="37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</w:tr>
      <w:tr>
        <w:trPr>
          <w:trHeight w:val="32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8000,0</w:t>
            </w:r>
          </w:p>
        </w:tc>
      </w:tr>
      <w:tr>
        <w:trPr>
          <w:trHeight w:val="34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8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400,0</w:t>
            </w:r>
          </w:p>
        </w:tc>
      </w:tr>
      <w:tr>
        <w:trPr>
          <w:trHeight w:val="403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4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</w:tr>
      <w:tr>
        <w:trPr>
          <w:trHeight w:val="31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55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69,12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80,88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5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50,0</w:t>
            </w:r>
          </w:p>
        </w:tc>
      </w:tr>
      <w:tr>
        <w:trPr>
          <w:trHeight w:val="18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</w:tr>
      <w:tr>
        <w:trPr>
          <w:trHeight w:val="50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</w:tr>
      <w:tr>
        <w:trPr>
          <w:trHeight w:val="357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175609,7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мощ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8106,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5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8106,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</w:rPr>
              <w:t>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21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2703,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74,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74,3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622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6229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</w:tr>
      <w:tr>
        <w:trPr>
          <w:trHeight w:val="28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</w:tr>
      <w:tr>
        <w:trPr>
          <w:trHeight w:val="480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0215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15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80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70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44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732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1828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000,0</w:t>
            </w:r>
          </w:p>
        </w:tc>
      </w:tr>
      <w:tr>
        <w:trPr>
          <w:trHeight w:val="31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782,93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79277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9277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</w:tr>
      <w:tr>
        <w:trPr>
          <w:trHeight w:val="389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</w:tr>
      <w:tr>
        <w:trPr>
          <w:trHeight w:val="255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488322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firstLine="3657"/>
        <w:rPr/>
      </w:pPr>
      <w:r>
        <w:rPr/>
        <w:t xml:space="preserve">                    </w:t>
      </w:r>
    </w:p>
    <w:p>
      <w:pPr>
        <w:pStyle w:val="Normal"/>
        <w:ind w:left="1008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0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 xml:space="preserve">Бокситогорского муниципального района 16.04.2013 №341  </w:t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</w:rPr>
        <w:t>(Приложение 4)</w:t>
      </w:r>
    </w:p>
    <w:p>
      <w:pPr>
        <w:pStyle w:val="Normal"/>
        <w:ind w:left="5103" w:firstLine="36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675" w:hRule="atLeast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Показатели исполнения бюджета Бокситогорского муниципального района за 2012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по ведомственной структуре расходов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tbl>
      <w:tblPr>
        <w:tblW w:w="7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283"/>
        <w:gridCol w:w="1079"/>
        <w:gridCol w:w="1825"/>
        <w:gridCol w:w="1572"/>
        <w:gridCol w:w="13"/>
        <w:gridCol w:w="1382"/>
        <w:gridCol w:w="18"/>
        <w:gridCol w:w="73"/>
        <w:gridCol w:w="13"/>
        <w:gridCol w:w="2037"/>
        <w:gridCol w:w="370"/>
        <w:gridCol w:w="1820"/>
        <w:gridCol w:w="1897"/>
        <w:gridCol w:w="1898"/>
        <w:gridCol w:w="1884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ой стать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вида расходов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783414,1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24915,7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8501,5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01,5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18,7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существлению внешнего муниципального финансового контроля за счет межбюджетных трансфертов из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42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57,8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59187,8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06008,8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6014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6014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2814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администрации 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994,1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178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178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9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599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ис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8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ого  государственного полномочия Ленинградской области по организации и осуществлению деятельности по  опеке и попечительств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2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систе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9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(изменение) списков кандидатов в присяжные заседатели Ленинградского областного с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74833,3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олномочий в области  приватизации и  управления муниципальной собственность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563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других обязательст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563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судебных актов, вступивших в законную сил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698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185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системы защиты прав потребителей в Ленинградской области на 2012-2014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 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программы «Развитие системы защиты прав потребителей в Бокситогорском муниципальном районе Ленинградской области на 2012-2014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 47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7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1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4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5016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юсти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9616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8 0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616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5400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9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585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585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35,4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6 0 406 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149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18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2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3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64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0085,7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34,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4,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3300,8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41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761,4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601,4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601,4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16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0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16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8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на реализацию муниципальной (ведомственной) целевой программы "Ремонт автомобильных дорог общего пользования местного значения на территории Бокситогорского муниципального района Ленинградской области в 2012 году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6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8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6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8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и поддержка малого и среднего  предпринимательства на территории  Бокситогорского муниципального района Ленинградской области 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8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8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9193,1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193,1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униципальных образований на подготовку к празднованию годовщины образования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693,1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693,1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окружающей сре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Охрана окружающей среды и природопользование в Ленинградской области в 2011-2015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999,7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999,7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"Молодежь Ленинградской области" на 2012-2014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 6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 целевой программы «Молодежь Бокситогорского муниципального района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1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1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9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7852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7852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74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6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9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2 9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, клубы и прочие учреждения куль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74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2741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34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392,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664,9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4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84,4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380,4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380,4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380,4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0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8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448,2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448,2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8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59,2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2369,2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97997,4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301,2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656,4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6867,9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371,8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371,8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74371,8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9,0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9,0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719,0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больниц, клиник, госпиталей, медико-санитарных час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69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15,5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2138,2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41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786,0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64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125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26,3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26,3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58681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62772,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3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77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областного бюджета для осущест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-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7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70809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мощ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78106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</w:rPr>
              <w:t>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 05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106,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2703,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74,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474,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622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6229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1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1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771474,0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353,3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353,3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353,3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6353,3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898,6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1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08,2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областного бюджета на обеспечение транспортной доступности инвалидам по зрению, имеющим ограничение способности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1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6,4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755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755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55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55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755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62,6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62,6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2,6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2,6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2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2,6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972702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227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47142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лата жилья и коммунальных услуг отдельным категориям граждан, оказание мер социальной поддержки которым относится к полномочиям Р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006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56,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3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8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8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9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3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3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7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17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22 9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770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0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7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муниципальному автономному учреждению "Центр социальной помощи семье и детям Бокситогорского муниципальн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544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Центр социального обслуживания населения Бокситогорского муниципального район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73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униципальному автономному учреждению "Территориальный центр социального обслуживания населения г. Пикалево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1828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15988,8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79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79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 и структурные подразделения администрации муниципа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92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лений за счет межбюджетных трансфертов из бюджетов посел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828,9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и информа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униципальных образований на про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782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82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79277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9277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27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2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917445,5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302,2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16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56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2,2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2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 42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24493793,2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780495,5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9000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детских дошколь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9000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детских дошкольных учреждений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9000,9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8225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90775,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39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39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2875,3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255,2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9255,2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576,5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5678,7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6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572550,8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4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Правительства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4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7184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школ-детских садов, школ начальных, неполных средних и средни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7184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школ-детских садов, школ начальных, неполных средних и средних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37184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4808,0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2376,8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 по внешкольной работе  с деть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09344,3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детских д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04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590,1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5236,5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059,2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177,2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353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4353,6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539,0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5 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9814,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14334,4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муниципальных детских д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1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62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1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62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14,4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93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3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20,7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391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7231,0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21868,9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МАУ "Сервисный центр обслуживания учрежд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2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2,5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857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888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588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588,73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60,1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838,5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3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22858,0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599,96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ебно-методических кабинетов, централизованных бухгалтерии, групп хозяйственного обслуживания, учебных фильмоте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700,6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75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МАУ "Сервисный центр обслуживания учреждений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9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5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7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97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3122,8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(ведомственная) целевая программа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004,19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8,1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31,6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924,41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Обеспечение пожарной безопасности учреждений образования Бокситогорского муниципального района ЛО на 2007-2013 годы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АУ "Хозяйственно-эксплуатационная служба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4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718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762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56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программы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59,5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(ведомственной) целевой программы "Здоровье дошкольников и школьников Бокситогорского муниципального района Ленинградской области на 2012 год"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459,5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85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85,7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04 0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173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2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55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казенными учреждения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69,12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780,88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04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 02 44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800,0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488322,54</w:t>
            </w:r>
          </w:p>
        </w:tc>
        <w:tc>
          <w:tcPr>
            <w:tcW w:w="786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ind w:left="5160" w:hanging="0"/>
        <w:rPr/>
      </w:pPr>
      <w:r>
        <w:rPr>
          <w:sz w:val="28"/>
          <w:szCs w:val="28"/>
        </w:rPr>
        <w:t xml:space="preserve">Бокситогорского муниципального района 16.04.2013 №341  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  <w:t>(Приложение 5)</w:t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 xml:space="preserve">Показатели 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бюджета </w:t>
      </w:r>
    </w:p>
    <w:p>
      <w:pPr>
        <w:pStyle w:val="Normal"/>
        <w:ind w:left="-142" w:firstLine="142"/>
        <w:jc w:val="center"/>
        <w:rPr/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ам финансирования дефицита бюджета за  2012 год</w:t>
      </w:r>
    </w:p>
    <w:p>
      <w:pPr>
        <w:pStyle w:val="Normal"/>
        <w:ind w:left="-142" w:firstLine="142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4990"/>
        <w:gridCol w:w="1650"/>
      </w:tblGrid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4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1177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577" w:hRule="atLeast"/>
        </w:trPr>
        <w:tc>
          <w:tcPr>
            <w:tcW w:w="9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:</w:t>
            </w:r>
          </w:p>
        </w:tc>
      </w:tr>
      <w:tr>
        <w:trPr>
          <w:trHeight w:val="577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000000,00</w:t>
            </w:r>
          </w:p>
        </w:tc>
      </w:tr>
      <w:tr>
        <w:trPr>
          <w:trHeight w:val="699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кредитных организаций   бюджетами  муниципальных районов в валюте  Российской 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00000,00</w:t>
            </w:r>
          </w:p>
        </w:tc>
      </w:tr>
      <w:tr>
        <w:trPr>
          <w:trHeight w:val="38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0000000,00</w:t>
            </w:r>
          </w:p>
        </w:tc>
      </w:tr>
      <w:tr>
        <w:trPr>
          <w:trHeight w:val="22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менение   остатков  средств на счетах по учету средств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27485265,05</w:t>
            </w:r>
          </w:p>
        </w:tc>
      </w:tr>
      <w:tr>
        <w:trPr>
          <w:trHeight w:val="30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27485265,05</w:t>
            </w:r>
          </w:p>
        </w:tc>
      </w:tr>
      <w:tr>
        <w:trPr>
          <w:trHeight w:val="30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24485265,05</w:t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6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5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both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3:00Z</dcterms:created>
  <dc:creator>Баринова</dc:creator>
  <dc:description/>
  <cp:keywords/>
  <dc:language>en-US</dc:language>
  <cp:lastModifiedBy>Бахтиярова</cp:lastModifiedBy>
  <cp:lastPrinted>2013-04-18T12:15:00Z</cp:lastPrinted>
  <dcterms:modified xsi:type="dcterms:W3CDTF">2013-04-18T08:22:00Z</dcterms:modified>
  <cp:revision>4</cp:revision>
  <dc:subject/>
  <dc:title>СОВЕТ ДЕПУТАТОВ</dc:title>
</cp:coreProperties>
</file>