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июн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 от 28.11.2012 № 296                     «Об утверждении муниципальной целевой программы «Обеспеч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безопасности учреждений образования Бокситогор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Ленинградской области на 2007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 (с изменениями и дополнениями, утвержден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м совета депутатов от 20.02.2013 № 320)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 более полного охвата  образовательных учреждений  Бокситогорского муниципального района Ленинградской области  противопожарными мероприятиями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следующие изменения и дополнения в муниципальную целевую программу «Обеспечение пожарной безопасности учреждений образования Бокситогорского муниципального района Ленинградской области на 2007-2013 годы», утвержденную решением совета депутатов Бокситогорского муниципального района Ленинградской области от 28.11.2012 № 29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1. В приложение 1 «План мероприятий по реализации муниципальной целевой программы «Обеспечение пожарной безопасности учреждений образования Бокситогорского муниципального района Ленинградской области на 2007-2013  годы» раздел «2013 год » изложить  в новой редакции (Прилагается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2. В приложение 2 «Потребность в средствах  на реализацию муниципальной целевой программы «Обеспечение пожарной безопасности учреждений образования Бокситогорского муниципального района Ленинградской области на 2007-2013 годы "раздел  "2013год" изложить в новой редакции  (Прилагается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3. Приложение 3 «Объем финансовых ресурсов, необходимых для реализации программы» изложить в новой редакции (Прилагается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ую              комиссию по социальным вопросам и заместителя главы администрации             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В.И. Тих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, МУ "ЦФБО" -2 , М.Н. Фоменко,  постоянной комисс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ЦП «Обеспечение  пожар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зопасности учреждений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 на 2007-2013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от    28.11.2012 № 296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Бокситого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9.06.2013 № 354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по реализации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3  годы "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Проектирование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</w:rPr>
              <w:t>"Пикалёвская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i/>
                <w:sz w:val="28"/>
                <w:szCs w:val="28"/>
              </w:rPr>
              <w:t>Установка автоматической пожарной сигнализации и системы оповещения и управления эвакуации при пожаре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Бокситогорская  детская школа искусств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ботка огнезащитным составом чердачных помещений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ДОД</w:t>
            </w:r>
            <w:r>
              <w:rPr>
                <w:sz w:val="28"/>
                <w:szCs w:val="28"/>
              </w:rPr>
              <w:t xml:space="preserve"> "Пикалёв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кущее обновление первичных средств пожаротушения, ремонт пожарного   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нировочные занятия по эвакуаци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 "Климовская</w:t>
            </w:r>
            <w:r>
              <w:rPr>
                <w:sz w:val="28"/>
                <w:szCs w:val="28"/>
              </w:rPr>
              <w:t xml:space="preserve">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"Детский сад №8 комбинированного вида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"Большедворский детский сад общеразвивающего вида с приоритетным осуществлением деятельности по художественно – 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"Детский сад №7 комбинированного вида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" 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"Борский детский сад общеразвивающего вида с приоритетным осуществлением деятельности по физическому развитию дете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ДЮСШ город Пикалев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онтаж противопожарных дверей в помещении повышенной опас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противопожарных люко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я противопожарных лестниц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кситогорская средняя общеобразовательная школа № 3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Детский сад № 6 комбинированного вида" города Пикалёв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я внутреннего противопожарного водопровод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ОУ </w:t>
            </w:r>
            <w:r>
              <w:rPr>
                <w:sz w:val="28"/>
                <w:szCs w:val="28"/>
              </w:rPr>
              <w:t>"Бокситогорская средняя общеобразовательная школа № 3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Основная общеобразовательная школа №2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евский Дом детского творчеств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работка технических усл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для детей-сирот и детей, оставшихся без попечения родителей "Анисимовский детский дом"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ка межэтажных двер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ановка довод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но-сметная документация по устройству эвакуационных лестниц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 МБДОУ "Детский сад №4 компенсирующего вида города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тройство эвакуацион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 МБДОУ "Детский сад №4 компенсирующе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 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"Анисимовская основная общеобразовательная школа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 комбинированного вида № 9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 Основная общеобразовательная школа № 2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 комбинированного вида № 9 " города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измерения и испытания в электроустановка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</w:t>
            </w:r>
            <w:r>
              <w:rPr>
                <w:sz w:val="28"/>
                <w:szCs w:val="28"/>
              </w:rPr>
              <w:t xml:space="preserve"> для детей-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ОУ "Большедворская 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ДОУ </w:t>
            </w:r>
            <w:r>
              <w:rPr>
                <w:sz w:val="28"/>
                <w:szCs w:val="28"/>
              </w:rPr>
              <w:t>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БДОУ </w:t>
            </w:r>
            <w:r>
              <w:rPr>
                <w:sz w:val="28"/>
                <w:szCs w:val="28"/>
              </w:rPr>
              <w:t>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Заборьевская средня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Подборовская основная общеобразовательная школа"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КОУ </w:t>
            </w:r>
            <w:r>
              <w:rPr>
                <w:sz w:val="28"/>
                <w:szCs w:val="28"/>
              </w:rPr>
              <w:t>"Радогощинская основная общеобразовательная школа"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монт путей эвак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 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обретение и заправка средств пожаротуш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"Средняя общеобразовательная школа №4 "города Пикалево имени А.П.Рум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"Основная общеобразовательная школа №2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"Пикалевская детская школа искусст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" Детский сад №6 комбинированного вида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""Заборьевский детский с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"Детский сад №5 комбинированного вида города Бокситогорска"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ытание огра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"Основная общеобразовательная школа №2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"Бокситогорский центр дополнительного образования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"Средняя общеобразовательная школа №1" города Пикале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монт пожарных лест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tbl>
      <w:tblPr>
        <w:tblW w:w="31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457"/>
        <w:gridCol w:w="1597"/>
        <w:gridCol w:w="799"/>
        <w:gridCol w:w="1329"/>
        <w:gridCol w:w="1597"/>
        <w:gridCol w:w="3487"/>
        <w:gridCol w:w="471"/>
        <w:gridCol w:w="864"/>
        <w:gridCol w:w="2582"/>
        <w:gridCol w:w="3446"/>
        <w:gridCol w:w="3446"/>
        <w:gridCol w:w="3446"/>
        <w:gridCol w:w="3446"/>
      </w:tblGrid>
      <w:tr>
        <w:trPr>
          <w:trHeight w:val="315" w:hRule="atLeast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к МЦП "Обеспечение пожарной безопасности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учреждений образования Бокситогорског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муниципального района Ленинградской области 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на 2007-2013 годы "  от  </w:t>
            </w:r>
            <w:r>
              <w:rPr>
                <w:sz w:val="28"/>
                <w:szCs w:val="28"/>
              </w:rPr>
              <w:t>28.11.2012 № 296</w:t>
            </w:r>
            <w:r>
              <w:rPr>
                <w:b/>
                <w:sz w:val="28"/>
                <w:szCs w:val="28"/>
              </w:rPr>
              <w:t xml:space="preserve">                    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13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(в редакции решения совета депут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итогор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 19.06.2013 №354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3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требность в средствах </w:t>
            </w:r>
          </w:p>
        </w:tc>
        <w:tc>
          <w:tcPr>
            <w:tcW w:w="16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531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реализацию мероприятий муниципальной целевой программы                                                                                                         "Обеспечение пожарной безопасности учреждений образования Бокситогорского муниципального района                                                                                                               Ленинградской области на 2007-2013 годы"</w:t>
            </w:r>
          </w:p>
        </w:tc>
        <w:tc>
          <w:tcPr>
            <w:tcW w:w="163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ый бюджет          (тыс. руб.)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ластной бюджет    (тыс.руб.)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ивлечённые средства  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                                   (тыс.руб)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Заказчика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.Проектирование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"Хозяйственно-эксплуатационная служб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4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ая  детская школа искусств"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Бокситогорская  детская школа искусств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643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643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.Установка автоматической пожарной сигнализации и системы оповещения и управления эвакуации при пожаре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25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25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4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8,44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Детская юношеская спортивная школа города Пикалё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 ДОД "Бокситогорская  детская школа искусств"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8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8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 ДОД "Бокситогорская  детская школа искусств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 ДОД "Бокситогорский центр  дополнительного образования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ДОД "Бокситогорский центр  дополнительного образования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 социальной помощи "Бокситогорский центр диагностики и консультир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,167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67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,515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,515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3. Обработка огнезащитным составом чердачных помещений: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ёвская 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Бокситогорская детско-юношеская спортив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0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83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8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32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32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ДОУ "Б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з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ДОУ "Б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физ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5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47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7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26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26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3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63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1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4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4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4,553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4,553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"Детский сад №8 комбинированного вида"города Пикал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"Детский сад №8 комбинированного вида"города Пикале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ОШ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                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художественно-эстет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имовский 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 ДОД "Пикалевский Дом детского творче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МАУ"Хозяйственная – МБДОУ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 Детская юношеская спортивная школа города Пикалево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 Детская юношеская спортивная школа города Пикалево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0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01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противопожарных дверей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"Средняя общеобразовательная школа № 4" города Пикалёво имени А.П.Румянцева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противопожарных люков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 общеобразовательная школа № 2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2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спытания противопожарных лестниц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спытания внутреннего противопожарного водопровода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2" г.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2" г.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3" г.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ий Дом детского творчеств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8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технических условий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95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 эстет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 без попечения родителей "Анисимовский детский до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ОУ для детей-сирот и детей, оставш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печения родителей "Анисимовский детский дом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межэтажных две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</w:rPr>
              <w:t xml:space="preserve">"Детская юношеская спортивная школа города Пикалево </w:t>
            </w:r>
            <w:r>
              <w:rPr>
                <w:bCs/>
                <w:iCs/>
                <w:sz w:val="28"/>
                <w:szCs w:val="28"/>
              </w:rPr>
              <w:t>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95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95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БОУ ДОД </w:t>
            </w:r>
            <w:r>
              <w:rPr>
                <w:sz w:val="28"/>
                <w:szCs w:val="28"/>
              </w:rPr>
              <w:t xml:space="preserve">"Детская юношеская спортивная школа города Пикалево </w:t>
            </w:r>
            <w:r>
              <w:rPr>
                <w:bCs/>
                <w:iCs/>
                <w:sz w:val="28"/>
                <w:szCs w:val="28"/>
              </w:rPr>
              <w:t>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95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95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становка доводчиков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95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 "Пикалёвская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739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739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ектно-сметная документация по устройству эвакуационных лестниц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стройство эвакуационных лестниц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2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,385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,385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 пожар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У "Бокситогорская гимназ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"Основная общеобразовательная школа № 2" города Пикалёво 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 началь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 по социально-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комбинированного вида №9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комбинированного вида №9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 социальной помощи "Бокситогорский центр диагностики и консультирования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ля детей, нуждающихся в психолого - педагогической и медико-социальной помощ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Бокситогорский центр диагностики и консультирован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2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средняя общеобразовательная школа № 3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1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 2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4" города Пикалёво имени А.П.Румянцева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Самойловская началь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Пикалёвская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1 общеразвивающего вида с приоритетным осуществлением деятельности по социально- 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 4 компенсирующе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бинированного вида города Бокситогорска 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"Детский сад № 7 общеразвивающего вида с приоритетным осуществлением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циально-личностному развитию детей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общеразвивающего вида с приоритетным осуществлением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оциально-личностному развитию детей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2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3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5 компенсирующе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6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7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"Детский сад № 7 комбинированного вида" города Пикалёво 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№ 8 комбинированного вида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ДОУ "Детский сад комбинированного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Детский сад комбинированного вида №9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рский детский сад общеразвивающего вида с приоритетным осуществлением деятельности по физ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ля детей, нуждающихся в психолого - педагогической и медико-социальной помощи "Бокситогорский центр диагностики и консультирован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"Хозяйственно-эксплуатационная служб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9,45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9,45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ДОД "Бокситогорский центр дополнительного образования детей"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ё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0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лектроизмерения и испытания в электроустановка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8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8</w:t>
            </w:r>
          </w:p>
        </w:tc>
        <w:tc>
          <w:tcPr>
            <w:tcW w:w="3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кситогорская гимназия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"Большедворский детский сад общеразвивающего вида с приоритетным осуществлением деятельности по художественно-эстетическому развитию 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ДОУ "Большедворский детский сад общеразвивающего вида с приоритетным осуществл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и по художественно-эстетическому развитию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2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Ефимовский детский сад комбинированного вид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л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7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7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4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ОУ "Радогощин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74,994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9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монт путей эваку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1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 3" города Пикалё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е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Детская юношеская спортивная школа города Пикалево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9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5,612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5,61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иобретение и заправка средств пожаротуш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color w:val="FFFFFF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Средняя общеобразовательная школа №4"города Пикалево имени А.П. Румянце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Средняя общеобразовательная школа №4"города Пикалево имени А.П. Румянцева</w:t>
            </w:r>
          </w:p>
        </w:tc>
        <w:tc>
          <w:tcPr>
            <w:tcW w:w="34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6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 города Бокситогорска"</w:t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Основная общеобразовательная школа №2" города Пикал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Основ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образовательная школа №2"города Пикалево 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 "Пикалевская детская школа искус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 "Пикалевская детская школа искусств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 "Детский сад №6 комбинированного вида"города Пикал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 "Детский сад №6 комбинированного вида"города Пикале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ДОУ "Заборьевский детский сад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 ДОД "Бокситогорский центр дополнительного образования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ОУ "Анисимовская основна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 "Детский сад №5 комбинированного вида города Бокситогорс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8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ДОУ "Детский сад №5 комбинированного вида города Бокситогорск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88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8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спытание огра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Основная общеобразовательная школа №2"города Пикал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Основная общеобразовательная школа №2"города Пикале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ДОД "Бокситогорский центр дополнительного образования детей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Средняя общеобразовательная школа №1"города Пикал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Средняя общеобразовательная школа №1"города Пикалево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монт пожарных лестни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729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72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"Борская средняя общеобразовательная школа"</w:t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729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72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3 год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52,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52,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ЦП «Обеспечение  пожарной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 образования 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 на 2007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8"/>
          <w:szCs w:val="28"/>
        </w:rPr>
        <w:t xml:space="preserve"> от  </w:t>
      </w:r>
      <w:r>
        <w:rPr>
          <w:sz w:val="28"/>
          <w:szCs w:val="28"/>
        </w:rPr>
        <w:t>28.11.2012 № 296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( в редакции решения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Бокситог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19.06.2013 № 354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бъём финансовых ресурсов, необходимых для реализации  Программы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06"/>
        <w:gridCol w:w="1114"/>
        <w:gridCol w:w="1114"/>
        <w:gridCol w:w="1406"/>
        <w:gridCol w:w="1406"/>
        <w:gridCol w:w="1126"/>
        <w:gridCol w:w="1406"/>
        <w:gridCol w:w="194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 по обеспечению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установка автоматической пожарной сигнализации и системы оповещения и управления эвакуации при пожар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6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,3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6,15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64,88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чердач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9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4,5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,4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обновление первичных средств пожаротушения, ремонт пожарного оборуд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8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8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1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отивопожарной двери в помещение повышенной 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тивопожарных лю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ытания противопожар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пытания внутреннего противопожарного водопров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их усло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ind w:left="3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ежэтажных двер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95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водчи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3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сметная документация по устройству эвакуацион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эвакуацион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3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,38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втоматической пожарной сигнализации и системы оповещения и управления эвакуации при пожар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нентская плата за услуги по обеспечению  функционирования канала связи системы с объектом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9,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ключение автоматической пожарной сигнализации к Централизованной автоматизированной системе передачи изв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0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измерения и испытания в электроустановк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99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утей эваку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6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,6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обретение и заправка средств пожаротуш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8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ытание огра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ожарных лестн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2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72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,4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0,0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2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4,6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0:00Z</dcterms:created>
  <dc:creator>Малинова</dc:creator>
  <dc:description/>
  <cp:keywords/>
  <dc:language>en-US</dc:language>
  <cp:lastModifiedBy>Бахтиярова</cp:lastModifiedBy>
  <cp:lastPrinted>2013-06-05T16:01:00Z</cp:lastPrinted>
  <dcterms:modified xsi:type="dcterms:W3CDTF">2013-06-20T06:00:00Z</dcterms:modified>
  <cp:revision>3</cp:revision>
  <dc:subject/>
  <dc:title>СОВЕТ  ДЕПУТАТОВ</dc:title>
</cp:coreProperties>
</file>