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11)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х ассигнований по разделам, подразделам, целевым статьям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муниципальным программам и непрограммным направлениям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ятельности), группам и подгруппам видов расходов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 xml:space="preserve">расходов бюджетов на 2014 год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155" w:type="dxa"/>
        <w:jc w:val="left"/>
        <w:tblInd w:w="-1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61"/>
        <w:gridCol w:w="1080"/>
        <w:gridCol w:w="1754"/>
        <w:gridCol w:w="920"/>
        <w:gridCol w:w="1840"/>
      </w:tblGrid>
      <w:tr>
        <w:trPr>
          <w:trHeight w:val="30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0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 376 213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7505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99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9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совета депутатов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11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совета депутатов Бокситогорского муниципального райо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5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5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совета депутатов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5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68 0 </w:t>
            </w:r>
            <w:r>
              <w:rPr>
                <w:bCs/>
                <w:color w:val="000000"/>
              </w:rPr>
              <w:t>00</w:t>
            </w: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мирование и награждение юридических и физических лиц по решению совета депутатов Бокситогорского муниципального района в связи с юбилеем и вне системы оплаты труд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1</w:t>
            </w:r>
            <w:r>
              <w:rPr>
                <w:bCs/>
                <w:color w:val="000000"/>
                <w:lang w:val="ru-RU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68 1 </w:t>
            </w:r>
            <w:r>
              <w:rPr>
                <w:bCs/>
                <w:color w:val="000000"/>
              </w:rPr>
              <w:t>001</w:t>
            </w:r>
            <w:r>
              <w:rPr>
                <w:bCs/>
                <w:color w:val="000000"/>
                <w:lang w:val="ru-RU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контрольно-счетной комиссии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08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контрольно-счетной комиссии Бокситогорского муниципального райо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960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0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контрольно-счетной комиссии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4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осуществлению внешнего муниципального финансового контроля в рамках обеспечения деятельности контрольно-счетной комисси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571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Социальная поддержка отдельных категорий граждан в Бокситогорск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овершенствование социальной поддержки семьи и детей» муниципальной программы «Социальная поддержка отдельных категорий граждан в Бокситогорск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и осуществление деятельности по опеке и попечительству в рамках подпрограммы «Совершенствование социальной поддержки семьи и детей» муниципальной программы «Социальная поддержка отдельных категорий граждан в Бокситогорск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3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50294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главы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7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Бокситогорского муниципального райо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52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52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главы администрации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827,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Бокситогорского муниципального райо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20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20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администрации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6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организации исполнения части полномочий администрации поселения в рамках обеспечения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30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38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в области градостроительной деятельности в рамках обеспечения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1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1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организации и осуществлению мероприятий по функционированию постоянно действующего органа управл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1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91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по поддержке сельскохозяйственного производств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профилактики безнадзорности и правонарушений несовершеннолетних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административных право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Фонд оплаты труда государственных (муниципальных) органов и взносы по обязательному социальному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8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жилищных 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5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39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области архивного дел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9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393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и предоставление дотаций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за счет средств областного бюдж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7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администрации Бокситогорского муниципального района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7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Бокситогорского муниципального райо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67 4 0014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53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53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обеспечения деятельности администрации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5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исполнению органами местного самоуправления части функций по исполнению областного бюджета Ленинградской области в рамках непрограммных расходов орган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кассовому исполнению бюджетов поселений и осуществлению контроля за кассовым исполнением бюджетов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37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4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П7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Резервные фон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1057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57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ервный фонд администрации района 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57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сред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4 1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057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ругие 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73336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Оценка и кадастровый учет объектов недвижимости</w:t>
            </w:r>
            <w:r>
              <w:rPr>
                <w:lang w:val="ru-RU"/>
              </w:rPr>
              <w:t xml:space="preserve"> Бокситогорского муниципального района на 2014-2018 годы</w:t>
            </w:r>
            <w:r>
              <w:rPr>
                <w:color w:val="000000"/>
                <w:lang w:val="ru-RU"/>
              </w:rPr>
              <w:t xml:space="preserve">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6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ероприятия по проведению кадастрового учета объектов недвижимости и оценки их рыночной стоимости в рамках муниципальной программы Бокситогорского муниципального района «Оценка и кадастровый учет объектов недвижимости</w:t>
            </w:r>
            <w:r>
              <w:rPr>
                <w:lang w:val="ru-RU"/>
              </w:rPr>
              <w:t xml:space="preserve"> Бокситогорского муниципального района на 2014-2018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владению, пользованию и распоряжению имуществом, находящимся в собственности поселения в рамках муниципальной программы Бокситогорского муниципального района «Оценка и кадастровый учет объектов недвижимости</w:t>
            </w:r>
            <w:r>
              <w:rPr>
                <w:lang w:val="ru-RU"/>
              </w:rPr>
              <w:t xml:space="preserve"> Бокситогорского муниципального района на 2014-2018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П7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П7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</w:t>
            </w:r>
            <w:r>
              <w:rPr>
                <w:lang w:val="ru-RU"/>
              </w:rPr>
              <w:t>Устойчивое общественное развитие в Бокситогорском муниципальном районе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дпрограмма «Создание условий для эффективного выполнения органами местного самоуправления своих полномочий 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вышение квалификации лиц, замещающих должности муниципальной службы в органах местного самоуправления Бокситогорского муниципального района в рамках подпрограммы «Создание условий для эффективного выполнения органами местного самоуправления своих полномочий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lang w:val="ru-RU"/>
              </w:rPr>
              <w:t>24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lang w:val="ru-RU"/>
              </w:rPr>
              <w:t>12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одпрограмма «Развитие системы защиты прав потребителей в Бокситогорском муниципальном районе Ленинградской области» муниципальной программы Бокситогорского муниципального района «Устойчивое общественное развитие в Бокситогорском муниципальном районе на 2014-2016 годы»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2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здание и обеспечение деятельности информационно-консультационного центра по вопросам защиты прав потребителей в рамках </w:t>
            </w:r>
            <w:r>
              <w:rPr>
                <w:lang w:val="ru-RU"/>
              </w:rPr>
              <w:t>подпрограммы «Развитие системы защиты прав потребителей в Бокситогорском муниципальном районе Ленинградской области» муниципальной программы Бокситогорского муниципального района 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2 1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2 1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053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053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сходы на обеспечение деятельности муниципальных казенных учреждений в рамках непрограммных расходов органов местного самоупра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786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9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31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94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, вступивших в законную силу по искам к муниципальным образованиям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75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75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жегодный членский взнос в Ассоциацию «Совет муниципальных образований Ленинградской области»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спечение органов местного самоуправления статистической и иной информацией о социально-экономическом развитии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75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роприятия по диспансеризации лиц, замещающих должности в органах местного самоуправления </w:t>
            </w:r>
            <w:r>
              <w:rPr>
                <w:color w:val="000000"/>
                <w:lang w:val="ru-RU"/>
              </w:rPr>
              <w:t>в рамк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организации исполнения части полномочий администрации поселения в рамках обеспечения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хозяйственному обеспечению исполнения полномочий администрации городского поселения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8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9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плата вознаграждения старостам в рамках </w:t>
            </w:r>
            <w:r>
              <w:rPr>
                <w:color w:val="000000"/>
                <w:lang w:val="ru-RU"/>
              </w:rPr>
              <w:t>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175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ы юсти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90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90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90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олнение государственных полномочий в сфере государственной регистрации актов гражданского состояния в рамках непрограммных расходов органов местного самоуправления Бокситогорского муниципального района за счет средств областного бюджет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51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90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51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36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51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51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51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51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93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3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3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предупреждению и ликвидации чрезвычайных ситуаций в рамках под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3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8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4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развитию аварийно-спасательных служб и (или аварийно-спасательных формирований в рамках под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бюджето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гражданской обороны в рамках под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бюджето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П7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противодействию терроризму и экстремизму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беспечение мероприятий профилактики правонарушений среди несовершеннолетних в рамках подпрограммы "Обеспечение правопорядка и профилактика правонарушений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профилактике правонарушений в Бокситогорском муниципальном районе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7 1 13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7 1 13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условий для деятельности добровольных формирований населения по охране общественного порядка, внедрение и обслуживание аппаратно-прграммного комплекса «Безопасный город» 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П7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П7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527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Развитие сельского хозяйства на территории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обеспечению подготовки и участия в выставочно-ярмарочной деятельности, организации и проведению конкурсов профессионального мастерства в рамках муниципальной программы «Развитие сельского хозяйства на территории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рование затрат на приобретение минеральных удобрений крестьянским и фермерским хозяй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орожное хозяйство (дорожные фонды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375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21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21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ru-RU"/>
              </w:rPr>
              <w:t>Зимнее содержание автомобильных дорог местного значения Бокситогорского муниципального района на территории Бокситогорского городского посе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55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5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5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роприятия по содержанию дорог </w:t>
            </w:r>
            <w:r>
              <w:rPr>
                <w:lang w:val="ru-RU"/>
              </w:rPr>
              <w:t xml:space="preserve">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98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98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роприятия по ремонту дорог общего пользования, дворовых территорий, проездов к многоквартирным домам </w:t>
            </w:r>
            <w:r>
              <w:rPr>
                <w:lang w:val="ru-RU"/>
              </w:rPr>
              <w:t xml:space="preserve">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ая закупка товаров, работ и услуг для обеспечения государственных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роприятия по содержанию мостов и искусственных сооружений </w:t>
            </w:r>
            <w:r>
              <w:rPr>
                <w:lang w:val="ru-RU"/>
              </w:rPr>
              <w:t xml:space="preserve">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888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ведение профилактических мероприятий с несовершеннолетними в рамках подпрограммы "Повышение безопасности дорожного движения на территории Бокситогорского муниципального района Ленинградской области" муницу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1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14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несение дорожной разметки в рамках подпрограммы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готовление схемы дислокации дорожных знаков в рамках подпрограммы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3 П7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овка дорожных знаков и техническое обследование мостовых сооружений в рамках подпрограммы « Повышение безопасности дорожного движения на территории Бокситогорского района Ленинградской области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7 3 П7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7 3 П7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Стимулирование экономической активности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6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и юридическим лицам на возмещение части затрат в связи с оказанием услуг по пассажирским перевозкам автомобильным транспортом общего пользования между населенными пунктами и в границах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программа «Развитие потребительской  кооперации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в целях возмещения затрат по доставке товаров в сельские населенные пункты в рамках подпрограммы «Развитие потребительской  кооперации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»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малого и среднего предпринимательства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сурсная поддержка структуры малого предприниматель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е на ввод объектов в эксплуатацию при осуществлении строительства, реконструкция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муниципальных ведомственных программ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едомственная целевая программа «Обеспечение документами территориального планирования в Бокситогорском муниципальном районе</w:t>
            </w:r>
            <w:r>
              <w:rPr>
                <w:lang w:val="ru-RU"/>
              </w:rPr>
              <w:t xml:space="preserve"> на 2014 год</w:t>
            </w:r>
            <w:r>
              <w:rPr>
                <w:color w:val="000000"/>
                <w:lang w:val="ru-RU"/>
              </w:rPr>
              <w:t>»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поселений из  бюджета Бокситогорского муниципального района в области градостроительной деятельности в рамках </w:t>
            </w:r>
            <w:r>
              <w:rPr>
                <w:color w:val="000000"/>
                <w:lang w:val="ru-RU"/>
              </w:rPr>
              <w:t>ведомственной целевой программы «Обеспечение документами территориального планирования в Бокситогорском муниципальном районе на 2014 год»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Б7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Б7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8294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Жилищ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3905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905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905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обретение жилых помещений в строящемся многоквартирном доме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8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Ежемесячные отчисления средств бюджета Бокситогорского городского поселения, как собственника жилых помещений, на капитальный ремонт жилого фонд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 бюджетам поселений из  бюджета Бокситогорского муниципального района на мероприятия по расселению ветхого фонда поселений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Б7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302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Б7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302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911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1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1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оздание условий для обеспечения жителей поселения услугами торговли и бытового обслужива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монт инженерных сетей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обретение техники по лизингу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работка схемы водоснабжения, водоотведения и очистки сточных вод, разработка Программы комплексного развития коммунальной инфраструктуры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ектирование схемы объекта «Реконструкция комплекса водоразборных и водоочистных сооружений г.Бокситогорска»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0477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477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477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специализированным организациям за транспортировку в морги умерших во внебольничных условиях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а светильников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ржание мест захоронения и гражданских кладбищ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уличного освещения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2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2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воз крупногабаритного мусор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84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зеленение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благоприятных условий в зонах культурного отдыха и досуга граждан</w:t>
            </w:r>
            <w:r>
              <w:rPr>
                <w:color w:val="000000"/>
                <w:lang w:val="ru-RU"/>
              </w:rPr>
              <w:t xml:space="preserve">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ржание ливневой канализации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работка схемы санитарной очистки города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монт колодцев, оборудование площадок для хранения твердых бытовых отходов, приобретение мусорных контейнеров в рамках непрограммных расходов органов местного самоуправления Бокситогорского муниципального района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П7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ru-RU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12180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Дошкольное образ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14 959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659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619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сходы на обеспечение деятельности муниципальных казенных учреждений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 459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037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8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412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3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редоставление субсидий муниципальным бюджетным  учреждениям 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 394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 394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ектирование, строительство и реконструкция объектов для организации дошкольного образования в рамках подпрограмма «Развитие дошкольного образования детей» муниципальной программы «Современное образован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10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10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Укрепление материально-технической базы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1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934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1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1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134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звитие систе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14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927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14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927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еализация програм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 903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79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 817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кадрового потенциала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звитие кадрового потенциала в сфере образования Бокситогорского муниципального района Ленинградской области в рамках подпрограммы "Развитие кадрового потенциала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Муниципальная программа "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"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 xml:space="preserve">60 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>14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60 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>14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ее образ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5 837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5 437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4 688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сходы на обеспечение деятельности муниципальных казенных учреждени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 921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556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7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 406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3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редоставление муниципальным бюджетным  учреждениям субсиди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 599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 599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Укрепление материально-технической базы учреждений общего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 146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84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 506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оощрение победителей и лауреатов областных и муниципальных конкурсов  различных уровней в области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>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1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1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еализация комплекса мер по организации работы по сбалансированному питанию детей Бокситогорского муниципального района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686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62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звитие системы начального общего, основного общего и среднего общего образования дете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 910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0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4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 639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рганизация доступа к сети интернет участников электронного и дистанционного обуче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2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рганизация электронного и дистанционного обучения учащихс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17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еализация программ начального общего, основного общего, среднего общего образования в  общеобразовательных организациях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5 488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 266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6 52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865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Выплата вознаграждения за классное руководство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419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3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2 71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 056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 282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редоставление муниципальным бюджетным  учреждениям субсидий в рамках подпрограммы 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 469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 469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Укрепление материально-технической базы учреждений дополнительного образования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звитие системы дополнительного образования детей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 327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8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3 14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 419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кадрового потенциала 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5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звитие кадрового потенциала в сфере образования Бокситогорского муниципального района Ленинградской области в рамках подпрограммы "Развитие кадрового потенциала 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5 10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5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Муниципальная программа "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"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 1 14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 1 14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8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4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системы отдыха, оздоровления, занятости детей, подростков и молодежи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4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Укрепление материально-технической базы учреждений для организации отдыха, оздоровления, занятости детей, подростков и молодёжи в рамках подпрограммы "Развитие системы отдыха, оздоровления, занятости детей, подростков и молодежи Бокситогорского муниципального района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рганизация отдыха и оздоровления детей и подростков Бокситогорского муниципального района в рамках подпрограммы "Развитие системы отдыха, оздоровления, занятости детей, подростков и молодежи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4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54 1 000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, проведение и участие в во всероссийских, областных и районных молодежных мероприятий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плекс мер по информационному и научно-методическому обеспечению молодежной политики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плекс мер по профилактике правонарушений и асоциального поведения в молодежной среде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54 1 000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9 10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 633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3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Выплата компенсации части родительской платы в рамках 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3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системы оценки качества образования и информационной прозрачности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8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Создание эффективной системы оценки качества образования на основе принципов открытости, объективности, прозрачности, общественно-прфессионального участия в рамках подпрограммы "Развитие системы оценки качества образования и информационной прозрачности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8 12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8 12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 186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сходы на обеспечение деятельности муниципальных казённых учреждений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865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617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3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редоставление субсидий муниципальным бюджетным учреждениям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730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 730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редоставление субсидий муниципальным автономным учреждениям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024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автономным учреждениям на финансовое обеспечение муници-пального задания на оказание муници-пальной услуги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0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 024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звитие муниципальных автономных учреждений и учреждений, обеспечивающих предоставление услуг в сфере образования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на 2014-2016 годы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6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Ц 14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униципальная программа Бокси-тогорского муниципального района "Социальная поддержка отдельных категорий граждан в Бокситогорском  районе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 xml:space="preserve"> 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7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Подпрограмма "Совершенствование социальной поддержки семьи и детей" муниципальной программы Боксито-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7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Расходы на предоставление питания обучающимся в общеобразовательных учреждениях, расположенных на территории Ленинградской области в рамках подпрограммы "Совершенствование социальной поддержки семьи и детей" муниципальной программы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7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445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445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445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445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оставление муниципальным бюджетным учреждениям субсидий на финансовое обеспечение выполнения муниципального задания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23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77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мероприятий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37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711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63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исполнения  расходных обязательств муниципальных образований в соответствии с планами мероприятий </w:t>
            </w:r>
            <w:r>
              <w:rPr>
                <w:bCs/>
                <w:lang w:val="ru-RU"/>
              </w:rPr>
              <w:t xml:space="preserve">("дорожными картами") по реализации Указов Президента Российской Федерации от 7 мая 2012 года в рамках </w:t>
            </w:r>
            <w:r>
              <w:rPr>
                <w:lang w:val="ru-RU"/>
              </w:rPr>
              <w:t>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библиотечного обслуживания и комплектование библиотечных фондов библиотек поселений в рамках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 за счет средст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61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21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9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поселений из  бюджета Бокситогорского муниципального района на обеспечение исполнения  расходных обязательств муниципальных образований в соответствии с планами мероприятий</w:t>
            </w:r>
            <w:r>
              <w:rPr>
                <w:bCs/>
                <w:lang w:val="ru-RU"/>
              </w:rPr>
              <w:t xml:space="preserve"> в рамках </w:t>
            </w:r>
            <w:r>
              <w:rPr>
                <w:lang w:val="ru-RU"/>
              </w:rPr>
              <w:t>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9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9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794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Стационарная медицинская помощ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lang w:val="ru-RU"/>
              </w:rPr>
              <w:t>8013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Современное образование в Бокситогорском муниципальном районе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Подпрограмма "Развитие системы отдыха, оздоровления, занятости детей, подростков и молодежи» муниципальной программы «Современное образование в Бокситогорском муниципальном районе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оздоровительного лечения в рамках подпрограммы "Развитие системы отдыха, оздоровления, занятости детей, подростков и молодежи» муниципальной программы «Современное образование в Бокситогорском муниципальном районе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7 19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7 19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highlight w:val="red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муниципальных ведомственных программ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Cs/>
                <w:color w:val="000000"/>
                <w:highlight w:val="red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ведомственная целевая программа «Создание условий для оказания медицинской помощи населению в Бокситогорском муниципальном районе на 2014 год»</w:t>
            </w:r>
            <w:r>
              <w:rPr>
                <w:color w:val="000000"/>
                <w:lang w:val="ru-RU"/>
              </w:rPr>
              <w:t xml:space="preserve">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Амбулаторная помощ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4702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02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муниципальных ведомственных программ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02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ведомственная целевая программа «Создание условий для оказания медицинской помощи населению в Бокситогорском муниципальном районе на 2014 год»</w:t>
            </w:r>
            <w:r>
              <w:rPr>
                <w:color w:val="000000"/>
                <w:lang w:val="ru-RU"/>
              </w:rPr>
              <w:t xml:space="preserve">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02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02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Другие вопросы в области здравоохран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 муниципальных ведомственных программ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ведомственная целевая программа «Создание условий для оказания медицинской помощи населению в Бокситогорском муниципальном районе»</w:t>
            </w:r>
            <w:r>
              <w:rPr>
                <w:color w:val="000000"/>
                <w:lang w:val="ru-RU"/>
              </w:rPr>
              <w:t xml:space="preserve">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5 14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50496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Пенсионное обеспече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платы к пенсиям муниципальных служащих в рамках </w:t>
            </w:r>
            <w:r>
              <w:rPr>
                <w:lang w:val="ru-RU"/>
              </w:rPr>
              <w:t>подпрограммы «Развитие мер социальной поддержки отдельных категорий граждан"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8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238649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муниципального района «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программа «Социальная поддержка родителей, проживающих в поселениях Бокситогорского муниципального района Ленинградской области» муниципальной программы Бокситогорского муниципального района «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Ф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Ежемесячная денежная компенсация стоимости проездного билета родителям детей, проживающих в населенных пунктах сельских поселений Бокситогорского муниципального района и д. Сёгла, обучающихся в общеобразовательных учреждениях г. Бокситогорска, в рамках подпрограммы «Социальная поддержка родителей, проживающих в поселениях Бокситогорского муниципального района Ленинградской области» муниципальной программы Бокситогорского муниципального района «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Ф 14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Ф 14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53 0 000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7552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одпрограмма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193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плата жилья и коммунальных услуг отдельным категориям граждан, оказание мер социальной поддержки которым относится к полномочиям Российской федерации в рамках подпрограммы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5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069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5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61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5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450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етеранов труда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610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жертв политических репрессий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тружеников тыла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государственной социальной помощи в форме единовременной денежной выплаты или натуральной помощи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94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лиц, удостоенных звания «Ветеран труда Ленинградской области»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845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5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57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етеранов труда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18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45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жертв политических репрессий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1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7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сельских специалистов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98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гражданам субсидий на оплату жилого помещени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71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 части изготовления и ремонта зубных протезов отдельным категориям граждан, проживающих в Бокситогорском районе Ленинградской области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ыплата социального пособия и возмещение расходов на погребение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1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8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диновременной выплаты лицам, состоящим в браке 50, 60, 70 и 75 лет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54541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 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53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6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538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6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3 3 53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7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538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7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65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65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ое пособие на ребенка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02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791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 поддержки многодетных семей по предоставлению ежегодной денежной компенсации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6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3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оплате жилья и коммунальных услуг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85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73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бесплатного проезда детям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</w:t>
            </w:r>
            <w:r>
              <w:rPr/>
              <w:t xml:space="preserve"> 7</w:t>
            </w:r>
            <w:r>
              <w:rPr>
                <w:lang w:val="ru-RU"/>
              </w:rPr>
              <w:t>12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диновременного пособия при рождении ребенка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материнского капитала на третьего ребенка и последующих детей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7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7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итание обучающихся в общеобразовательных учреждениях, расположенных на территории Ленинградской области,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9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124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72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готовка граждан, желающих принять на воспитание в свою семью ребенка, оставшегося без попечения родителей,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- на внутрирайонном) транспорте (кроме такси), а также  бесплатного проезда один раз в год к месту жительства и обратно к месту учебы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текущего ремонта жилых помещений, находящихся в собственности у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доставление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свобождение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5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5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жильем молодых семей в рамках выполнения других обязательств муниципального района непрограммных расходов органов местного самоуправления Бокситогорского муниципального района за счет средств бюджето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гражданам на приобретение жиль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ства на возмещение расходов получателям субсидий на оплату жилищно-коммунальных услуг по установке приборов учета ТЭР в рамках выполнения других обязательств муниципального района непрограммных расходов органов местного самоуправления Бокситогорского муниципального района за счет средств бюджетов посел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П7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34588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муниципального района «Современное образован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46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программа «Развитие дошкольного образования детей Бокситогорского муниципального района Ленинградской области» муниципальной программы Бокситогорского муниципального района «Современное образован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46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ыплата компенсации части родительской платы за присмотр и уход за ребенком в образовательных организациях, реализующих общеобразовательную программу дошкольного образования в рамках подпрограммы </w:t>
            </w:r>
            <w:r>
              <w:rPr>
                <w:bCs/>
                <w:color w:val="000000"/>
                <w:lang w:val="ru-RU"/>
              </w:rPr>
              <w:t>«Развитие дошкольного образования детей Бокситогорского муниципального района Ленинградской области» муниципальной программы Бокситогорского муниципального района «Современное образован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46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46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841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841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ая денежная выплата, назначаемая в случае рождения третьего ребенка и последующих детей до достижения ребенком возраста трех лет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1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1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жильем сирот и детей, оставшихся без попечения родителей и лиц из числа детей-сирот или детей, оставшихся без попечения родителей жилыми помещениями по договорам специализированного найма</w:t>
            </w:r>
            <w:r>
              <w:rPr>
                <w:bCs/>
                <w:color w:val="000000"/>
                <w:lang w:val="ru-RU"/>
              </w:rPr>
              <w:t xml:space="preserve">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1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1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ознаграждение, причитающееся приемному родителю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держание детей-сирот и детей, оставшихся без попечения родителей, в семьях опекунов (попечителей) и приемных семьях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Назначение и выплата единовременного пособия при передаче ребенка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7267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583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здание и сохранение рабочих мест для инвалидов, а также создание ими собственного дела в Бокситогорском муниципальном районе в рамках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Модернизация и развитие социального обслуживания населения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социального обслуживания населению в рамках подпрограммы «Модернизация и развитие социального обслуживания населения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Обеспечение реализации муниципальной программы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28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Организация социальной помощи и социальной защиты населения в рамках подпрограммы «Обеспечение реализации муниципальной программы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28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31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39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циальная поддержка населения Бокситогорского муниципального района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оприятия по социальной поддержке населения в Бокситогорском муниципальном районе Ленинградской области в рамках подпрограммы «Социальная поддержка населения Бокситогорского муниципального района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Формирование доступной среды жизнедеятельности для инвалидов в Бокситогорском муниципальном районе Ленинградской области</w:t>
            </w:r>
            <w:r>
              <w:rPr>
                <w:bCs/>
                <w:color w:val="000000"/>
                <w:lang w:val="ru-RU"/>
              </w:rPr>
              <w:t xml:space="preserve">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6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оприятия по формированию доступной среды жизнедеятельности для инвалидов в Бокситогорском муниципальном районе в рамках подпрограммы </w:t>
            </w:r>
            <w:r>
              <w:rPr>
                <w:color w:val="000000"/>
                <w:lang w:val="ru-RU"/>
              </w:rPr>
              <w:t>«Формирование доступной среды жизнедеятельности для инвалидов в Бокситогорском муниципальном районе Ленинградской области</w:t>
            </w:r>
            <w:r>
              <w:rPr>
                <w:bCs/>
                <w:color w:val="000000"/>
                <w:lang w:val="ru-RU"/>
              </w:rPr>
              <w:t xml:space="preserve">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6 10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6 10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«Поддержка социально-ориентированных некоммерческих организаций» муниципальной программы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4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держка социально-ориентированных некоммерческих организаций в рамках подпрограммы «Поддержка социально-ориентировочны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некоммерческих организаций» муниципальной программы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4 10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4 10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7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и проведение районных, межмуниципальных, областных официальных физкультурно-массовых и спортивных мероприятий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3 11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3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спортсменов и сборных команд Бокситогорского муниципального района во всероссийских, областных межмуниципальных физкультурно-массовых и спортивных мероприятиях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3 1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репление материально-технической базы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3 11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</w:t>
            </w:r>
            <w:r>
              <w:rPr>
                <w:lang w:val="ru-RU"/>
              </w:rPr>
              <w:t>Устойчивое общественное развитие в Бокситогорском муниципальном районе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одпрограмма "Общество и власть"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муниципального района «Устойчивое общественное развитие в Бокситогорском муниципальном районе на 2014-2016 годы»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3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убсидии юридическим лицам в сфере средств массовой информации в рамках подпрограммы "Общество и власть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 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3 12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3 12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Управление муниципальным долгом Бокситогорского муниципального района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2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центные платежи по муниципальному долгу муниципального образования  в рамках подпрограммы «Управление муниципальным долгом Бокситогорского муниципального района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2 13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2 13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347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42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42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42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и предоставление дотаций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за счет средств областного бюдж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2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2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муниципальных         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4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4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осуществлению мер по обеспечению сбалансированности местных бюджетов в рамках 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района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89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12)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ных ассигнований по разделам, подразделам, целевым статьям            (муниципальным программам и непрограммным направлениям                          деятельности), группам и подгруппам видов расходов классификации            расходов бюджетов на 2015 и 2016 годы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358" w:type="dxa"/>
        <w:jc w:val="left"/>
        <w:tblInd w:w="-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920"/>
        <w:gridCol w:w="920"/>
        <w:gridCol w:w="1360"/>
        <w:gridCol w:w="1056"/>
        <w:gridCol w:w="1760"/>
        <w:gridCol w:w="1760"/>
      </w:tblGrid>
      <w:tr>
        <w:trPr>
          <w:trHeight w:val="7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15 год</w:t>
              <w:br/>
              <w:t>(тысяч рубле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16 год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 249 37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 287 078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921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611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427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633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42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43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1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2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непрограммных расходов органов местного самоуправления Бокситогорского муниципального район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2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0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2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0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6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1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4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58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мирование и награждение юридических и физических лиц по решению совета депутатов Бокситогорского муниципального района в связи с юбилеем и вне системы оплаты труд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</w:t>
            </w:r>
            <w:r>
              <w:rPr>
                <w:bCs/>
                <w:color w:val="000000"/>
                <w:lang w:val="ru-RU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68 1</w:t>
            </w:r>
            <w:r>
              <w:rPr>
                <w:bCs/>
                <w:color w:val="000000"/>
              </w:rPr>
              <w:t xml:space="preserve"> 00</w:t>
            </w:r>
            <w:r>
              <w:rPr>
                <w:bCs/>
                <w:color w:val="000000"/>
                <w:lang w:val="ru-RU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контрольно-счетной комиссии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5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5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непрограммных расходов органов местного самоуправления Бокситогорского муниципального район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0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1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0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1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3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2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осуществлению внешнего муниципального финансового контроля в рамках обеспечения деятельности контрольно-счетной комисси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 за счет средст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2 П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58220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6142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Социальная поддержка отдельных категорий граждан в Бокситогорск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овершенствование социальной поддержки семьи и детей» муниципальной программы «Социальная поддержка отдельных категорий граждан в Бокситогорск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по осуществлению деятельности по опеке и попечительств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0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3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70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916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главы администрации Бокситогорского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51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непрограммных расходов органов местного самоуправления Бокситогорского муниципального район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3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35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3 0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3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35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3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деятельности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министрации Бокситогорского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19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251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непрограммных расходов органов местного самоуправления Бокситогорского муниципального район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896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890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896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890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61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4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12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12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по поддержке сельскохозяйственного производств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профилактики безнадзорности и правонарушений несовершеннолетних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7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административных право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9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9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8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сфере жилищных отношений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3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5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6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9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отдельных государственных полномочий в области архивного дела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9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9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2 71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2320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046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и предоставление дотаций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за счет средств обла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2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местной администрации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2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сходы на выплаты по оплате труда работников органов местного самоуправления в рамках непрограммных расходов органов местного самоуправления Бокситогорского муниципального район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67 4 0014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93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95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93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95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функций органов местного самоуправления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4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0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2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исполнению органами местного самоуправления части функций по исполнению областного бюджета Ленинградской области в рамках непрограммных расходов орган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6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4 7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2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8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2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8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ервный фонд администрации района 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 6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2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8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>Резерв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67 6 1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8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2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98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4199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44030,1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Муниципальная программа Бокситогорского муниципального района «Оценка и кадастровый учет объектов недвижимости Бокситогорского муниципального района на 2014-2018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6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2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ероприятия по проведению кадастрового учета объектов недвижимости и оценки их рыночной стоимости в рамках муниципальной программы Бокситогорского муниципального района «Оценка и кадастровый учет объектов недвижимости Бокситогорского муниципального района на 2014-2018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6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2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 1 1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6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2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</w:t>
            </w:r>
            <w:r>
              <w:rPr>
                <w:lang w:val="ru-RU"/>
              </w:rPr>
              <w:t>Устойчивое общественное развитие в Бокситогорском муниципальном районе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дпрограмма «Создание условий для эффективного выполнения органами местного самоуправления своих полномочий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частие лиц, замещающих должности муниципальной службы и не муниципальной службы в органах местного самоуправления Бокситогорского муниципального района в совещаниях, семинарах, научно-практических конференциях по актуальным проблемам, возникающим при решении вопросов местного значения и реализации переданных государственных полномоч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рганизация системы повышения квалификации лиц, замещающих должности муниципальной службы в органах местного самоуправления Бокситогорского муниципального района в рамках подпрограммы «Создание условий для эффективного выполнения органами местного самоуправления своих полномочий» муниципальной программы</w:t>
            </w:r>
            <w:r>
              <w:rPr>
                <w:lang w:val="ru-RU"/>
              </w:rPr>
              <w:t xml:space="preserve">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1 13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08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5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08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5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обеспечение деятельности муниципальных казенных учреждений в рамках непрограммных расходов органов местного самоуправ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67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393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2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95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1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75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16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92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1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1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жегодный членский взнос в Ассоциацию «Совет муниципальных образований Ленинградской области»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органов местного самоуправления статистической и иной информацией о социально-экономическом развитии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роприятия по диспансеризации лиц, замещающих должности в органах местного самоуправления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ругие вопросы по исполнению муниципальных функций </w:t>
            </w:r>
            <w:r>
              <w:rPr>
                <w:color w:val="000000"/>
                <w:lang w:val="ru-RU"/>
              </w:rPr>
              <w:t>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8 3 13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699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981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9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81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9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81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9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81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предупреждению и ликвидации чрезвычайных ситуаций в рамках под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9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81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2 1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9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81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3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99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3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99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3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99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мероприятий по противодействию терроризму и экстремизму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0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1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0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1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я по профилактике правонарушений в Бокситогорском муниципальном районе в рамках подпрограммы «Обеспечение правопорядка и профилактика правонарушений» муниципальной программы Бокситогорского муниципального района «Безопасность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57 1 </w:t>
            </w:r>
            <w:r>
              <w:rPr>
                <w:bCs/>
                <w:color w:val="000000"/>
                <w:lang w:val="ru-RU"/>
              </w:rPr>
              <w:t>13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3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 1 13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3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99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598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93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8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Развитие сельского хозяйства на территории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8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обеспечению подготовки и участия в выставочно-ярмарочной деятельности, организации и проведению конкурсов профессионального мастерства в рамках муниципальной программы «Развитие сельского хозяйства на территории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8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4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7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рование затрат на приобретение минеральных удобрений крестьянским и фермерским хозяй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 1 14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5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01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5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01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5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01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ru-RU"/>
              </w:rPr>
              <w:t>Зимнее содержание автомобильных дорог местного значения Бокситогорского муниципального района на территории Бокситогорского городского по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поселений из  бюджета Бокситогорского муниципального района  на осуществление части полномочий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в рамках непрограммных расходов </w:t>
            </w:r>
            <w:r>
              <w:rPr>
                <w:color w:val="000000"/>
                <w:lang w:val="ru-RU"/>
              </w:rPr>
              <w:t>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99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38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Б7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99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38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58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31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дпрограмма "Повышение безопасности дорожного движения на территории Бокситогорского муниципального района Ленинградской области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ведение профилактических мероприятий с несовершеннолетними в рамках подпрограммы "Повышение безопасности дорожного движения на территории Бокситогорского муниципального района Ленинградской области" муниципальной программы Бокситогорского муниципального района Ленинградской области "Безопасность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1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1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«Стимулирование экономической активности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36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Субсидии юридическим лицам на возмещение части затрат в связи с оказанием услуг по пассажирским перевозкам автомобильным транспортом общего пользования между населенными пунктами и в границах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0 14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36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программа «Развитие потребительской  кооперации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 на 2014-2016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4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убсидии юридическим лицам в целях возмещения затрат по доставке товаров в сельские населенные пункты в рамках подпрограммы «Развитие потребительской  кооперации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 на 2014-2016 годы»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4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1 1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34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малого и среднего предпринимательства на территории Бокситогорского муниципального района» муниципальной программы «Стимулирование экономической активности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сурсная поддержка структуры малого предприниматель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 2 14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5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7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77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ыполнение других обязательств муниципального района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сидии специализированным организациям за транспортировку в морги умерших во внебольничных условиях в рамках непрограммных расходов органов местного самоуправления Бокситогорского муниципального райо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 3 15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81450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02666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ошкольное образ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78041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82697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7741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2397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 на 2014-2016 годы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25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406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сходы на обеспечение деятельности муниципальных казенных учреждений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91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2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30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9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3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редоставление субсидий муниципальным бюджетным  учреждениям 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41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847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41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847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Укрепление материально-технической базы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 на 2014-2016 годы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0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30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0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0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2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1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еализация комплекса мер по организации работы по сбалансированному питанию детей Бокситогорского муниципального района Ленинградской области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звитие систе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 на 2014-2016 годы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4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9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14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9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куп муниципальных образовательных  учреждений, предоставляющих общедоступное и бесплатное дошкольное образование в рамках подпрограммы «Развитие дошкольного образования детей» муниципальной программы «Современное образование в Бокситогорском муниципальном районе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10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4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50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2 1 10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4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950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ализация программы дошкольного образования в рамках подпрограммы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 на 2014-2016 годы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459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884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1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2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625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824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одпрограмма "Развитие кадрового потенциала 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звитие кадрового потенциала в сфере образования Бокситогорского муниципального района ленинградской области в рамках подпрограммы "Развитие кадрового потенциала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0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0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Муниципальная программа "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"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4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4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4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 754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 012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 354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 612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одпрограмма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896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828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сходы на обеспечение деятельности муниципальных казенных учреждени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79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01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9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2,1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1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45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редоставление муниципальным бюджетным учреждениям субсиди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96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53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96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53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оощрение победителей и лауреатов областных и муниципальных конкурсов различных уровней в области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Укрепление материально-технической базы учреждений общего образова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0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71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95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0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0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10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95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0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61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ализация комплекса мер по организации работы по сбалансированному питанию детей Бокситогорского муниципального района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"</w:t>
            </w:r>
            <w:r>
              <w:rPr>
                <w:lang w:val="ru-RU"/>
              </w:rPr>
              <w:t xml:space="preserve"> на 2014-2016 г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7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2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1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звитие системы начального общего, основного общего и среднего общего образования детей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7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4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87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Организация доступа к сети интернет участников электронного и дистанционного обучени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7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7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7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организация электронного и дистанционного обучения учащихся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7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17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еализация программ начального общего, основного общего, среднего общего образования в  общеобразовательных организациях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026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491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97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78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76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119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2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3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Выплата вознаграждения за классное руководство в рамках подпрограммы "Развитие начального общего, основного общего и среднего обще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5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71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5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одпрограмма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992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19,1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редоставление муниципальным бюджетным  учреждениям субсидий в рамках подпрограммы 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396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39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396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39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Укрепление материально-технической базы учреждений дополнительного образования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0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0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азвитие системы дополнительного образования детей в рамках подпрограммы "Развитие дополните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4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4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6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4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4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4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14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4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6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одпрограмма "Развитие кадрового потенциала  системы образования Бокситогорского муниципального района Ленинградской области"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звитие кадрового потенциала в сфере образования Бокситогорского муниципального района Ленинградской области в рамках подпрограммы "Развитие кадрового потенциала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Муниципальная программа "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"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ru-RU"/>
              </w:rPr>
              <w:t>1 14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4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42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568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60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82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Подпрограмма "Развитие системы отдыха, оздоровления, занятости детей, подростков и молодежи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60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82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Укрепление материально-технической базы учреждений для организации отдыха, оздоровления, занятости детей, подростков и молодёжи Бокситогорского муниципального района в рамках подпрограммы "Развитие системы отдыха, оздоровления, занятости детей, подростков и молодежи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 10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 10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рганизация отдыха и оздоровления детей и подростков в рамках подпрограммы "Развитие системы отдыха, оздоровления, занятости детей, подростков и молодежи" муниципальной программы в Бокситогорском муниципальном районе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 10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60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82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 10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0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9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 10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6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86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54 1 000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6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386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, проведение и участие в во всероссийских, областных и районных молодежных мероприятий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9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5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9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5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плекс мер по информационному и научно-методическому обеспечению молодежной политики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плекс мер по профилактике правонарушений и асоциального поведения в молодежной среде в рамках подпрограммы «Молодежь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1 17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 229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1 387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Муниципальная программа Бокситогорского муниципального района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762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20,1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 на 2014-2016 годы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лата компенсации части родительской платы в рамках подпрограмма "Развитие дошкольного образования детей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 на 2014-2016 годы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7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одпрограмма "Развитие системы оценки качества образования и информационной прозрачности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8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Создание эффективной системы оценки качества образования на основе принципов открытости, объективности, прозрачности, общественно-профессиональ-ного участия в рамках подпрограммы "Развитие системы оценки качества образования и информационной прозрачности системы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8 12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8 12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дпрограмма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15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73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сходы на обеспечение деятельности муниципальных казённых учреждений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66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6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3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97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редоставление субсидий муниципальным бюджетным учреждениям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6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2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6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2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редоставление субсидий муниципальным автономным учреждениям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2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31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0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2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31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Развитие муниципальных автономных учреждений и учреждений, обеспечивающих предоставление услуг в сфере образования в рамках подпрограммы "Развитие учреждений, обеспечивающих предоставление услуг в сфере образования Бокситогорского муниципального района Ленинградской области" муниципальной программы Бокситогорского муниципального района Ленинградской области "Современное образование в Бокситогорском муниципальном районе Ленинградской области 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14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14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Ц 14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дпрограмма "Совершенствование социальной поддержки семьи и детей" муниципальной программы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предоставление питания обучающимся в общеобразовательных учреждениях, расположенных на территории Ленинградской области в рамках подпрограммы "Совершенствование социальной поддержки семьи и детей" муниципальной программы Бокситогорского муниципального района Ленинградской области "Социальная поддержка отдельных категорий граждан Бокситогорского муниципального района 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 xml:space="preserve">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7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7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7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 7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316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497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Культу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010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21274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10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274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10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274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оставление муниципальным бюджетным учреждениям субсидий на финансовое обеспечение выполнения муниципального задания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36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54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87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2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2 0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библиотечного обслуживания и комплектование библиотечных фондов библиотек поселений в рамках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 на 2014-2016 годы» за счет средст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4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69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П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9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мероприятий в рамках 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62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249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62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249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исполнения  расходных обязательств муниципальных образований в соответствии с планами мероприятий </w:t>
            </w:r>
            <w:r>
              <w:rPr>
                <w:bCs/>
                <w:lang w:val="ru-RU"/>
              </w:rPr>
              <w:t xml:space="preserve">("дорожными картами") по реализации Указов Президента Российской Федерации от 7 мая 2012 года в рамках </w:t>
            </w:r>
            <w:r>
              <w:rPr>
                <w:lang w:val="ru-RU"/>
              </w:rPr>
              <w:t>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5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10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5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 бюджетам поселений из  бюджета Бокситогорского муниципального района на обеспечение исполнения  расходных обязательств муниципальных образований в соответствии с планами мероприятий</w:t>
            </w:r>
            <w:r>
              <w:rPr>
                <w:bCs/>
                <w:lang w:val="ru-RU"/>
              </w:rPr>
              <w:t xml:space="preserve"> в рамках </w:t>
            </w:r>
            <w:r>
              <w:rPr>
                <w:lang w:val="ru-RU"/>
              </w:rPr>
              <w:t>подпрограммы «Культура Бокситогорского муниципального района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color w:val="000000"/>
                <w:lang w:val="ru-RU"/>
              </w:rPr>
              <w:t xml:space="preserve"> на 2014-2016 годы</w:t>
            </w:r>
            <w:r>
              <w:rPr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46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58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2 Б7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46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58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5980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9338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Пенсионное обеспеч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486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5158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58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58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платы к пенсиям муниципальных служащих в рамках </w:t>
            </w:r>
            <w:r>
              <w:rPr>
                <w:lang w:val="ru-RU"/>
              </w:rPr>
              <w:t>подпрограммы «Развитие мер социальной поддержки отдельных категорий граждан"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58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14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6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58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36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4923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муниципального района «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программа «Социальная поддержка родителей, проживающих в поселениях Бокситогорского муниципального района Ленинградской области» муниципальной программы Бокситогорского муниципального района «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Ф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Ежемесячная денежная компенсация стоимости проездного билета родителям детей, проживающих в населенных пунктах сельских поселений Бокситогорского муниципального района и д. Сёгла, обучающихся в общеобразовательных учреждениях г. Бокситогорска, в рамках подпрограммы «Социальная поддержка родителей, проживающих в поселениях Бокситогорского муниципального района Ленинградской области» муниципальной программы Бокситогорского муниципального района «Современное образование в Бокситогорском муниципальном районе Ленинградской области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Ф 14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Ф 14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346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219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одпрограмма 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1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5355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129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етеранов труда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060,1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жертв политических репрессий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тружеников тыла по предоставлению ежемесячной денежной выплаты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государственной социальной помощи в форме единовременной денежной выплаты или натуральной помощи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9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лиц, удостоенных звания «Ветеран труда Ленинградской области»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0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04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0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04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етеранов труда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81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476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81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476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жертв политических репрессий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7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7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48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сельских специалистов по оплате жиль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98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гражданам субсидий на оплату жилого помещения и коммунальных услуг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в части изготовления и ремонта зубных протезов отдельным категориям граждан, проживающих в Бокситогорском районе Ленинградской области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24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ыплата социального пособия и возмещение расходов на погребение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9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8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6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диновременной выплаты лицам, состоящим в браке 50, 60, 70 и 75 лет в рамках подпрограммы </w:t>
            </w:r>
            <w:r>
              <w:rPr>
                <w:lang w:val="ru-RU"/>
              </w:rPr>
              <w:t>«Развитие мер социальной поддержки отдельных категорий граждан»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711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2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991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ru-RU"/>
              </w:rPr>
            </w:pPr>
            <w:r>
              <w:rPr>
                <w:bCs/>
                <w:color w:val="000000"/>
                <w:lang w:val="ru-RU"/>
              </w:rPr>
              <w:t>48772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74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74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74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74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ое пособие на ребенка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9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13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9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13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 поддержки многодетных семей по предоставлению ежегодной денежной компенсации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6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1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оплате жилья и коммунальных услуг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8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89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8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89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бесплатного проезда детям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  <w:r>
              <w:rPr>
                <w:lang w:val="ru-RU"/>
              </w:rPr>
              <w:t>3</w:t>
            </w:r>
            <w:r>
              <w:rPr/>
              <w:t xml:space="preserve"> 7</w:t>
            </w:r>
            <w:r>
              <w:rPr>
                <w:lang w:val="ru-RU"/>
              </w:rPr>
              <w:t>12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по предоставлению единовременного пособия при рождении ребенка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38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00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2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38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00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ы социальной поддержки многодетных семей по предоставлению материнского капитала на третьего ребенка и последующих детей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2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53 </w:t>
            </w:r>
            <w:r>
              <w:rPr>
                <w:lang w:val="ru-RU"/>
              </w:rPr>
              <w:t>3 713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2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итание обучающихся в общеобразовательных учреждениях, расположенных на территории Ленинградской области,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11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214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2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1178,2 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59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36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готовка граждан, желающих принять на воспитание в свою семью ребенка, оставшегося без попечения родителей,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- на внутрирайонном) транспорте (кроме такси), а также  бесплатного проезда один раз в год к месту жительства и обратно к месту учебы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текущего ремонта жилых помещений, находящихся в собственности у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доставление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свобождение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 7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7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56325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56459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униципальная программа Бокситогорского муниципального района «Современное образован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8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21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программа «Развитие дошкольного образования детей Бокситогорского муниципального района Ленинградской области» муниципальной программы Бокситогорского муниципального района «Современное образован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8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21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ыплата компенсации части родительской платы за присмотр и уход за ребенком в образовательных организациях, реализующих общеобразовательную программу дошкольного образования в рамках подпрограммы </w:t>
            </w:r>
            <w:r>
              <w:rPr>
                <w:bCs/>
                <w:color w:val="000000"/>
                <w:lang w:val="ru-RU"/>
              </w:rPr>
              <w:t>«Развитие дошкольного образования детей Бокситогорского муниципального района Ленинградской области» муниципальной программы Бокситогорского муниципального района «Современное образован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bCs/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8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21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 1 7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88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21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37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37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37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37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Ежемесячная денежная выплата, назначаемая в случае рождения третьего ребенка и последующих детей до достижения ребенком возраста трех лет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1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беспечение жильем сирот и детей, оставшихся без попечения родителей и лиц из числа детей-сирот или детей, оставшихся без попечения родителей жилыми помещениями по договорам специализированного найма </w:t>
            </w:r>
            <w:r>
              <w:rPr>
                <w:bCs/>
                <w:color w:val="000000"/>
                <w:lang w:val="ru-RU"/>
              </w:rPr>
              <w:t xml:space="preserve">)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67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67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67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67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Вознаграждение, причитающееся приемному родителю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7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держание детей-сирот и детей, оставшихся без попечения родителей, в семьях опекунов (попечителей) и приемных семьях </w:t>
            </w:r>
            <w:r>
              <w:rPr>
                <w:bCs/>
                <w:color w:val="000000"/>
                <w:lang w:val="ru-RU"/>
              </w:rPr>
              <w:t xml:space="preserve">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851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Назначение и выплата единовременного пособия при передаче ребенка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 в рамках подпрограммы «Совершенствование социальной поддержки семьи и детей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3 71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8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72421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ru-RU"/>
              </w:rPr>
              <w:t>72797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32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69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здание и сохранение рабочих мест для инвалидов, а также создание ими собственного дела в Бокситогорском муниципальном районе в рамках 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0 14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Модернизация и развитие социального обслуживания населения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редоставление социального обслуживания населению в рамках подпрограммы «Модернизация и развитие социального обслуживания населения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2 7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22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Обеспечение реализации муниципальной программы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185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49,1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Организация социальной помощи и социальной защиты населения в рамках подпрограммы «Обеспечение реализации муниципальной программы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185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549,1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128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30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1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3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4 71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4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52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Подпрограмма «Социальная поддержка населения Бокситогорского муниципального района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7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Мероприятия по социальной поддержке населения в Бокситогорском муниципальном районе Ленинградской области в рамках подпрограммы «Социальная поддержка населения Бокситогорского муниципального района» </w:t>
            </w:r>
            <w:r>
              <w:rPr>
                <w:lang w:val="ru-RU"/>
              </w:rPr>
              <w:t>муниципальной программы Бокситогорского муниципального района «Социальная поддержка отдельных категорий граждан в Бокситогорском муниципальном районе Ленинградской области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7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 5 10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7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«Поддержка социально-ориентированных некоммерческих организаций» муниципальной программы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4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держка социально-ориентированных некоммерческих организаций подпрограммы «Поддержка социально-ориентировочных некоммерческих организаций» муниципальной программы Бокситогорского муниципального района </w:t>
            </w:r>
            <w:r>
              <w:rPr>
                <w:color w:val="000000"/>
                <w:lang w:val="ru-RU"/>
              </w:rPr>
              <w:t>«Устойчивое общественное развитие в Бокситогорском муниципальном районе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4 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4 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18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6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8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1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и проведение районных, межмуниципальных, областных официальных физкультурно-массовых и спортивных мероприятий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»</w:t>
            </w:r>
            <w:r>
              <w:rPr>
                <w:lang w:val="ru-RU"/>
              </w:rPr>
              <w:t xml:space="preserve"> на 2014-2016 г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3 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0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7,7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спортсменов и сборных команд Бокситогорского муниципального района во всероссийских, областных межмуниципальных физкультурно-массовых и спортивных мероприятиях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3 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2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репление материально-технической базы в рамках подпрограммы «Развитие физической культуры и спорта в Бокситогорском муниципальном районе» муниципальной программы Бокситогорского муниципального района «Культура, молодежная политика, физическая культура и спорт Бокситогорского муниципального района</w:t>
            </w:r>
            <w:r>
              <w:rPr>
                <w:lang w:val="ru-RU"/>
              </w:rPr>
              <w:t xml:space="preserve"> на 2014-2016 годы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4 3 1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,6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9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04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4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Бокситогорского муниципального района «</w:t>
            </w:r>
            <w:r>
              <w:rPr>
                <w:lang w:val="ru-RU"/>
              </w:rPr>
              <w:t>Устойчивое общественное развитие в Бокситогорском муниципальном районе на 2014-2016 год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4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одпрограмма "Общество и власть" муниципальной программы Бокситогорского муниципального района «Устойчивое общественное развитие в Бокситогорском муниципальном районе на 2014-2016 годы»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3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4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Субсидии юридическим лицам в сфере средств массовой информации в рамках подпрограммы "Общество и власть" муниципальной программы Бокситогорского муниципального района "Устойчивое общественное развитие в Бокситогорском муниципальном районе на 2014-2016 годы 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3 1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4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 3 1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9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04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44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7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44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44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Управление муниципальным долгом Бокситогорского муниципального района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2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44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центные платежи по муниципальному долгу муниципального образования  в рамках подпрограммы «Управление муниципальным долгом Бокситогорского муниципального района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2 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44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2 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44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67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7518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1731,9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471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684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471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684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471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684,4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37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504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437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504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и предоставление дотаций на выравнивание бюджетной обеспеченности муниципальных образований Бокситогорского муниципального района в рамках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за счет средств обла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033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180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7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033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180,2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униципальная программа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0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осуществлению мер по обеспечению сбалансированности местных бюджетов в рамках  подпрограммы «Межбюджетные отношения в Бокситогорском муниципальном районе»</w:t>
            </w:r>
            <w:r>
              <w:rPr>
                <w:lang w:val="ru-RU"/>
              </w:rPr>
              <w:t xml:space="preserve"> муниципальной программы Бокситогорского муниципального района «Управление муниципальными финансами и муниципальным долгом Бокситогорского муниципального района на 2014-2016 годы»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 1 Б7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47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08:00Z</dcterms:created>
  <dc:creator>Баринова</dc:creator>
  <dc:description/>
  <cp:keywords/>
  <dc:language>en-US</dc:language>
  <cp:lastModifiedBy>Бахтиярова</cp:lastModifiedBy>
  <cp:lastPrinted>2013-11-12T14:52:00Z</cp:lastPrinted>
  <dcterms:modified xsi:type="dcterms:W3CDTF">2013-12-12T11:19:00Z</dcterms:modified>
  <cp:revision>113</cp:revision>
  <dc:subject/>
  <dc:title>Утверждено</dc:title>
</cp:coreProperties>
</file>