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13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юджета Бокситогорского муниципального района на 201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1022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006"/>
        <w:gridCol w:w="834"/>
        <w:gridCol w:w="920"/>
        <w:gridCol w:w="1320"/>
        <w:gridCol w:w="996"/>
        <w:gridCol w:w="1586"/>
      </w:tblGrid>
      <w:tr>
        <w:trPr>
          <w:trHeight w:val="276" w:hRule="atLeast"/>
        </w:trPr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аименовани</w:t>
            </w:r>
            <w:r>
              <w:rPr>
                <w:b/>
                <w:bCs/>
                <w:color w:val="000000"/>
              </w:rPr>
              <w:t>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90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 376 213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АДМИНИСТРАЦ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7 960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2928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999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9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совета депутатов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11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совета депутатов Бокситогорского муниципального район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5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5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совета депутатов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5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мирование и награждение юридических и физических лиц по решению совета депутатов Бокситогорского муниципального района в связи с юбилеем и вне системы оплаты труд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1</w:t>
            </w:r>
            <w:r>
              <w:rPr>
                <w:bCs/>
                <w:color w:val="000000"/>
              </w:rPr>
              <w:t xml:space="preserve"> 001</w:t>
            </w:r>
            <w:r>
              <w:rPr>
                <w:bCs/>
                <w:color w:val="000000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68 1</w:t>
            </w:r>
            <w:r>
              <w:rPr>
                <w:bCs/>
                <w:color w:val="000000"/>
              </w:rPr>
              <w:t xml:space="preserve"> 001</w:t>
            </w:r>
            <w:r>
              <w:rPr>
                <w:bCs/>
                <w:color w:val="000000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контрольно-счетной комисс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08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контрольно-счетной комиссии Бокситогорского муниципального район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67 2 00</w:t>
            </w:r>
            <w:r>
              <w:rPr>
                <w:bCs/>
                <w:color w:val="000000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960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0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контрольно-счетной комисс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осуществлению внешнего муниципального финансового контроля в рамках обеспечения деятельности контрольно-счетной комисси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103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5717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Социальная поддержка отдельных категорий граждан в Бокситогорском районе Ленинградской области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овершенствование социальной поддержки семьи и детей» муниципальной программы «Социальная поддержка отдельных категорий граждан в Бокситогорском районе Ленинградской области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и осуществление деятельности по опеке и попечительству в рамках подпрограммы «Совершенствование социальной поддержки семьи и детей» муниципальной программы «Социальная поддержка отдельных категорий граждан в Бокситогорском районе Ленинградской области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3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294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главы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7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Бокситогорского муниципального район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52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52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главы администрац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827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Бокситогорского муниципального район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20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20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администрац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6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организации исполнения части полномочий администрации поселения в рамках обеспечения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30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38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в области градостроительной деятельности в рамках обеспечения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1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1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организации и осуществлению мероприятий по функционированию постоянно действующего органа управл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12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12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по поддержке сельскохозяйственного производств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80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профилактики безнадзорности и правонарушений несовершеннолетних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7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административных право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9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8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жилищных 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области архивного дел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9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ругие 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73211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Муниципальная программа Бокситогорского муниципального района «Оценка и кадастровый учет объектов недвижимости Бокситогорского муниципального района на 2014-2018 годы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6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проведению кадастрового учета объектов недвижимости и оценки их рыночной стоимости в рамках муниципальной программы Бокситогорского муниципального района «Оценка и кадастровый учет объектов недвижимости Бокситогорского муниципального района на 2014-2018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владению, пользованию и распоряжению имуществом, находящимся в собственности поселения в рамках муниципальной программы Бокситогорского муниципального района «Оценка и кадастровый учет объектов недвижимости на 2014-2018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П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П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</w:t>
            </w:r>
            <w:r>
              <w:rPr>
                <w:lang w:val="ru-RU"/>
              </w:rPr>
              <w:t>Устойчивое общественное развит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9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дпрограмма «Создание условий для эффективного выполнения органами местного самоуправления своих полномочий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9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вышение квалификации лиц, замещающих должности муниципальной службы в органах местного самоуправления Бокситогорского муниципального района в рамках подпрограммы «Создание условий для эффективного выполнения органами местного самоуправления своих полномочий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9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7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одпрограмма «Развитие системы защиты прав потребителей в Бокситогорском муниципальном районе Ленинградской области » муниципальной программы Бокситогорского муниципального района «Устойчивое общественное развит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2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здание и обеспечение деятельности информационно-консультационного центра по вопросам защиты прав потребителей в рамках </w:t>
            </w:r>
            <w:r>
              <w:rPr>
                <w:lang w:val="ru-RU"/>
              </w:rPr>
              <w:t>подпрограммы «Развитие системы защиты прав потребителей в Бокситогорском муниципальном районе Ленинградской области» муниципальной программы Бокситогорского муниципального района «Устойчивое общественное развит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2 1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2 1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006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006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обеспечение деятельности муниципальных казенных учреждений в рамках непрограммных расходов органов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786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93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31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294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, вступивших в законную силу по искам к муниципальным образованиям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75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75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жегодный членский взнос в Ассоциацию «Совет муниципальных образований Ленинградской области»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органов местного самоуправления статистической и иной информацией о социально-экономическом развитии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75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роприятия по диспансеризации лиц, замещающих должности в органах местного самоуправления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хозяйственному обеспечению исполнения полномочий администрации городского поселения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9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организации исполнения части полномочий администрации поселения в рамках обеспечения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68 3 П7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68 3 П7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плата вознаграждения старостам в рамках </w:t>
            </w:r>
            <w:r>
              <w:rPr>
                <w:color w:val="000000"/>
                <w:lang w:val="ru-RU"/>
              </w:rPr>
              <w:t>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68 3 П7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68 3 П7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05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Органы юсти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590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90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90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асходы на выполнение государственных полномочий в сфере государственной регистрации актов гражданского состояния в рамках непрограммных расходов органов местного самоуправления Бокситогорского муниципального района за счет средств областного бюджет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51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590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51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36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51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51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51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94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51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46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предупреждению и ликвидации чрезвычайных ситуаций в рамках под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33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развитию аварийно-спасательных служб и (или аварийно-спасательных формирований в рамках под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 на 2014-2016 годы» за счет средств бюджето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гражданской обороны в рамках под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 на 2014-2016 годы» за счет средств бюджето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9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противодействию терроризму и экстремизму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 на 2014-2016 годы»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П7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П7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506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Сельское хозяйство и рыболов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Развитие сельского хозяйства на территории Бокситогорского муниципального района на 2014-2017 годы и на период до 2020 год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обеспечению подготовки и участия в выставочно-ярмарочной деятельности, организации и проведению конкурсов профессионального мастерства в рамках муниципальной программы «Развитие сельского хозяйства на территории Бокситогорского муниципального района на 2014-2017 годы и на период до 2020 год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рование затрат на приобретение минеральных удобрений крестьянским и фермерским хозяй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орожное хозяйство (дорожные фонды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0375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21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21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Зимнее содержание автомобильных дорог местного значения Бокситогорского муниципального района на территории Бокситогорского городского по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55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5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5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роприятия по содержанию дорог </w:t>
            </w:r>
            <w:r>
              <w:rPr>
                <w:lang w:val="ru-RU"/>
              </w:rPr>
              <w:t xml:space="preserve">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98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68 3 П7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98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роприятия по ремонту дорог общего пользования, дворовых территорий, проездов к многоквартирным домам </w:t>
            </w:r>
            <w:r>
              <w:rPr>
                <w:lang w:val="ru-RU"/>
              </w:rPr>
              <w:t xml:space="preserve">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роприятия по содержанию мостов и искусственных сооружений </w:t>
            </w:r>
            <w:r>
              <w:rPr>
                <w:lang w:val="ru-RU"/>
              </w:rPr>
              <w:t xml:space="preserve">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886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Стимулирование экономической активности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6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и юридическим лицам на возмещение части затрат в связи с оказанием услуг по пассажирским перевозкам автомобильным транспортом общего пользования между населенными пунктами и в границах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программа «Развитие потребительской  кооперации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 на 2014-2016 годы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убсидии юридическим лицам в целях возмещения затрат по доставке товаров в сельские населенные пункты в рамках подпрограммы «Развитие потребительской  кооперации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 на 2014-2016 годы»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малого и среднего предпринимательства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сурсная поддержка структуры малого предпринима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 Повышение безопасности дорожного движения на территории Бокситогорского района Ленинградской области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несение дорожной разметки в рамках подпрограммы « Повышение безопасности дорожного движения на территории Бокситогорского района Ленинградской области» муниципальной программы Бокситогорского муниципального района «Безопасность Бокситогорского муниципального района на 2014-2016 годы»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готовление схемы дислокации дорожных знаков в рамках подпрограммы « Повышение безопасности дорожного движения на территории Бокситогорского района Ленинградской области» муниципальной программы Бокситогорского муниципального района «Безопасность Бокситогорского муниципального района на 2014-2016 годы»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овка дорожных знаков и техническое обследование мостовых сооружений в рамках подпрограммы « Повышение безопасности дорожного движения на территории Бокситогорского района Ленинградской области» муниципальной программы Бокситогорского муниципального района «Безопасность Бокситогорского муниципального района на 2014-2016 годы»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57 3 П7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57 3 П7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3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е на ввод объектов в эксплуатацию при осуществлении строительства, реконструкция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 муниципальных ведомственных программ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едомственная целевая программа «Обеспечение документами территориального планирования Бокситогорского муниципального района на 2014 год»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73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поселений из  бюджета Бокситогорского муниципального района в области градостроительной деятельности в рамках </w:t>
            </w:r>
            <w:r>
              <w:rPr>
                <w:color w:val="000000"/>
                <w:lang w:val="ru-RU"/>
              </w:rPr>
              <w:t>ведомственной целевой программы «Обеспечение документами территориального планирования Бокситогорского муниципального района на 2014 год»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Б7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Б7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8294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Жилищное хозяй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3905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905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905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обретение жилых помещений в строящемся многоквартирном доме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Ежемесячные отчисления средств бюджета Бокситогорского городского поселения, как собственника жилых помещений, на капитальный ремонт жилого фонд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68 3 П7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68 3 П7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Межбюджетные трансферты, передаваемые  бюджетам поселений из  бюджета Бокситогорского муниципального района на мероприятия по расселению ветхого фонда поселений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68 3 Б7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302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68 3 Б7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302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911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1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1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оздание условий для обеспечения жителей поселения услугами торговли и бытового обслуживания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монт инженерных сетей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обретение техники по лизингу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работка схемы водоснабжения, водоотведения и очистки сточных вод, разработка Программы комплексного развития коммунальной инфраструктуры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ектирование схемы объекта «Реконструкция комплекса водоразборных и водоочистных сооружений г.Бокситогорска»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0477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477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477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сидии специализированным организациям за транспортировку в морги умерших во внебольничных условиях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светильников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68 3 П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ржание мест захоронения и гражданских кладбищ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уличного освещения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2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2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воз крупногабаритного мусор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зеленение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здание благоприятных условий в зонах культурного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дыха и досуга граждан</w:t>
            </w:r>
            <w:r>
              <w:rPr>
                <w:color w:val="000000"/>
                <w:lang w:val="ru-RU"/>
              </w:rPr>
              <w:t xml:space="preserve">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ржание ливневой канализации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работка схемы санитарной очистки город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монт колодцев, оборудование площадок для хранения твердых бытовых отходов, приобретение мусорных контейнеров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343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ошкольное 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Современное образование в Бокситогорском муниципальном районе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дошкольного образования детей» муниципальной программы «Современное образование в Бокситогорском муниципальном районе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ектирование, строительство и реконструкция объектов для организации дошкольного образования в рамках подпрограмма «Развитие дошкольного образования детей» муниципальной программы «Современное образование в Бокситогорском муниципальном районе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10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10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3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3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54 1 00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3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, проведение и участие в во всероссийских, областных и районных молодежных мероприятий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плекс мер по информационному и научно-методическому обеспечению молодежной политики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плекс мер по профилактике правонарушений и асоциального поведения в молодежной среде в рамках подпрограммы «Молодежь Бокситогорского муниципального района» муниципальной программы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247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Культу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0247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247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247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оставление муниципальным бюджетным учреждениям субсидий на финансовое обеспечение выполнения муниципального задания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09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63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библиотечного обслуживания и комплектование библиотечных фондов библиотек поселений в рамках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61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21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9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мероприятий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43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1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79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исполнения  расходных обязательств муниципальных образований в соответствии с планами мероприятий </w:t>
            </w:r>
            <w:r>
              <w:rPr>
                <w:bCs/>
                <w:lang w:val="ru-RU"/>
              </w:rPr>
              <w:t xml:space="preserve">("дорожными картами") по реализации Указов Президента Российской Федерации от 7 мая 2012 года в рамках </w:t>
            </w:r>
            <w:r>
              <w:rPr>
                <w:lang w:val="ru-RU"/>
              </w:rPr>
              <w:t>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поселений из  бюджета Бокситогорского муниципального района на обеспечение исполнения  расходных обязательств муниципальных образований в соответствии с планами мероприятий</w:t>
            </w:r>
            <w:r>
              <w:rPr>
                <w:bCs/>
                <w:lang w:val="ru-RU"/>
              </w:rPr>
              <w:t xml:space="preserve"> в рамках </w:t>
            </w:r>
            <w:r>
              <w:rPr>
                <w:lang w:val="ru-RU"/>
              </w:rPr>
              <w:t>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9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9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794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Стационарная медицинская помощ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lang w:val="ru-RU"/>
              </w:rPr>
              <w:t>8013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униципальная программа «Современное образован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 год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Подпрограмма "Развитие системы отдыха, оздоровления, занятости детей, подростков и молодежи» муниципальной программы «Современное образован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 год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оздоровительного лечения в рамках подпрограммы "Развитие системы отдыха, оздоровления, занятости детей, подростков и молодежи» муниципальной программы «Современное образован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 год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9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19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Cs/>
                <w:color w:val="000000"/>
                <w:highlight w:val="red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 муниципальных ведомственных программ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Cs/>
                <w:color w:val="000000"/>
                <w:highlight w:val="red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ведомственная целевая программа «Создание условий для оказания медицинской помощи населению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год</w:t>
            </w:r>
            <w:r>
              <w:rPr>
                <w:lang w:val="ru-RU"/>
              </w:rPr>
              <w:t>»</w:t>
            </w:r>
            <w:r>
              <w:rPr>
                <w:color w:val="000000"/>
                <w:lang w:val="ru-RU"/>
              </w:rPr>
              <w:t xml:space="preserve">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Амбулаторная помощ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4702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4702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 муниципальных ведомственных программ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02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ведомственная целевая программа «Создание условий для оказания медицинской помощи населению в Бокситогорском муниципальном районе на 2014 год»</w:t>
            </w:r>
            <w:r>
              <w:rPr>
                <w:color w:val="000000"/>
                <w:lang w:val="ru-RU"/>
              </w:rPr>
              <w:t xml:space="preserve">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02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02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Другие вопросы в области здравоохран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 муниципальных ведомственных программ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ведомственная целевая программа «Создание условий для оказания медицинской помощи населению в Бокситогорском муниципальном районе на 2014 год»</w:t>
            </w:r>
            <w:r>
              <w:rPr>
                <w:color w:val="000000"/>
                <w:lang w:val="ru-RU"/>
              </w:rPr>
              <w:t xml:space="preserve">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1449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Социальное обеспечение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4565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89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89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готовка граждан, желающих принять на воспитание в свою семью ребенка, оставшегося без попечения родителей,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- на внутрирайонном) транспорте (кроме такси), а также  бесплатного проезда один раз в год к месту жительства и обратно к месту учебы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текущего ремонта жилых помещений, находящихся в собственности у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доставление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свобождение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5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5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жильем молодых семей в рамках непрограммных расходов органов местного самоуправления Бокситогорского муниципального района за счет средств бюджето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гражданам на приобретение жиль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ства на возмещение расходов получателям субсидий на оплату жилищно-коммунальных услуг по установке приборов учета ТЭР в рамках выполнения других обязательств муниципального района непрограммных расходов органов местного самоуправления Бокситогорского муниципального района за счет средств бюджето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Охрана семьи и дет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67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7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7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жильем сирот и детей, оставшихся без попечения родителей и лиц из числа детей-сирот или детей, оставшихся без попечения родителей жилыми помещениями по договорам специализированного найма</w:t>
            </w:r>
            <w:r>
              <w:rPr>
                <w:bCs/>
                <w:color w:val="000000"/>
                <w:lang w:val="ru-RU"/>
              </w:rPr>
              <w:t xml:space="preserve">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1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1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ознаграждение, причитающееся приемному родителю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держание детей-сирот и детей, оставшихся без попечения родителей, в семьях опекунов (попечителей) и приемных семьях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Назначение и выплата единовременного пособия при передаче ребенка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3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оздание и сохранение рабочих мест для инвалидов, а также создание ими собственного дела в Бокситогорском муниципальном районе в рамках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дпрограмма «Поддержка социально-ориентированны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некоммерческих организаций» муниципальной программы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4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держка социально-ориентированных некоммерческих организаций в рамках подпрограммы «Поддержка социально-ориентированны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некоммерческих организаций» муниципальной программы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4 1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4 1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76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Физическая культу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676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6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6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6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и проведение районных, межмуниципальных, областных официальных физкультурно-массовых и спортивных мероприятий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3 11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3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спортсменов и сборных команд Бокситогорского муниципального района во всероссийских, областных межмуниципальных физкультурно-массовых и спортивных мероприятиях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3 11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репление материально-технической базы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3 11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Периодическая печать и изда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</w:t>
            </w:r>
            <w:r>
              <w:rPr>
                <w:lang w:val="ru-RU"/>
              </w:rPr>
              <w:t>Устойчивое общественное развит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одпрограмма "Общество и власть"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муниципального района «Устойчивое общественное развит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убсидии юридическим лицам в сфере средств массовой информации в рамках подпрограммы "Общество и власть" муниципальной программы Бокситогорского муниципального района "Устойчивое общественное развит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3 12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3 12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5 09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Cs/>
                <w:i/>
                <w:iCs/>
                <w:sz w:val="26"/>
                <w:szCs w:val="26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дпрограмма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роприятия по профилактике правонарушений в Бокситогорском муниципальном районе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57 1 </w:t>
            </w:r>
            <w:r>
              <w:rPr>
                <w:bCs/>
                <w:color w:val="000000"/>
                <w:lang w:val="ru-RU"/>
              </w:rPr>
              <w:t>13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  <w:t>340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Cs/>
                <w:i/>
                <w:iCs/>
                <w:sz w:val="26"/>
                <w:szCs w:val="2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340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временное образован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0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дпрограмма "Развитие системы отдыха, оздоровления, занятости детей, подростков и молодежи» муниципальной программы Бокситогорского муниципального района «Современное образован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0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Организация отдыха и оздоровления детей и подростков в рамках </w:t>
            </w:r>
            <w:r>
              <w:rPr>
                <w:lang w:val="ru-RU"/>
              </w:rPr>
              <w:t>подпрограммы "Развитие системы отдыха, оздоровления, занятости детей, подростков и молодежи» муниципальной программы Бокситогорского муниципального района «Современное образован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0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0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  <w:t>197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Культу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7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54 </w:t>
            </w: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 xml:space="preserve">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7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одпрограмма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7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мероприятий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7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7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ru-RU"/>
              </w:rPr>
              <w:t>304482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Пенсионное обеспеч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4582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82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82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платы к пенсиям муниципальных служащих в рамках </w:t>
            </w:r>
            <w:r>
              <w:rPr>
                <w:lang w:val="ru-RU"/>
              </w:rPr>
              <w:t>подпрограммы «Развитие мер социальной поддержки отдельных категорий граждан"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82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82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225265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5265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одпрограмма 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1934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плата жилья и коммунальных услуг отдельным категориям граждан, оказание мер социальной поддержки которым относится к полномочиям Российской федерации в рамках подпрограммы 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5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069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5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619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5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450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етеранов труда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610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жертв политических репрессий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3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тружеников тыла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государственной социальной помощи в форме единовременной денежной выплаты или натуральной помощи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94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лиц, удостоенных звания «Ветеран труда Ленинградской области»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845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5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57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етеранов труда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84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459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жертв политических репрессий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1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7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сельских специалистов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98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гражданам субсидий на оплату жилого помещени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71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 части изготовления и ремонта зубных протезов отдельным категориям граждан, проживающих в Бокситогорском районе Ленинградской области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ыплата социального пособия и возмещение расходов на погребение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1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8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диновременной выплаты лицам, состоящим в браке 50, 60, 70 и 75 лет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330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 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53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06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538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06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ыплата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3 3 53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7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538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7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65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65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Ежемесячное пособие на ребенка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02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791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ежегодной денежной компенсации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6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3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оплате жилья и коммунальных услуг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85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73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бесплатного проезда детям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</w:t>
            </w:r>
            <w:r>
              <w:rPr/>
              <w:t xml:space="preserve"> 7</w:t>
            </w:r>
            <w:r>
              <w:rPr>
                <w:lang w:val="ru-RU"/>
              </w:rPr>
              <w:t>12</w:t>
            </w:r>
            <w:r>
              <w:rPr/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диновременного пособия при рождении ребенка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материнского капитала на третьего ребенка и последующих детей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7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3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7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i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Cs/>
                <w:i/>
                <w:iCs/>
                <w:sz w:val="26"/>
                <w:szCs w:val="26"/>
                <w:lang w:val="ru-RU"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2091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1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1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Ежемесячная денежная выплата, назначаемая в случае рождения третьего ребенка и последующих детей до достижения ребенком возраста трех лет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1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1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i/>
                <w:color w:val="000000"/>
                <w:sz w:val="26"/>
                <w:szCs w:val="26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i/>
                <w:color w:val="000000"/>
                <w:sz w:val="26"/>
                <w:szCs w:val="26"/>
                <w:lang w:val="ru-RU"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72543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543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Модернизация и развитие социального обслуживания населения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социального обслуживания населению в рамках подпрограммы «Модернизация и развитие социального обслуживания населения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Обеспечение реализации муниципальной программы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28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Организация социальной помощи и социальной защиты населения в рамках подпрограммы «Обеспечение реализации муниципальной программы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28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31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21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39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циальная поддержка населения Бокситогорского муниципального района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оприятия по социальной поддержке населения в Бокситогорском муниципальном районе Ленинградской области в рамках подпрограммы «Социальная поддержка населения Бокситогорского муниципального района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Формирование доступной среды жизнедеятельности для инвалидов в Бокситогорском муниципальном районе Ленинградской области</w:t>
            </w:r>
            <w:r>
              <w:rPr>
                <w:bCs/>
                <w:color w:val="000000"/>
                <w:lang w:val="ru-RU"/>
              </w:rPr>
              <w:t xml:space="preserve">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6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оприятия по формированию доступной среды жизнедеятельности для инвалидов в Бокситогорском муниципальном районе в рамках подпрограммы </w:t>
            </w:r>
            <w:r>
              <w:rPr>
                <w:color w:val="000000"/>
                <w:lang w:val="ru-RU"/>
              </w:rPr>
              <w:t>«Формирование доступной среды жизнедеятельности для инвалидов в Бокситогорском муниципальном районе Ленинградской области</w:t>
            </w:r>
            <w:r>
              <w:rPr>
                <w:bCs/>
                <w:color w:val="000000"/>
                <w:lang w:val="ru-RU"/>
              </w:rPr>
              <w:t xml:space="preserve">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6 10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6 10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9 979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4577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3393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и предоставление дотаций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7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7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Бокситогорского муниципального район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67 4 0014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53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53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администрац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5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исполнению органами местного самоуправления части функций по исполнению областного бюджета Ленинградской области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кассовому исполнению бюджетов поселений и осуществлению контроля за кассовым исполнением бюджетов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37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4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Резервные фон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52" w:leader="none"/>
              </w:tabs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1057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52" w:leader="none"/>
              </w:tabs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57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ервный фонд администрации района 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52" w:leader="none"/>
              </w:tabs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4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57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езервный фонд администрации Бокситогорского муниципального район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52" w:leader="none"/>
              </w:tabs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4 11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21057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сред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52" w:leader="none"/>
              </w:tabs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 xml:space="preserve">68 4 </w:t>
            </w:r>
            <w:r>
              <w:rPr>
                <w:bCs/>
                <w:color w:val="000000"/>
              </w:rPr>
              <w:t>11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57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ругие 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25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оздание условий для эффективного выполнения органами местного самоуправления своих полномочий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4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вышение квалификации лиц, замещающих должности муниципальной службы в органах местного самоуправления Бокситогорского муниципального района в рамках подпрограммы «Создание условий для эффективного выполнения органами местного самоуправления своих полномочий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диспансеризации лиц, замещающих должности в органах местного самоуправления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13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9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Управление муниципальным долгом Бокситогорского муниципального района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2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центные платежи по муниципальному долгу муниципального образования  в рамках подпрограммы «Управление муниципальным долгом Бокситогорского муниципального района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2 13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2 13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3477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65429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429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429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4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4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и предоставление дотаций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029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029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осуществлению мер по обеспечению сбалансированности местных бюджетов в рамках 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ОМИТЕТ ОБРАЗОВАНИЯ АДМИНИСТРАЦ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23 182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 1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47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47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47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еспечение мероприятий по предупреждению и ликвидации чрезвычайных ситуаций в рамках подпрограммы "Обеспечение правопорядка и профилактика правонарушений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3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47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3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5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3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224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программа "Обеспечение правопорядка и профилактика правонарушений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еспечение мероприятий профилактики правонарушений среди несовершеннолетних в рамках подпрограммы "Обеспечение правопорядка и профилактика правонарушений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4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Повышение безопас-ности дорожного движения на террито-рии Бокситогорского муниципального района Ленинградской области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роведение профилактических мероприятий с несовершеннолетними в рамках подпрограммы "Повышение безопасности дорожного движения на территории Бокситогорского муниципального района Ленинградской области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14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14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6 496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09 959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 659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 619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Расходы на обеспечение деятельности муниципальных казенных учреждений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 459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8 037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8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412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783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редоставление субсидий муниципальным бюджетным  учреждениям 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 394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 394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Укрепление материально-технической базы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10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934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10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10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134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витие систе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"</w:t>
            </w:r>
            <w:r>
              <w:rPr>
                <w:color w:val="000000"/>
                <w:lang w:val="ru-RU"/>
              </w:rPr>
              <w:t xml:space="preserve"> на 2014-2016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14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927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14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927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Реализация програм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 903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796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 817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кадрового потенциала системы образования Бокситогорского муниципального района Ленинградской области"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Развитие кадрового потенциала в сфере образования Бокситогорского муниципального района Ленинградской области в рамках подпрограммы "Развитие кадрового потенциала системы образования Бокситогорского муниципального района Ленинградской области"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10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10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Муниципальная программа "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"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ероприятия по энергосбережению и энергетической эффектив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 1 14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 1 44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Общее 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75 837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5 437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одпрограмма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4 688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Расходы на обеспечение деятельности муниципальных казенных учреждени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 921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556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7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 406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3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редоставление муниципальным бюджетным  учреждениям субсиди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 599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 599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оощрение победителей и лауреатов областных и муниципальных конкурсов  различных уровней в области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1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1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Укрепление материально-технической базы учреждений общего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 146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84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506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Реализация комплекса мер по организации работы по сбалансированному питанию детей Бокситогорского муниципального района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686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622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Развитие системы начального общего, основного общего и среднего общего образования дете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 910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0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 639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рганизация доступа к сети интернет участников электронного и дистанционного обуче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2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36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Организация электронного и дистанционного обучения учащихс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Реализация программ начального общего, основного общего, среднего общего образования в  общеобразовательных организациях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5 488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 266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6 52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865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ыплата вознаграждения за классное руководство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419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3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056,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одпрограмма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 282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редоставление муниципальным бюджетным  учреждениям субсидий в рамках подпрограммы 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0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 469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0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 469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Укрепление материально-технической базы учреждений дополнительного образования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0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0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Развитие системы дополнительного образования детей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 327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8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419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одпрограмма "Развитие кадрового потенциала  системы образования Бокситогорского муниципального района Ленинградской области"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Развитие кадрового потенциала в сфере образования Бокситогорского муниципального района Ленинградской области в рамках подпрограммы "Развитие кадрового потенциала  системы образования Бокситогорского муниципального района Ленинградской области"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10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10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10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10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5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Муниципальная программа "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 "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ероприятия по энергосбережению и энергетической эффектив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 1 14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 1 14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 599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599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одпрограмма "Развитие системы отдыха, оздоровления, занятости детей, подростков и молодежи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599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Укрепление материально-технической базы учреждений для организации отдыха, оздоровления, занятости детей, подростков и молодёжи в рамках подпрограммы "Развитие системы отдыха, оздоровления, занятости детей, подростков и молодежи Бокситогорского муниципального района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Организация отдыха и оздоровления детей и подростков Бокситогорского муниципального района в рамках подпрограммы "Развитие системы отдыха, оздоровления, занятости детей, подростков и молодежи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399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9 10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 633,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3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Выплата компенсации части родительской платы в рамках подпрограмма "Развитие дошкольного образования детей Бокситогорского муниципального района Ленинград-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3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одпрограмма "Развитие системы оценки качества образования и информационной прозрачности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8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Создание эффективной системы оценки качества образования на основе принципов открытости, объективности, прозрачности, общественно-профессионального участия в рамках подпрограммы "Развитие системы оценки качества образования и информационной прозрачности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8 12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8 12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одпрограмма "Развитие учреждений, обеспечивающих предоставление услуг в сфере образования Бокситогорского муниципального района Ленинград-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 186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Расходы на обеспечение деятельности муниципальных казённых учреждений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865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617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3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,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редоставление субсидий муниципальным бюджетным учреждениям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730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730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редоставление субсидий муниципальным автономным учреждениям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024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автономным учреждениям на финансовое обеспечение муници-пального задания на оказание муници-пальной услуги (выполнение работ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024,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Развитие муниципальных автономных учреждений и учреждений, обеспечивающих предоставление услуг в сфере образования в рамках подпрограммы "Развитие учреждений, обеспечивающих предоставление услуг в сфере образования Бокситогорского муниципального района Ленинград-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6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-тогорского муниципального района "Социальная поддержка отдельных категорий граждан в Бокситогорском  районе 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7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Совершенствование социальной поддержки семьи и детей" муниципальной программы Боксито-горского муниципального района Ленинградской области "Социальная поддержка отдельных категорий граж-дан Бокситогорского муниципального района 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7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сходы на предоставление питания обучающимся в общеобразовательных учреждениях, расположенных на территории Ленинградской области в рамках подпрограммы "Совершенствование социальной поддержки семьи и детей" муниципальной программы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7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ОЦИАЛЬНАЯ ПОЛИ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 565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Социальное обеспечение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8 818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одпрограмма "Социальная поддержка родителей, проживающих в поселениях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Ф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Ежемесячная денежная компенсация стоимости проездного билета родителям детей, проживающих в населённых пунктах сельских поселений Бокситогорского муниципального района и д.Сёгла, обучающихся в общеобразовательных учреждениях г.Бокситогорска в рамках подпрограммы "Социальная поддержка родителей, проживающих в поселениях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Ф 14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Ф 14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муниципального района "Социальная поддержка отдельных категорий граждан в Бокситогорском  районе 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797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Совершенствование социальной поддержки семьи и детей" муниципальной программы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797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сходы на предоставление питания обучающимся в общеобразовательных учреждениях, расположенных на территории Ленинградской области в рамках подпрограммы "Совершенствование социальной поддержки семьи и детей" муниципальной программы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797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24,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 672,6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Охрана семьи и дет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 746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</w:t>
            </w:r>
            <w:r>
              <w:rPr>
                <w:color w:val="000000"/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746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746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Выплата компенсации части родительской платы в рамках 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746,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746,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№ 389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14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а Бокситогорского муниципального района на 2015 и 2016 годы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0"/>
        <w:gridCol w:w="712"/>
        <w:gridCol w:w="10"/>
        <w:gridCol w:w="530"/>
        <w:gridCol w:w="10"/>
        <w:gridCol w:w="710"/>
        <w:gridCol w:w="10"/>
        <w:gridCol w:w="1250"/>
        <w:gridCol w:w="10"/>
        <w:gridCol w:w="710"/>
        <w:gridCol w:w="10"/>
        <w:gridCol w:w="1430"/>
        <w:gridCol w:w="10"/>
        <w:gridCol w:w="1167"/>
        <w:gridCol w:w="10"/>
      </w:tblGrid>
      <w:tr>
        <w:trPr>
          <w:trHeight w:val="276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15 год</w:t>
              <w:br/>
              <w:t>(тысяч рублей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2016 год</w:t>
              <w:br/>
              <w:t>(тысяч</w:t>
            </w: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рублей)</w:t>
            </w:r>
          </w:p>
        </w:tc>
      </w:tr>
      <w:tr>
        <w:trPr>
          <w:trHeight w:val="46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 249 37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 287 078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АДМИНИСТРАЦ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46 042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48 846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3509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8948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42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633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42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43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совета депутатов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17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6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совета депутатов Бокситогорского муниципального район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2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0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2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0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совета депутатов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0,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6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4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58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мирование и награждение юридических и физических лиц по решению совета депутатов Бокситогорского муниципального района в связи с юбилеем и вне системы оплаты труд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1</w:t>
            </w:r>
            <w:r>
              <w:rPr>
                <w:bCs/>
                <w:color w:val="000000"/>
              </w:rPr>
              <w:t xml:space="preserve"> 00</w:t>
            </w:r>
            <w:r>
              <w:rPr>
                <w:bCs/>
                <w:color w:val="000000"/>
                <w:lang w:val="ru-RU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68 1</w:t>
            </w:r>
            <w:r>
              <w:rPr>
                <w:bCs/>
                <w:color w:val="000000"/>
              </w:rPr>
              <w:t xml:space="preserve"> 00</w:t>
            </w:r>
            <w:r>
              <w:rPr>
                <w:bCs/>
                <w:color w:val="000000"/>
                <w:lang w:val="ru-RU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контрольно-счетной комиссии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2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5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контрольно-счетной комиссии Бокситогорского муниципального район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1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1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контрольно-счетной комиссии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3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2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осуществлению внешнего муниципального финансового контроля в рамках обеспечения деятельности контрольно-счетной комисси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822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61426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Социальная поддержка отдельных категорий граждан в Бокситогорском районе Ленинградской области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овершенствование социальной поддержки семьи и детей» муниципальной программы «Социальная поддержка отдельных категорий граждан в Бокситогорском районе Ленинградской области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по осуществлению деятельности по опеке и попечительству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3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709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916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главы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51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Бокситогорского муниципального район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3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35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3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35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главы администрации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19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251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Бокситогорского муниципального район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896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890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896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890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администрации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61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1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48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6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12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6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12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по поддержке сельскохозяйственного производств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профилактики безнадзорности и правонарушений несовершеннолетних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7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1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административных право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9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9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8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жилищных 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3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5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6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9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области архивного дел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9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9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ругие общегосударственные вопрос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41861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43888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Муниципальная программа Бокситогорского муниципального района «Оценка и кадастровый учет объектов недвижимости Бокситогорского муниципального района на 2014-2018 годы»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6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28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проведению кадастрового учета объектов недвижимости и оценки их рыночной стоимости в рамках муниципальной программы Бокситогорского муниципального района «Оценка и кадастровый учет объектов недвижимости на 2014-2018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6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28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6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28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</w:t>
            </w:r>
            <w:r>
              <w:rPr>
                <w:lang w:val="ru-RU"/>
              </w:rPr>
              <w:t>Устойчивое общественное развит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7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lightGray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оздание условий для эффективного выполнения органами местного самоуправления своих полномочий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7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lightGray"/>
                <w:lang w:val="ru-RU"/>
              </w:rPr>
            </w:pPr>
            <w:r>
              <w:rPr>
                <w:color w:val="000000"/>
                <w:lang w:val="ru-RU"/>
              </w:rPr>
              <w:t>Повышение квалификации лиц, замещающих должности муниципальной службы в органах местного самоуправления Бокситогорского муниципального района в рамках подпрограммы «Создание условий для эффективного выполнения органами местного самоуправления своих полномочий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158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03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158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03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обеспечение деятельности муниципальных казенных учреждений в рамках непрограммных расходов органов местного самоуправлени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67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393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2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95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1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75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16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92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11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1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жегодный членский взнос в Ассоциацию «Совет муниципальных образований Ленинградской области»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7 13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7 13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органов местного самоуправления статистической и иной информацией о социально-экономическом развитии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7 13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7 13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роприятия по диспансеризации лиц, замещающих должности в органах местного самоуправления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7 13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3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7 13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3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7 13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7 13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7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43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3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3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3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предупреждению и ликвидации чрезвычайных ситуаций в рамках под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3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3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1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1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1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противодействию терроризму и экстремизму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1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1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57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908,1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Сельское хозяйство и рыболовств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8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98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Развитие сельского хозяйства на территории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8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обеспечению подготовки и участия в выставочно-ярмарочной деятельности, организации и проведению конкурсов профессионального мастерства в рамках муниципальной программы «Развитие сельского хозяйства на территории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8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7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рование затрат на приобретение минеральных удобрений крестьянским и фермерским хозяй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орожное хозяйство (дорожные фонды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405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4301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5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01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5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01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Зимнее содержание автомобильных дорог местного значения Бокситогорского муниципального района на территории Бокситогорского городского поселени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9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38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9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38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2236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2308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Стимулирование экономической активности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36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08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и юридическим лицам на возмещение части затрат в связи с оказанием услуг по пассажирским перевозкам автомобильным транспортом общего пользования между населенными пунктами и в границах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программа «Развитие потребительской  кооперации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 на 2014-2016 годы»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4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убсидии юридическим лицам в целях возмещения затрат по доставке товаров в сельские населенные пункты в рамках подпрограммы «Развитие потребительской  кооперации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 на 2014-2016 годы» 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4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4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малого и среднего предпринимательства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1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сурсная поддержка структуры малого предпринимательств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1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1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7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77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специализированным организациям за транспортировку в морги умерших во внебольничных условиях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812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6337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ошкольное образовани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0447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45950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Современное образование в Бокситогорском муниципальном районе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47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50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дошкольного образования детей» муниципальной программы «Современное образование в Бокситогорском муниципальном районе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47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50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выкуп муниципальных образовательных  учреждений, предоставляющих общедоступное и бесплатное дошкольное образование в рамках подпрограммы «Развитие дошкольного образования детей» муниципальной программы «Современное образование в Бокситогорском муниципальном районе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10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47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50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10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47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50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64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86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64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86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54 1 0000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64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86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, проведение и участие в во всероссийских, областных и районных молодежных мероприятий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9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5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9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5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плекс мер по информационному и научно-методическому обеспечению молодежной политики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плекс мер по профилактике правонарушений и асоциального поведения в молодежной среде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274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Культур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01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1274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1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274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1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274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оставление муниципальным бюджетным учреждениям субсидий на финансовое обеспечение выполнения муниципального задания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36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54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8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02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библиотечного обслуживания и комплектование библиотечных фондов библиотек поселений в рамках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 за счет средств поселен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4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69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9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9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ение мероприятий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5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27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5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27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спечение исполнения  расходных обязательств муниципальных образований в соответствии с планами мероприятий </w:t>
            </w:r>
            <w:r>
              <w:rPr>
                <w:bCs/>
                <w:lang w:val="ru-RU"/>
              </w:rPr>
              <w:t xml:space="preserve">("дорожными картами") по реализации Указов Президента Российской Федерации от 7 мая 2012 года в рамках </w:t>
            </w:r>
            <w:r>
              <w:rPr>
                <w:lang w:val="ru-RU"/>
              </w:rPr>
              <w:t>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5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5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поселений из  бюджета Бокситогорского муниципального района на обеспечение исполнения  расходных обязательств муниципальных образований в соответствии с планами мероприятий</w:t>
            </w:r>
            <w:r>
              <w:rPr>
                <w:bCs/>
                <w:lang w:val="ru-RU"/>
              </w:rPr>
              <w:t xml:space="preserve"> в рамках </w:t>
            </w:r>
            <w:r>
              <w:rPr>
                <w:lang w:val="ru-RU"/>
              </w:rPr>
              <w:t>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46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58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46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58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777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786,1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Социальное обеспечение населени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89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89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89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89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89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89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готовка граждан, желающих принять на воспитание в свою семью ребенка, оставшегося без попечения родителей,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- на внутрирайонном) транспорте (кроме такси), а также  бесплатного проезда один раз в год к месту жительства и обратно к месту учебы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текущего ремонта жилых помещений, находящихся в собственности у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доставление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свобождение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Охрана семьи и детств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47145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47145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145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145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145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145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жильем сирот и детей, оставшихся без попечения родителей и лиц из числа детей-сирот или детей, оставшихся без попечения родителей жилыми помещениями по договорам специализированного найма</w:t>
            </w:r>
            <w:r>
              <w:rPr>
                <w:bCs/>
                <w:color w:val="000000"/>
                <w:lang w:val="ru-RU"/>
              </w:rPr>
              <w:t xml:space="preserve">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»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6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67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6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67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ознаграждение, причитающееся приемному родителю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держание детей-сирот и детей, оставшихся без попечения родителей, в семьях опекунов (попечителей) и приемных семьях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Назначение и выплата единовременного пособия при передаче ребенка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4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50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здание и сохранение рабочих мест для инвалидов, а также создание ими собственного дела в Бокситогорском муниципальном районе в рамках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дпрограмма «Поддержка социально-ориентированных некоммерческих организаций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4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4 10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4 10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18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6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Физическая культур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718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76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и проведение районных, межмуниципальных, областных официальных физкультурно-массовых и спортивных мероприятий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3 11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7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спортсменов и сборных команд Бокситогорского муниципального района во всероссийских, областных межмуниципальных физкультурно-массовых и спортивных мероприятиях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3 11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2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репление материально-технической базы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3 11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9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04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4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</w:t>
            </w:r>
            <w:r>
              <w:rPr>
                <w:lang w:val="ru-RU"/>
              </w:rPr>
              <w:t>Устойчивое общественное развит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4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одпрограмма "Общество и власть" муниципальной программы Бокситогорского муниципального района «Устойчивое общественное развит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4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убсидии юридическим лицам в сфере средств массовой информации в рамках подпрограммы "Общество и власть" муниципальной программы Бокситогорского муниципального района "Устойчивое общественное развит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3 12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4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3 12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4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40 928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43 980,1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Cs/>
                <w:sz w:val="26"/>
                <w:szCs w:val="26"/>
                <w:lang w:val="ru-RU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iCs/>
                <w:sz w:val="26"/>
                <w:szCs w:val="26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4</w:t>
            </w:r>
            <w:r>
              <w:rPr>
                <w:b/>
                <w:bCs/>
                <w:color w:val="000000"/>
                <w:lang w:val="ru-RU"/>
              </w:rPr>
              <w:t>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дпрограмма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профилактике правонарушений в Бокситогорском муниципальном районе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57 1 </w:t>
            </w:r>
            <w:r>
              <w:rPr>
                <w:bCs/>
                <w:color w:val="000000"/>
                <w:lang w:val="ru-RU"/>
              </w:rPr>
              <w:t>13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sz w:val="26"/>
                <w:szCs w:val="26"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ОБРАЗОВАНИ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Cs/>
                <w:sz w:val="26"/>
                <w:szCs w:val="26"/>
                <w:lang w:val="ru-RU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iCs/>
                <w:sz w:val="26"/>
                <w:szCs w:val="26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6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83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ru-RU"/>
              </w:rPr>
            </w:pPr>
            <w:r>
              <w:rPr>
                <w:bCs/>
                <w:iCs/>
                <w:sz w:val="26"/>
                <w:szCs w:val="26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3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временное образован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3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дпрограмма "Развитие системы отдыха, оздоровления, занятости детей, подростков и молодежи» муниципальной программы Бокситогорского муниципального района «Современное образован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3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Организация отдыха и оздоровления детей и подростков в рамках </w:t>
            </w:r>
            <w:r>
              <w:rPr>
                <w:lang w:val="ru-RU"/>
              </w:rPr>
              <w:t>подпрограммы "Развитие системы отдыха, оздоровления, занятости детей, подростков и молодежи» муниципальной программы Бокситогорского муниципального района «Современное образование в Бокситогорском муниципальном районе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3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3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2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ьтур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2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2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одпрограмма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2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полнение мероприятий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2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2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СОЦИАЛЬНАЯ ПОЛИТИК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Cs/>
                <w:sz w:val="26"/>
                <w:szCs w:val="26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iCs/>
                <w:sz w:val="26"/>
                <w:szCs w:val="26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ru-RU"/>
              </w:rPr>
              <w:t>240282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ru-RU"/>
              </w:rPr>
              <w:t>243294,9</w:t>
            </w:r>
          </w:p>
        </w:tc>
      </w:tr>
      <w:tr>
        <w:trPr>
          <w:trHeight w:val="7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енсионное обеспечени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486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5158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58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58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платы к пенсиям муниципальных служащих в рамках </w:t>
            </w:r>
            <w:r>
              <w:rPr>
                <w:lang w:val="ru-RU"/>
              </w:rPr>
              <w:t>подпрограммы «Развитие мер социальной поддержки отдельных категорий граждан"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58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58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845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2198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845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2198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одпрограмма 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5355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129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етеранов труда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жертв политических репрессий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тружеников тыла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государственной социальной помощи в форме единовременной денежной выплаты или натуральной помощи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собия, компенсации, меры социальной поддержки по публичным нормативным обязательствам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лиц, удостоенных звания «Ветеран труда Ленинградской области»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0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04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0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04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етеранов труда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812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476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812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476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жертв политических репрессий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7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7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сельских специалистов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гражданам субсидий на оплату жилого помещени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 части изготовления и ремонта зубных протезов отдельным категориям граждан, проживающих в Бокситогорском районе Ленинградской области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ыплата социального пособия и возмещение расходов на погребение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8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6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диновременной выплаты лицам, состоящим в браке 50, 60, 70 и 75 лет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489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ru-RU"/>
              </w:rPr>
            </w:pPr>
            <w:r>
              <w:rPr>
                <w:bCs/>
                <w:color w:val="000000"/>
                <w:lang w:val="ru-RU"/>
              </w:rPr>
              <w:t>36068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7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74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7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74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Ежемесячное пособие на ребенка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90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13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90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13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ежегодной денежной компенсации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6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оплате жилья и коммунальных услуг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89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89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бесплатного проезда детям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</w:t>
            </w:r>
            <w:r>
              <w:rPr/>
              <w:t xml:space="preserve"> 7</w:t>
            </w:r>
            <w:r>
              <w:rPr>
                <w:lang w:val="ru-RU"/>
              </w:rPr>
              <w:t>12</w:t>
            </w:r>
            <w:r>
              <w:rPr/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диновременного пособия при рождении ребенка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38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00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38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00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материнского капитала на третьего ребенка и последующих детей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2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3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2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Ежемесячная денежная выплата, назначаемая в случае рождения третьего ребенка и последующих детей до достижения ребенком возраста трех лет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27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646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27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646,7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Модернизация и развитие социального обслуживания населения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социального обслуживания населению в рамках подпрограммы «Модернизация и развитие социального обслуживания населения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Обеспечение реализации муниципальной программы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185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49,1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Организация социальной помощи и социальной защиты населения в рамках подпрограммы «Обеспечение реализации муниципальной программы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185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49,1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128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30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4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52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циальная поддержка населения Бокситогорского муниципального района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оприятия по социальной поддержке населения в Бокситогорском муниципальном районе Ленинградской области в рамках подпрограммы «Социальная поддержка населения Бокситогорского муниципального района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15267</w:t>
            </w:r>
            <w:r>
              <w:rPr>
                <w:b/>
                <w:bCs/>
                <w:color w:val="000000"/>
                <w:lang w:val="ru-RU"/>
              </w:rPr>
              <w:t>,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1067,1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704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7168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20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46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»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 xml:space="preserve">»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и предоставление дотаций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52" w:leader="none"/>
              </w:tabs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0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26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0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26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Бокситогорского муниципального район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67 4 0014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93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95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93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95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администрации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4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0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8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2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исполнению органами местного самоуправления части функций по исполнению областного бюджета Ленинградской области в рамках непрограммных расходов органов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52" w:leader="none"/>
              </w:tabs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2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8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52" w:leader="none"/>
              </w:tabs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2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8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ервный фонд администрации района 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52" w:leader="none"/>
              </w:tabs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4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2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8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Резервный фонд администрации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52" w:leader="none"/>
              </w:tabs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4 1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2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8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средств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52" w:leader="none"/>
              </w:tabs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4 1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2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80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1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оздание условий для эффективного выполнения органами местного самоуправления своих полномочий на 2014-2016 годы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вышение квалификации лиц, замещающих должности муниципальной службы в органах местного самоуправления Бокситогорского муниципального района в рамках подпрограммы «Создание условий для эффективного выполнения органами местного самоуправления своих полномочий на 2014-2016 годы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,8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ероприятия по диспансеризации лиц, замещающих должности в органах местного самоуправления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6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4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7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4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7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4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7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Управление муниципальным долгом Бокситогорского муниципального района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2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4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7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центные платежи по муниципальному долгу муниципального образования  в рамках подпрограммы «Управление муниципальным долгом Бокситогорского муниципального района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2 13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4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7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2 13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4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7,0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7518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1731,9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47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684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47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684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47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684,4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3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504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3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504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и предоставление дотаций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за счет средств областного бюджет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033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180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033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180,2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осуществлению мер по обеспечению сбалансированности местных бюджетов в рамках 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ОМИТЕТ ОБРАЗОВАНИЯ АДМИНИСТРАЦИИ БОКСИТОГОРСКОГО МУНИЦИПАЛЬНОГО РАЙ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47 138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673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185</w:t>
            </w:r>
            <w:r>
              <w:rPr>
                <w:b/>
                <w:bCs/>
                <w:color w:val="000000"/>
                <w:lang w:val="ru-RU"/>
              </w:rPr>
              <w:t>,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 919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 959,0</w:t>
            </w:r>
          </w:p>
        </w:tc>
      </w:tr>
      <w:tr>
        <w:trPr>
          <w:trHeight w:val="1068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5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9,8</w:t>
            </w:r>
          </w:p>
        </w:tc>
      </w:tr>
      <w:tr>
        <w:trPr>
          <w:trHeight w:val="142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8</w:t>
            </w:r>
          </w:p>
        </w:tc>
      </w:tr>
      <w:tr>
        <w:trPr>
          <w:trHeight w:val="259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дпрограмма "Обеспечение мероприятий гражданской обороны, защиты населения и территории Бокситогорского муниципального района от чрезвычайных ситуаций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8</w:t>
            </w:r>
          </w:p>
        </w:tc>
      </w:tr>
      <w:tr>
        <w:trPr>
          <w:trHeight w:val="296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мероприятий по предупреждению и ликвидации чрезвычайных ситуаций в рамках подпрограммы "Обеспечение правопорядка и профилактика правонарушений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57 2 </w:t>
            </w:r>
            <w:r>
              <w:rPr>
                <w:color w:val="000000"/>
                <w:lang w:val="ru-RU"/>
              </w:rPr>
              <w:t>18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8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57 2 </w:t>
            </w:r>
            <w:r>
              <w:rPr>
                <w:color w:val="000000"/>
                <w:lang w:val="ru-RU"/>
              </w:rPr>
              <w:t>18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8</w:t>
            </w:r>
          </w:p>
        </w:tc>
      </w:tr>
      <w:tr>
        <w:trPr>
          <w:trHeight w:val="77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669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709,2</w:t>
            </w:r>
          </w:p>
        </w:tc>
      </w:tr>
      <w:tr>
        <w:trPr>
          <w:trHeight w:val="138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2</w:t>
            </w:r>
          </w:p>
        </w:tc>
      </w:tr>
      <w:tr>
        <w:trPr>
          <w:trHeight w:val="220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дпрограмма "Обеспечение правопорядка и профилактика правонарушений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2</w:t>
            </w:r>
          </w:p>
        </w:tc>
      </w:tr>
      <w:tr>
        <w:trPr>
          <w:trHeight w:val="305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еспечение мероприятий профилактики правонарушений среди несовершеннолетних в рамках подпрограммы "Обеспечение правопорядка и профилактика правонарушений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7 1 133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2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7 1 133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2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6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,6</w:t>
            </w:r>
          </w:p>
        </w:tc>
      </w:tr>
      <w:tr>
        <w:trPr>
          <w:trHeight w:val="135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59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дпрограмма "Повышение безопасности дорожного движения на территории Бокситогорского муниципального района Ленинградской области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5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ведение профилактических мероприятий с несовершеннолетними в рамках подпрограммы "Повышение безопасности дорожного движения на территории Бокситогорского муниципального района Ленинградской области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14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14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 276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5 945,4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ошкольное образовани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27 593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36 746,5</w:t>
            </w:r>
          </w:p>
        </w:tc>
      </w:tr>
      <w:tr>
        <w:trPr>
          <w:trHeight w:val="137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293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446,5</w:t>
            </w:r>
          </w:p>
        </w:tc>
      </w:tr>
      <w:tr>
        <w:trPr>
          <w:trHeight w:val="272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 на 2014-2016 годы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253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406,5</w:t>
            </w:r>
          </w:p>
        </w:tc>
      </w:tr>
      <w:tr>
        <w:trPr>
          <w:trHeight w:val="362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обеспечение деятельности муниципальных казенных учреждений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5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91,0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2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30,3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</w:tr>
      <w:tr>
        <w:trPr>
          <w:trHeight w:val="35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92,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3,7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355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редоставление субсидий муниципальным бюджетным  учреждениям 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41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847,8</w:t>
            </w:r>
          </w:p>
        </w:tc>
      </w:tr>
      <w:tr>
        <w:trPr>
          <w:trHeight w:val="157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41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847,8</w:t>
            </w:r>
          </w:p>
        </w:tc>
      </w:tr>
      <w:tr>
        <w:trPr>
          <w:trHeight w:val="3234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Укрепление материально-технической базы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 на 2014-2016 годы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0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3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0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0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10,0</w:t>
            </w:r>
          </w:p>
        </w:tc>
      </w:tr>
      <w:tr>
        <w:trPr>
          <w:trHeight w:val="408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еализация комплекса мер по организации работы по сбалансированному питанию детей Бокситогорского муниципального района Ленинградской области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4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4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4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314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звитие систе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 на 2014-2016 годы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4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9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4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9,0</w:t>
            </w:r>
          </w:p>
        </w:tc>
      </w:tr>
      <w:tr>
        <w:trPr>
          <w:trHeight w:val="341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еализация програм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 на 2014-2016 годы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459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884,7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1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2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157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625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824,7</w:t>
            </w:r>
          </w:p>
        </w:tc>
      </w:tr>
      <w:tr>
        <w:trPr>
          <w:trHeight w:val="2984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одпрограмма "Развитие кадрового потенциала 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412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звитие кадрового потенциала в сфере образования Бокситогорского муниципального района ленинградской области в рамках подпрограммы "Развитие кадрового потенциала системы образования Бокситогорского муниципального района Ленинградской области"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0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0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89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униципальная программа "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"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5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энергосбережению и энергетической эффективност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ru-RU"/>
              </w:rPr>
              <w:t>1 14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5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ru-RU"/>
              </w:rPr>
              <w:t>1 14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ru-RU"/>
              </w:rPr>
              <w:t>1 14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 754,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 012,9</w:t>
            </w:r>
          </w:p>
        </w:tc>
      </w:tr>
      <w:tr>
        <w:trPr>
          <w:trHeight w:val="1262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 354,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 612,9</w:t>
            </w:r>
          </w:p>
        </w:tc>
      </w:tr>
      <w:tr>
        <w:trPr>
          <w:trHeight w:val="344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Подпрограмма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896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828,3</w:t>
            </w:r>
          </w:p>
        </w:tc>
      </w:tr>
      <w:tr>
        <w:trPr>
          <w:trHeight w:val="412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асходы на обеспечение деятельности муниципальных казенных учреждени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79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01,5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9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2,1</w:t>
            </w:r>
          </w:p>
        </w:tc>
      </w:tr>
      <w:tr>
        <w:trPr>
          <w:trHeight w:val="80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15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45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4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40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редоставление муниципальным бюджетным учреждениям субсиди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96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53,3</w:t>
            </w:r>
          </w:p>
        </w:tc>
      </w:tr>
      <w:tr>
        <w:trPr>
          <w:trHeight w:val="157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96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53,3</w:t>
            </w:r>
          </w:p>
        </w:tc>
      </w:tr>
      <w:tr>
        <w:trPr>
          <w:trHeight w:val="472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оощрение победителей и лауреатов областных и муниципальных конкурсов различных уровней в области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1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1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419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Укрепление материально-технической базы учреждений общего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0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71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95,6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0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0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10,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95,6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0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61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</w:t>
            </w:r>
          </w:p>
        </w:tc>
      </w:tr>
      <w:tr>
        <w:trPr>
          <w:trHeight w:val="448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комплекса мер по организации работы по сбалансированному питанию детей Бокситогорского муниципального района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"</w:t>
            </w:r>
            <w:r>
              <w:rPr>
                <w:lang w:val="ru-RU"/>
              </w:rPr>
              <w:t xml:space="preserve"> на 2014-2016 год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6,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7,2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1,2</w:t>
            </w:r>
          </w:p>
        </w:tc>
      </w:tr>
      <w:tr>
        <w:trPr>
          <w:trHeight w:val="418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звитие системы начального общего, основного общего и среднего общего образования дете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3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7,0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3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87,0</w:t>
            </w:r>
          </w:p>
        </w:tc>
      </w:tr>
      <w:tr>
        <w:trPr>
          <w:trHeight w:val="412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Организация доступа к сети интернет участников электронного и дистанционного обуче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7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9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7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3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7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>
          <w:trHeight w:val="379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организация электронного и дистанционного обучения учащихс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7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7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430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еализация программ начального общего, основного общего, среднего общего образования в  общеобразовательных организациях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02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491,2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97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78,2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157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765,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119,5</w:t>
            </w:r>
          </w:p>
        </w:tc>
      </w:tr>
      <w:tr>
        <w:trPr>
          <w:trHeight w:val="35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2,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3,5</w:t>
            </w:r>
          </w:p>
        </w:tc>
      </w:tr>
      <w:tr>
        <w:trPr>
          <w:trHeight w:val="385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Выплата вознаграждения за классное руководство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5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5,4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4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5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5,0</w:t>
            </w:r>
          </w:p>
        </w:tc>
      </w:tr>
      <w:tr>
        <w:trPr>
          <w:trHeight w:val="2728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одпрограмма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99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19,1</w:t>
            </w:r>
          </w:p>
        </w:tc>
      </w:tr>
      <w:tr>
        <w:trPr>
          <w:trHeight w:val="3634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редоставление муниципальным бюджетным  учреждениям субсидий в рамках подпрограммы 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396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39,2</w:t>
            </w:r>
          </w:p>
        </w:tc>
      </w:tr>
      <w:tr>
        <w:trPr>
          <w:trHeight w:val="157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396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39,2</w:t>
            </w:r>
          </w:p>
        </w:tc>
      </w:tr>
      <w:tr>
        <w:trPr>
          <w:trHeight w:val="360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Укрепление материально-технической базы учреждений дополнительного образования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0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7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0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7</w:t>
            </w:r>
          </w:p>
        </w:tc>
      </w:tr>
      <w:tr>
        <w:trPr>
          <w:trHeight w:val="330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звитие системы дополнительного образования детей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4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4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6,2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4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4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4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4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4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6,2</w:t>
            </w:r>
          </w:p>
        </w:tc>
      </w:tr>
      <w:tr>
        <w:trPr>
          <w:trHeight w:val="296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одпрограмма "Развитие кадрового потенциала  системы образования Бокситогорского муниципального района Ленинградской области"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5</w:t>
            </w:r>
          </w:p>
        </w:tc>
      </w:tr>
      <w:tr>
        <w:trPr>
          <w:trHeight w:val="412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азвитие кадрового потенциала в сфере образования Бокситогорского муниципального района Ленинградской области в рамках подпрограммы "Развитие кадрового потенциала системы образования Бокситогорского муниципального района Ленинградской области"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5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5</w:t>
            </w:r>
          </w:p>
        </w:tc>
      </w:tr>
      <w:tr>
        <w:trPr>
          <w:trHeight w:val="189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униципальная программа "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"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энергосбережению и энергетической эффективност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ru-RU"/>
              </w:rPr>
              <w:t>1 14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ru-RU"/>
              </w:rPr>
              <w:t>1 14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 698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 798,7</w:t>
            </w:r>
          </w:p>
        </w:tc>
      </w:tr>
      <w:tr>
        <w:trPr>
          <w:trHeight w:val="127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8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8,7</w:t>
            </w:r>
          </w:p>
        </w:tc>
      </w:tr>
      <w:tr>
        <w:trPr>
          <w:trHeight w:val="240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Подпрограмма "Развитие системы отдыха, оздоровления, занятости детей, подростков и молодежи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8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8,7</w:t>
            </w:r>
          </w:p>
        </w:tc>
      </w:tr>
      <w:tr>
        <w:trPr>
          <w:trHeight w:val="41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Укрепление материально-технической базы учреждений для организации отдыха, оздоровления, занятости детей, подростков и молодёжи Бокситогорского муниципального района в рамках подпрограммы "Развитие системы отдыха, оздоровления, занятости детей, подростков и молодежи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 10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 10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6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рганизация отдыха и оздоровления детей и подростков в рамках подпрограммы "Развитие системы отдыха, оздоровления, занятости детей, подростков и молодежи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 1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8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8,7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 1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 1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7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 229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1 387,3</w:t>
            </w:r>
          </w:p>
        </w:tc>
      </w:tr>
      <w:tr>
        <w:trPr>
          <w:trHeight w:val="138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62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20,1</w:t>
            </w:r>
          </w:p>
        </w:tc>
      </w:tr>
      <w:tr>
        <w:trPr>
          <w:trHeight w:val="2692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 на 2014-2016 годы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9</w:t>
            </w:r>
          </w:p>
        </w:tc>
      </w:tr>
      <w:tr>
        <w:trPr>
          <w:trHeight w:val="321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ыплата компенсации части родительской платы в рамках 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 на 2014-2016 годы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9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одпрограмма "Развитие системы оценки качества образования и информационной прозрачности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8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481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Создание эффективной системы оценки качества образования на основе принципов открытости, объективности, прозрачности, общественно-прфессионального участия в рамках подпрограммы "Развитие системы оценки качества образования и информационной прозрачности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8 12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8 128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346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дпрограмма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15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73,2</w:t>
            </w:r>
          </w:p>
        </w:tc>
      </w:tr>
      <w:tr>
        <w:trPr>
          <w:trHeight w:val="38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обеспечение деятельности муниципальных казённых учреждений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6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6,3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3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97,0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421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редоставление субсидий муниципальным бюджетным учреждениям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28,0</w:t>
            </w:r>
          </w:p>
        </w:tc>
      </w:tr>
      <w:tr>
        <w:trPr>
          <w:trHeight w:val="136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28,0</w:t>
            </w:r>
          </w:p>
        </w:tc>
      </w:tr>
      <w:tr>
        <w:trPr>
          <w:trHeight w:val="412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редоставление субсидий муниципальным автономным учреждениям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21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31,2</w:t>
            </w:r>
          </w:p>
        </w:tc>
      </w:tr>
      <w:tr>
        <w:trPr>
          <w:trHeight w:val="157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21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31,2</w:t>
            </w:r>
          </w:p>
        </w:tc>
      </w:tr>
      <w:tr>
        <w:trPr>
          <w:trHeight w:val="472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звитие муниципальных автономных учреждений и учреждений, обеспечивающих предоставление услуг в сфере образования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14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7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14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14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7</w:t>
            </w:r>
          </w:p>
        </w:tc>
      </w:tr>
      <w:tr>
        <w:trPr>
          <w:trHeight w:val="1834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</w:tr>
      <w:tr>
        <w:trPr>
          <w:trHeight w:val="283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дпрограмма "Совершенствование социальной поддержки семьи и детей" муниципальной программы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</w:tr>
      <w:tr>
        <w:trPr>
          <w:trHeight w:val="4122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предоставление питания обучающимся в общеобразовательных учреждениях, расположенных на территории Ленинградской области в рамках подпрограммы "Совершенствование социальной поддержки семьи и детей" муниципальной программы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71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71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2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71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71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2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57,3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3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35,4</w:t>
            </w:r>
          </w:p>
        </w:tc>
      </w:tr>
      <w:tr>
        <w:trPr>
          <w:trHeight w:val="141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05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одпрограмма "Социальная поддержка родителей, проживающих в поселениях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Ф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551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Ежемесячная денежная компенсация стоимости проездного билета родителям детей, проживающих в населённых пунктах сельских поселений Бокситогорского муниципального района и д.Сёгла, обучающихся в общеобразовательных учреждениях г.Бокситогорска в рамках подпрограммы  "Социальная поддержка родителей, проживающих в поселениях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Ф 14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Ф 14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169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"Социальная поддержка отдельных категорий граждан в Бокситогорском  районе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11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4,4</w:t>
            </w:r>
          </w:p>
        </w:tc>
      </w:tr>
      <w:tr>
        <w:trPr>
          <w:trHeight w:val="283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дпрограмма "Совершенствование социальной поддержки семьи и детей" муниципальной программы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11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4,4</w:t>
            </w:r>
          </w:p>
        </w:tc>
      </w:tr>
      <w:tr>
        <w:trPr>
          <w:trHeight w:val="41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предоставление питания обучающимся в общеобразовательных учреждениях, расположенных на территории Ленинградской области в рамках подпрограммы "Совершенствование социальной поддержки семьи и детей" муниципальной программы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71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11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4,4</w:t>
            </w:r>
          </w:p>
        </w:tc>
      </w:tr>
      <w:tr>
        <w:trPr>
          <w:trHeight w:val="94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71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2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8,2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71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59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6,2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88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21,9</w:t>
            </w:r>
          </w:p>
        </w:tc>
      </w:tr>
      <w:tr>
        <w:trPr>
          <w:trHeight w:val="134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”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8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1,9</w:t>
            </w:r>
          </w:p>
        </w:tc>
      </w:tr>
      <w:tr>
        <w:trPr>
          <w:trHeight w:val="262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8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1,9</w:t>
            </w:r>
          </w:p>
        </w:tc>
      </w:tr>
      <w:tr>
        <w:trPr>
          <w:trHeight w:val="346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ыплата компенсации части родительской платы в рамках 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 "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8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1,9</w:t>
            </w:r>
          </w:p>
        </w:tc>
      </w:tr>
      <w:tr>
        <w:trPr>
          <w:trHeight w:val="63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8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1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12:00Z</dcterms:created>
  <dc:creator>Баринова</dc:creator>
  <dc:description/>
  <cp:keywords/>
  <dc:language>en-US</dc:language>
  <cp:lastModifiedBy>Бахтиярова</cp:lastModifiedBy>
  <cp:lastPrinted>2013-12-12T15:32:00Z</cp:lastPrinted>
  <dcterms:modified xsi:type="dcterms:W3CDTF">2013-12-12T11:35:00Z</dcterms:modified>
  <cp:revision>169</cp:revision>
  <dc:subject/>
  <dc:title>Утверждена</dc:title>
</cp:coreProperties>
</file>