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8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бюджетам поселений Бокситогорского муниципального района за счет средств областного бюджета на 2014 год 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53"/>
        <w:gridCol w:w="326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5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31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8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38,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633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1,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,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6,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9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7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029,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9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бюджетам поселений Бокситогорского муниципального района за счет средств областного бюджета на 2015-2016 годы 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01"/>
        <w:gridCol w:w="1769"/>
        <w:gridCol w:w="177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1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9,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94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59,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4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4,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1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1,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0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4,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42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8,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5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0,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8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8,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4,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,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033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18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1:00Z</dcterms:created>
  <dc:creator>Баринова</dc:creator>
  <dc:description/>
  <cp:keywords/>
  <dc:language>en-US</dc:language>
  <cp:lastModifiedBy>Бахтиярова</cp:lastModifiedBy>
  <cp:lastPrinted>2013-11-12T08:45:00Z</cp:lastPrinted>
  <dcterms:modified xsi:type="dcterms:W3CDTF">2013-12-09T09:33:00Z</dcterms:modified>
  <cp:revision>4</cp:revision>
  <dc:subject/>
  <dc:title>Утверждено</dc:title>
</cp:coreProperties>
</file>