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7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7"/>
        <w:gridCol w:w="5963"/>
      </w:tblGrid>
      <w:tr>
        <w:trPr>
          <w:trHeight w:val="248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ов Бокситогорского муниципального района, наименование  кода доходов</w:t>
            </w:r>
          </w:p>
        </w:tc>
      </w:tr>
      <w:tr>
        <w:trPr>
          <w:trHeight w:val="11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униципального района</w:t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rFonts w:cs="Courier New"/>
                <w:color w:val="000000"/>
                <w:sz w:val="27"/>
                <w:szCs w:val="27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Администрация Бокситогорского  муници-пального района Ленинградской области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3 02230 01 0000 1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3 02240 01 0000 1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3 02250 01 0000 1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3 02260 01 0000 1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1000 1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шлина за  выдачу разре-шения на  установку рекламной конструкции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 05013 10 0000 1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-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 арендной платы, а  также средства от  продажи права на заключение договоров аренды за  земли, находящиеся в собственности муниципальных районов (за  исключением земельных участков муниципальных автономных учреждений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 в  аренду имущества, находящегося в оперативном управлении  органов управления  муниципальных  районов и  созданных  ими  учреждений (за исключением имущества  муниципальных  автономных  учреждений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, получаемые от  передачи  имущества, находящегося в  собственности муниципальных районов (за исключением имущества муниципальных бюджетных и автономных  учреждений, а также имущества муниципальных  унитарных  предприятий, в том  числе  казенных), в  залог, в доверительное управление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 числе казенных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 01050 05 0000 4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оходы от продажи  квартир, находящихся в собственности  муниципальных районов </w:t>
            </w:r>
          </w:p>
        </w:tc>
      </w:tr>
      <w:tr>
        <w:trPr>
          <w:trHeight w:val="9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 4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редства от  распоряжения и реализации конфискованного  и иного 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 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редства от  распоряжения и реализации конфискованного  и иного  имущества, обращенного в доходы муниципальных районов (в части реализации материальных запасов по указанному  имуществу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 продажи нематериальных активов, находящихся в собственности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продажи  земельных  участков, государственная  собственность  на которые не разграничена и которые  расположены в граница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ходы от продажи  земельных участков, находящихся в собственности муниципальных районов (за исключением земельных  участков  муниципальных бюджетных и автономных учреждений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енежные  взыскания (штрафы) и  иные  суммы, взыскиваемые с  лиц, виновных в  совершении преступлений, и в  возмещении  ущерба  имуществу, зачисляемые в бюджеты муниципальных районов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 взыскания (штрафы) за нарушение законодательства Российской Федерации о размещении  заказов на  поставки товаров, выполнение работ, оказание  услуг  для  нужд  муниципальных  районов.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30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ммы по  искам о  возмещении  вреда, причиненного окружающей  среде, подлежащие  зачислению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обеспечение жильем  молодых  семе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осуществление  мероприятий по  обеспечению жильем  граждан Российской  Федерации, проживающих в сельской  мест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 районов на  осуществление полномочий  по  подготовке проведения статистических переписе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муниципальных  районов на  составление (изменение) списков  кандидатов  в присяжные заседатели федеральных  судов общей  юрисдикции в Российской  Федераци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1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выплату  единовременного  пособия при  всех  формах  устройства  детей, лишенных  родительского попечения, в семью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ееся  приемному  родителю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 районов на  компенсацию части родительской  платы за  содержание  ребенка в государственных и муниципальных  образовательных  учреждениях, реализующих основную общеобразовательную программу дошкольного  образования.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оздоровление  дете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денежные  выплаты медицинскому  персоналу  фельдшерско-акушерских  пунктов, врачам, фельдшерам и медицинским  сестрам  скорой медицинской  помощ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беспечение жильем отдельных категорий граждан, установленных Федеральным законом  от 12 января 1995 года № 5-ФЗ « О ветеранах», в соответствии с Указом Президента  Российской  Федерации от  7 мая 2008 года № 714 «Об  обеспечении жильем ветеранов  Великой Отечественной войны 1941-1945 годов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беспечение жильем отдельных категорий граждан, установленных Федеральными законами  от 12 января 1995 года № 5-ФЗ « О ветеранах» и от  24 ноября 1995 года № 181-ФЗ «О социальной защите инвалидов в Российской Федерации»</w:t>
            </w:r>
          </w:p>
        </w:tc>
      </w:tr>
      <w:tr>
        <w:trPr>
          <w:trHeight w:val="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 бюджетам муниципальных районов на обеспечение  жильем граждан, уволенных с военной  службы (службы), и приравненных к ним лиц</w:t>
            </w:r>
          </w:p>
        </w:tc>
      </w:tr>
      <w:tr>
        <w:trPr>
          <w:trHeight w:val="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0 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, передаваемые бюджетам муниципальных районов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1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 xml:space="preserve">, передаваемые  бюджетам муниципальных районов  из  бюджетов поселений на осуществление внешнего муниципального  финансового  контроля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3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, передаваемые  бюджетам муниципальных районов  из  бюджетов поселений на решение  вопросов по организации исполнения части полномочий администрации  Бокситогорского городского  поселе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 бюджетам муниципальных районов  из  бюджетов поселений на содержание дорог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6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 бюджетам муниципальных районов  из  бюджетов поселений в области градостроительной  деятель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7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 xml:space="preserve">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, а также  создание условий  для  организации досуга  и  обеспечения жителей поселения услугами организаций  культуры                                           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8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9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 xml:space="preserve">, передаваемые  бюджетам муниципальных районов  из  бюджетов поселений в области  гражданской обороны, защиты населения и территории поселения от  чрезвычайных ситуаций природного и техногенного характера.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1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хозяйственное  обеспечение  исполнения полномочий администрации  Бокситого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анию территории, выдача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обеспечение жильем молодых семе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ремонт инженерных сете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замену светильник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содержание мест захоронения и гражданских кладбищ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осуществление части полномочий по владению, пользованию и распоряжению имуществом, находящимся в собственности поселе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ремонт дорог общего пользования, дворовых территорий, проездов к многоквартирным домам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содержание мостов и искусственных сооруже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нанесение дорожной разметк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изготовление схемы дислокации дорожных знак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установку дорожных знаков и техническое обследование мостовых сооруже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приобретение техники по лизингу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разработку схемы водоснабжения, водоотведения и очистки сточных вод Бокситогорского городского поселения и разработку Программы комплексного развития коммунальной инфраструктуры Бокситого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организацию уличного освеще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вывоз крупногабаритного мусора, уборка тротуаров, уборка зеленых зон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 xml:space="preserve">, передаваемые бюджетам муниципальных районов  из  бюджетов поселений на озеленение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праздничное оформление города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содержание ливневой канализаци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разработку схемы санитарной очистки города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приобретение жилых помещений в строящемся многоквартирном доме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фонда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возмещение расходов получателям субсидий на оплату жилищно-коммунальных услуг по установки приборов учета ТЭР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расходы по проектированию схемы объекта: «Реконструкция комплекса водоразборных и водоочистных сооружений г. Бокситогорска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014 05 0743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выплату вознаграждения старостам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бюджетам муниципальных районов  из  бюджетов поселений на ремонт колодцев, установка светильников уличного освещения, ремонт дорог сельских населенных пункт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Межбюджетные трансферты, передаваемые бюджетам муниципальных районов на  комплектование книжных  фондов библиотек муниципальных  образований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5 0001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 районов на  реализацию  региональных программ  модернизации здравоохранения субъектов Российской  Федерации в части  укрепления материально-технической  базы  медицинских  учрежде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очие  межбюджетные  трансферты, передаваемые  бюджетам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3 0503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3 0504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3 0505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4 0500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ечисления из  бюджетов муниципальных районов (в бюджеты муниципальных районов) для  осуществления возврата (зачета) излишне уплаченных или излишне взысканных сумм налогов, сборов и  иных платежей, а также  сумм процентов за несвоевременное осуществление  такого возврата и процентов, начисленных на  излишне взысканные суммы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поселений   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 бюджетными учреждениями  остатков субсидий прошлых лет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бюджетов муниципальных районов от возврата автономными учреждениями остатков субсидий  прошлых лет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иными организациями остатков  субсидий прошлых ле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Комитет социальной защиты  населения администрации Бокситогорского  муниципального  района</w:t>
            </w:r>
          </w:p>
        </w:tc>
      </w:tr>
      <w:tr>
        <w:trPr>
          <w:trHeight w:val="4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1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1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 выплаты  инвалидам  компенсаций страховых  премий  по договорам обязательного  страхования гражданской  ответственности  владельцев  транспортных средст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 на  выплату  единовременного  пособия  беременной  жене военнослужащего, проходящего военную  службу по призыву, а также ежемесячного пособия на  ребенка  военнослужащего  проходящего военную службу по призыву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0 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, передаваемые бюджетам муниципальных районов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очие  межбюджетные  трансферты, передаваемые  бюджетам  муниципальных районов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 бюджетными учреждениями  остатков субсидий прошлых лет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бюджетов муниципальных районов от возврата автономными учреждениями остатков субсидий  прошлых лет 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Комитет финансов администрации Бокситогорского муниципального района  Ленинградской обла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енежные  взыскания (штрафы) за нарушение  бюджетного  законодательства (в части  бюджетов  муниципальных  районов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тации  бюджетам  муниципальных районов  на  выравнивание  бюджетной обеспечен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тации  бюджетам  муниципальных районов на  поддержку мер по  обеспечению сбалансированности бюджет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 бюджетам муниципальных 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субсидии 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выполнение передаваемых полно-мочий субъектов  Российской  Федерации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0 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, передаваемые бюджетам муниципальных  районов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Межбюджетные  трансферты, передаваемые бюджетам муниципальных районов из  бюджетов  поселений на осуществление части полномочий  по решению вопросов местного  значения в соответствии с заключенными соглашениями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4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</w:t>
            </w:r>
            <w:r>
              <w:rPr>
                <w:sz w:val="28"/>
                <w:szCs w:val="28"/>
                <w:lang w:val="ru-RU"/>
              </w:rPr>
              <w:t>, передаваемые  бюджетам муниципальных районов  из  бюджетов поселений  на расходы по кассовому обслуживанию и осуществлению контроля за исполнением бюджетов сельских и Ефимовского городского поселений, формированию, кассовому обслуживанию и контролю за исполнением бюджета Бокситого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 трансферты, передаваемые  бюджетам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 бюджетными учреждениями  остатков субсидий прошлых лет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бюджетов муниципальных районов от возврата автономными учреждениями остатков субсидий  прошлых лет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Комитет образования администрации Бокситогорского  муниципального района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 районов  на  совершенствование  организации питания учащихся  в  общеобразовательных учреждениях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4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 районов  на организацию дистанционного обучения  инвалид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5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 районов  на проведение противоаварийных мероприятий в зданиях государственных и  муниципальных общеобразовательных учрежде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 районов  на модернизацию региональных систем  общего  образова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ежемесячное денежное 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компенсацию части родительской платы 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модернизацию региональных систем  общего  образова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0 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 трансферты, передаваемые бюджетам муниципальных районов для компенсации дополнительных  расходов, возникших в результате решений, принятых органами  власти  другого  уровн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очие  межбюджетные  трансферты, передаваемые  бюджетам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 бюджетными учреждениями  остатков субсидий прошлых лет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ходы бюджетов муниципальных районов от возврата автономными учреждениями остатков субсидий  прошлых ле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зврат  остатков  субсидий, субвенций и иных  межбюджетных трансфертов, имеющих целевое  назначение, прошлых лет, из бюджетов муниципальных райо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00:00Z</dcterms:created>
  <dc:creator>Баринова</dc:creator>
  <dc:description/>
  <cp:keywords/>
  <dc:language>en-US</dc:language>
  <cp:lastModifiedBy>Бахтиярова</cp:lastModifiedBy>
  <cp:lastPrinted>2013-12-12T11:51:00Z</cp:lastPrinted>
  <dcterms:modified xsi:type="dcterms:W3CDTF">2013-12-12T08:17:00Z</dcterms:modified>
  <cp:revision>17</cp:revision>
  <dc:subject/>
  <dc:title>Утверждён</dc:title>
</cp:coreProperties>
</file>