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района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 398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9)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 и подразделам классификации расходов бюджетов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на 2014 год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1440"/>
        <w:gridCol w:w="1116"/>
        <w:gridCol w:w="920"/>
        <w:gridCol w:w="1508"/>
      </w:tblGrid>
      <w:tr>
        <w:trPr>
          <w:trHeight w:val="630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, ПР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376 213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Развитие сельского хозяйства на территории Бокситогорского муниципального района на 2014-2017 годы и на период до 2020 го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</w:rPr>
            </w:pPr>
            <w:r>
              <w:rPr>
                <w:b/>
              </w:rPr>
              <w:t>51 0 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</w:rPr>
            </w:pPr>
            <w:r>
              <w:rPr>
                <w:b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ероприятия по обеспечению подготовки и участия в выставочно-ярмарочной деятельности, организации и проведению конкурсов профессионального мастерства в рамках муниципальной программы «Развитие сельского хозяйства на территории Бокситогорского муниципального район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на 2014-2017 годы и на период до 2020 года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рование затрат на приобретение минеральных удобрений крестьянским и фермерским хозяйств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Современное образование в Бокситогорском муниципальном районе Ленинградской области на 2014-2016 годы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 0 0000</w:t>
            </w:r>
          </w:p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16501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одпрограмма "Развитие дошкольного образования детей  Бокситогорского муниципального районе Ленинградской области» муниципальной программы Бокситогорского муниципального района «Современное образование в Бокситогорском муниципальном районе Ленинградской обла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1 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20739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Расходы на обеспечение деятельности муниципальных казенных учреждений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4459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037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037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8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8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412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412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едоставление субсидий муниципальным бюджетным  учреждениям 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 394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 394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 394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ектирование, строительство и реконструкция объектов для организации дошкольного образования в рамках подпрограмма «Развитие дошкольного образования детей» муниципальной программы «Современное образован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0,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Укрепление материально-технической базы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934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4 134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134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звитие систе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4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927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4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927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4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927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Реализация програм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 903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796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796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 817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 817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Выплата компенсации части родительской платы в рамках 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0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46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46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дпрограмма "Развитие начального общего, основного общего и среднего общего образования детей Бокситогорского муниципального районе Ленинградской области"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i/>
                <w:color w:val="000000"/>
                <w:lang w:val="ru-RU"/>
              </w:rPr>
              <w:t xml:space="preserve">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i/>
                <w:color w:val="000000"/>
                <w:lang w:val="ru-RU"/>
              </w:rPr>
              <w:t>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2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4688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на обеспечение деятельности муниципальных казенных учреждений в рамках подпрограммы</w:t>
            </w:r>
            <w:r>
              <w:rPr>
                <w:lang w:val="ru-RU"/>
              </w:rPr>
              <w:t>"Развитие начального общего, основного общего и среднего общего образования детей Бокситогорского муниципального районе Ленинградской области"</w:t>
            </w:r>
            <w:r>
              <w:rPr>
                <w:bCs/>
                <w:color w:val="000000"/>
                <w:lang w:val="ru-RU"/>
              </w:rPr>
              <w:t xml:space="preserve">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2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2921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556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556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7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7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 406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едоставление муниципальным бюджетным  учреждениям субсиди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2 0017</w:t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0599,8</w:t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2 0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0599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2 001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0599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Поощрение победителей и лауреатов областных и муниципальных конкурсов  различных уровней в области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1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1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1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Укрепление материально-технической базы учреждений общего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 146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84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84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506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506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Реализация комплекса мер по организации работы по сбалансированному питанию детей Бокситогорского муниципального района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686,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622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622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Развитие системы начального общего, основного общего и среднего общего образования дете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 910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0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0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 639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 639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Организация доступа к сети интернет участников электронного и дистанционного обуче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2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рганизация электронного и дистанционного обучения учащихс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3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Реализация программ начального общего, основного общего, среднего общего образования в  общеобразовательных организациях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5 488,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 266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 266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6 52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6 52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865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865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Выплата вознаграждения за классное руководство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419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056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056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дпрограмма "Развитие дополнительного образования детей</w:t>
            </w:r>
            <w:r>
              <w:rPr>
                <w:bCs/>
                <w:i/>
                <w:color w:val="000000"/>
                <w:lang w:val="ru-RU"/>
              </w:rPr>
              <w:t xml:space="preserve">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i/>
                <w:color w:val="000000"/>
                <w:lang w:val="ru-RU"/>
              </w:rPr>
              <w:t>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3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0282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едоставление муниципальным бюджетным  учреждениям субсидий в рамках подпрограммы 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0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 469,1</w:t>
            </w:r>
          </w:p>
        </w:tc>
      </w:tr>
      <w:tr>
        <w:trPr>
          <w:trHeight w:val="914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0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 469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0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 469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Укрепление материально-технической базы учреждений дополнительного образования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04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Развитие системы дополнительного образования детей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 327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8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8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419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419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одпрограмма "Развитие кадрового потенциала в системе образования Бокситогорского муниципального района Ленинградской области" муниципальной программы Бокситогорского муниципального района «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5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5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Развитие кадрового потенциала в сфере образования Бокситогорского муниципального района Ленинградской области в рамках подпрограммы "Развитие кадрового потенциала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5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Закупка товаров, работ, услуг в сфере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65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5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одпрограмма «Развитие системы отдыха, оздоровления, занятости детей, подростков и молодежи» муниципальной программы Бокситогорского муниципального района «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7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03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Укрепление материально-технической базы учреждений для организации отдыха, оздоровления, занятости детей, подростков и молодёжи в рамках подпрограммы "Развитие системы отдыха, оздоровления, занятости детей, подростков и молодежи Бокситогорского муниципального района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на</w:t>
            </w:r>
            <w:r>
              <w:rPr>
                <w:lang w:val="ru-RU"/>
              </w:rPr>
              <w:t xml:space="preserve">  2014-2016 годы</w:t>
            </w:r>
            <w:r>
              <w:rPr>
                <w:bCs/>
                <w:color w:val="000000"/>
                <w:lang w:val="ru-RU"/>
              </w:rPr>
              <w:t xml:space="preserve"> 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рганизация отдыха и оздоровления детей и подростков Бокситогорского муниципального района в рамках подпрограммы "Развитие системы отдыха, оздоровления, занятости детей, подростков и молодежи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4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070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070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рганизация оздоровительного лечения в рамках подпрограммы "Развитие системы отдыха, оздоровления, занятости детей, подростков и молодежи» муниципальной программы «Современное образование в Бокситогорском муниципальном районе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9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9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9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9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дпрограмма «Развитие системы оценки качества образования и информационной прозрачности системы образования Бокситогорского муниципального района Ленинградской области»</w:t>
            </w:r>
            <w:r>
              <w:rPr>
                <w:bCs/>
                <w:i/>
                <w:color w:val="000000"/>
                <w:lang w:val="ru-RU"/>
              </w:rPr>
              <w:t xml:space="preserve">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i/>
                <w:color w:val="000000"/>
                <w:lang w:val="ru-RU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/>
            </w:pPr>
            <w:r>
              <w:rPr>
                <w:i/>
                <w:lang w:val="ru-RU"/>
              </w:rPr>
              <w:t>52 8 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/>
            </w:pPr>
            <w:r>
              <w:rPr>
                <w:i/>
              </w:rPr>
              <w:t>73</w:t>
            </w:r>
            <w:r>
              <w:rPr>
                <w:i/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здание эффективной системы оценки качества образования на основе принципов открытости, объективности, прозрачности, общественно-прфессионального участия в рамках подпрограммы "Развитие системы оценки качества образования и информационной прозрачности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 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8 128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8 12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lang w:val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8 12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lang w:val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Подпрограмма </w:t>
              <w:tab/>
              <w:t>"Развитие учреждений, обеспечивающих предоставление услуг в сфере образования Бокситогорского муниципального района"</w:t>
            </w:r>
            <w:r>
              <w:rPr>
                <w:bCs/>
                <w:i/>
                <w:color w:val="000000"/>
                <w:lang w:val="ru-RU"/>
              </w:rPr>
              <w:t xml:space="preserve">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i/>
                <w:color w:val="000000"/>
                <w:lang w:val="ru-RU"/>
              </w:rPr>
              <w:t>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Ц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8186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сходы на обеспечение деятельности муниципальных казённых учреждений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865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617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617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3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3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едоставление субсидий муниципальным бюджетным учреждениям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730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730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730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едоставление субсидий муниципальным автономным учреждениям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024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024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024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Развитие муниципальных автономных учреждений и учреждений, обеспечивающих предоставление услуг в сфере образования в рамках подпрограммы "Развитие учреждений, обеспечивающих предоставление услуг в сфере образования Бокситогорского муниципального района Ленинград-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6,5</w:t>
            </w:r>
          </w:p>
        </w:tc>
      </w:tr>
      <w:tr>
        <w:trPr>
          <w:trHeight w:val="33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lang w:val="ru-RU"/>
              </w:rPr>
              <w:t xml:space="preserve">Подпрограмма "Социальная поддержка родителей, проживающих в поселениях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i/>
                <w:lang w:val="ru-RU"/>
              </w:rPr>
              <w:t xml:space="preserve"> 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2014-2016 годы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i/>
                <w:color w:val="000000"/>
                <w:lang w:val="ru-RU"/>
              </w:rPr>
              <w:t>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Ф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ая денежная компенсация стоимости проездного билета родителям детей, проживающих в населённых пунктах сельских поселений Бокситогорского муниципального района и д.Сёгла, обучающихся в общеобразовательных учреждениях г.Бокситогорска в рамках подпрограммы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"Социальная поддержка родителей, проживающих в поселениях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Ф 1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Ф 145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 0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6537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здание и сохранение рабочих мест для инвалидов, а также создание ими собственного дела в Бокситогорском муниципальном районе в рамках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одпрограмма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/>
            </w:pPr>
            <w:r>
              <w:rPr>
                <w:i/>
                <w:lang w:val="ru-RU"/>
              </w:rPr>
              <w:t>53 1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8651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Доплаты к пенсиям муниципальных служащих в рамках </w:t>
            </w:r>
            <w:r>
              <w:rPr>
                <w:lang w:val="ru-RU"/>
              </w:rPr>
              <w:t>подпрограммы «Развитие мер социальной поддержки отдельных категорий граждан"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sz w:val="26"/>
                <w:szCs w:val="26"/>
              </w:rPr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жилья и коммунальных услуг отдельным категориям граждан, оказание мер социальной поддержки которым относится к полномочиям Российской федерации в рамках подпрограммы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5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069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5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9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52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9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5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450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5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450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етеранов труда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610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34610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жертв политических репрессий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1 7105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3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3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тружеников тыла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государственной социальной помощи в форме единовременной денежной выплаты или натуральной помощи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94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94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лиц, удостоенных звания «Ветеран труда Ленинградской области»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845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3</w:t>
            </w:r>
            <w:r>
              <w:rPr/>
              <w:t xml:space="preserve"> 1 71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5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5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57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57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етеранов труда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84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459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459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жертв политических репрессий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1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3</w:t>
            </w:r>
            <w:r>
              <w:rPr/>
              <w:t xml:space="preserve"> 1 7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7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097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сельских специалистов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4898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4898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гражданам субсидий на оплату жилого помещени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3 1 7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71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71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 части изготовления и ремонта зубных протезов отдельным категориям граждан, проживающих в Бокситогорском районе Ленинградской области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ыплата социального пособия и возмещение расходов на погребение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1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3 1 71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 1 71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8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8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диновременной выплаты лицам, состоящим в браке 50, 60, 70 и 75 лет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 xml:space="preserve">Подпрограмма «Модернизация и развитие социального обслуживания населения» </w:t>
            </w:r>
            <w:r>
              <w:rPr>
                <w:i/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3 2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социального обслуживания населению в рамках подпрограммы «Модернизация и развитие социального обслуживания населения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Совершенствование социальной поддержки семьи и детей» муниципальной программы «Социальная поддержка отдельных категорий граждан в Бокситогорск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/>
            </w:pPr>
            <w:r>
              <w:rPr>
                <w:i/>
                <w:lang w:val="ru-RU"/>
              </w:rPr>
              <w:t>53 3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87437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рганизация и осуществление деятельности по опеке и попечительству в рамках подпрограммы «Совершенствование социальной поддержки семьи и детей» муниципальной программы «Социальная поддержка отдельных категорий граждан в Бокситогорск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3 3 71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жильем сирот и детей, оставшихся без попечения родителей и лиц из числа детей-сирот или детей, оставшихся без попечения родителей жилыми помещениями по договорам специализированного найма</w:t>
            </w:r>
            <w:r>
              <w:rPr>
                <w:bCs/>
                <w:color w:val="000000"/>
                <w:lang w:val="ru-RU"/>
              </w:rPr>
              <w:t xml:space="preserve">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1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1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1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сходы на предоставление питания обучающимся в общеобразовательных учреждениях, расположенных на территории Ленинградской области в рамках подпрограммы "Совершенствование социальной поддержки семьи и детей" муниципальной программы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264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2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4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72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72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 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53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6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538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6,7</w:t>
            </w:r>
          </w:p>
        </w:tc>
      </w:tr>
      <w:tr>
        <w:trPr>
          <w:trHeight w:val="3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53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6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3 3 53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7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538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7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53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7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65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65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65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ое пособие на ребенка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2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 3 71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791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791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 поддержки многодетных семей по предоставлению ежегодной денежной компенсации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 3 71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6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3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3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оплате жилья и коммунальных услуг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85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 3 71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73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73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бесплатного проезда детям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</w:t>
            </w:r>
            <w:r>
              <w:rPr/>
              <w:t xml:space="preserve"> 7</w:t>
            </w:r>
            <w:r>
              <w:rPr>
                <w:lang w:val="ru-RU"/>
              </w:rPr>
              <w:t>12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</w:t>
            </w:r>
            <w:r>
              <w:rPr/>
              <w:t xml:space="preserve"> 7</w:t>
            </w:r>
            <w:r>
              <w:rPr>
                <w:lang w:val="ru-RU"/>
              </w:rPr>
              <w:t>12</w:t>
            </w:r>
            <w:r>
              <w:rPr/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диновременного пособия при рождении ребенка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3 3 71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материнского капитала на третьего ребенка и последующих детей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»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7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7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7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ая денежная выплата, назначаемая в случае рождения третьего ребенка и последующих детей до достижения ребенком возраста трех лет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1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1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1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ознаграждение, причитающееся приемному родителю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держание детей-сирот и детей, оставшихся без попечения родителей, в семьях опекунов (попечителей) и приемных семьях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Назначение и выплата единовременного пособия при передаче ребенка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готовка граждан, желающих принять на воспитание в свою семью ребенка, оставшегося без попечения родителей,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- на внутрирайонном) транспорте (кроме такси), а также  бесплатного проезда один раз в год к месту жительства и обратно к месту учебы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текущего ремонта жилых помещений, находящихся в собственности у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доставление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свобождение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 xml:space="preserve">Подпрограмма «Обеспечение реализации муниципальной программы» </w:t>
            </w:r>
            <w:r>
              <w:rPr>
                <w:i/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3 4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7828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Организация социальной помощи и социальной защиты населения в рамках подпрограммы «Обеспечение реализации муниципальной программы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28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31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31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36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39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39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 xml:space="preserve">Подпрограмма «Социальная поддержка населения Бокситогорского муниципального района» </w:t>
            </w:r>
            <w:r>
              <w:rPr>
                <w:i/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3 5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оприятия по социальной поддержке населения в Бокситогорском муниципальном районе Ленинградской области в рамках подпрограммы «Социальная поддержка населения Бокситогорского муниципального района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Подпрограмма «Формирование доступной среды жизнедеятельности для инвалидов в Бокситогорском муниципальном районе Ленинградской области</w:t>
            </w:r>
            <w:r>
              <w:rPr>
                <w:bCs/>
                <w:i/>
                <w:color w:val="000000"/>
                <w:lang w:val="ru-RU"/>
              </w:rPr>
              <w:t xml:space="preserve">» </w:t>
            </w:r>
            <w:r>
              <w:rPr>
                <w:i/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3 6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6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оприятия по формированию доступной среды жизнедеятельности для инвалидов в Бокситогорском муниципальном районе в рамках подпрограммы </w:t>
            </w:r>
            <w:r>
              <w:rPr>
                <w:color w:val="000000"/>
                <w:lang w:val="ru-RU"/>
              </w:rPr>
              <w:t>«Формирование доступной среды жизнедеятельности для инвалидов в Бокситогорском муниципальном районе Ленинградской области</w:t>
            </w:r>
            <w:r>
              <w:rPr>
                <w:bCs/>
                <w:color w:val="000000"/>
                <w:lang w:val="ru-RU"/>
              </w:rPr>
              <w:t xml:space="preserve">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6 10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6 10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6 10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4 0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46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одпрограмма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4 1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43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рганизация, проведение и участие в во всероссийских, областных и районных молодежных мероприятий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омплекс мер по информационному и научно-методическому обеспечению молодежной политики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омплекс мер по профилактике правонарушений и асоциального поведения в молодежной среде в рамках подпрограммы «Молодежь Бокситогорского муниципального района» муниципальной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val="ru-RU"/>
              </w:rPr>
              <w:t>30445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доставление муниципальным бюджетным учреждениям субсидий на финансовое обеспечение выполнения муниципального задания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23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77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77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рганизация библиотечного обслуживания и комплектование библиотечных фондов библиотек поселений в рамках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61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21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21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9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9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ение мероприятий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37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1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1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826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63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еспечение исполнения  расходных обязательств муниципальных образований в соответствии с планами мероприятий </w:t>
            </w:r>
            <w:r>
              <w:rPr>
                <w:bCs/>
                <w:lang w:val="ru-RU"/>
              </w:rPr>
              <w:t xml:space="preserve">("дорожными картами") по реализации Указов Президента Российской Федерации от 7 мая 2012 года в рамках </w:t>
            </w:r>
            <w:r>
              <w:rPr>
                <w:lang w:val="ru-RU"/>
              </w:rPr>
              <w:t>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поселений из  бюджета Бокситогорского муниципального района на обеспечение исполнения  расходных обязательств муниципальных образований в соответствии с планами мероприятий</w:t>
            </w:r>
            <w:r>
              <w:rPr>
                <w:bCs/>
                <w:lang w:val="ru-RU"/>
              </w:rPr>
              <w:t xml:space="preserve"> в рамках </w:t>
            </w:r>
            <w:r>
              <w:rPr>
                <w:lang w:val="ru-RU"/>
              </w:rPr>
              <w:t>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9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9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9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программа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4 3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6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рганизация и проведение районных, межмуниципальных, областных официальных физкультурно-массовых и спортивных мероприятий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3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3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3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частие спортсменов и сборных команд Бокситогорского муниципального района во всероссийских, областных межмуниципальных физкультурно-массовых и спортивных мероприятиях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крепление материально-технической базы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Муниципальная программа Бокситогорского муниципального района «Оценка и кадастровый учет объектов недвижимости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 2014-2018 годы</w:t>
            </w:r>
            <w:r>
              <w:rPr>
                <w:b/>
                <w:color w:val="000000"/>
                <w:lang w:val="ru-RU"/>
              </w:rPr>
              <w:t xml:space="preserve">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5 0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96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ероприятия по проведению кадастрового учета объектов недвижимости и оценки их рыночной стоимости в рамках муниципальной программы Бокситогорского муниципального района «Оценка и кадастровый учет объектов недвижимости</w:t>
            </w:r>
            <w:r>
              <w:rPr>
                <w:lang w:val="ru-RU"/>
              </w:rPr>
              <w:t xml:space="preserve"> Бокситогорского муниципального района на 2014-2018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ероприятия по владению, пользованию и распоряжению имуществом, находящимся в собственности поселения в рамках муниципальной программы Бокситогорского муниципального района «Оценка и кадастровый учет объектов недвижимости</w:t>
            </w:r>
            <w:r>
              <w:rPr>
                <w:lang w:val="ru-RU"/>
              </w:rPr>
              <w:t xml:space="preserve"> Бокситогорского муниципального района на 2014-2018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П7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П7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П7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на 2014-2016 год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 0 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</w:rPr>
            </w:pPr>
            <w:r>
              <w:rPr>
                <w:b/>
              </w:rPr>
              <w:t>85419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i/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на 2014-2016 годы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6 1 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</w:rPr>
            </w:pPr>
            <w:r>
              <w:rPr>
                <w:i/>
              </w:rPr>
              <w:t>83494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и предоставление дотаций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за счет средств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6 1 7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8047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7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/>
            </w:pPr>
            <w:r>
              <w:rPr>
                <w:lang w:val="ru-RU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7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7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8029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70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14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8029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Б7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4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Б7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4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Б7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14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4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осуществлению мер по обеспечению сбалансированности местных бюджетов в рамках 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Б7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Б7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Б7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Подпрограмма «Управление муниципальным долгом Бокситогорского муниципального района»</w:t>
            </w:r>
            <w:r>
              <w:rPr>
                <w:i/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на 2014-2016 год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/>
            </w:pPr>
            <w:r>
              <w:rPr>
                <w:i/>
                <w:lang w:val="ru-RU"/>
              </w:rPr>
              <w:t>56 2 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</w:rPr>
            </w:pPr>
            <w:r>
              <w:rPr>
                <w:i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центные платежи по муниципальному долгу муниципального образования  в рамках подпрограммы «Управление муниципальным долгом Бокситогорского муниципального района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6 2 13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2 13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6 2 13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 0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6</w:t>
            </w:r>
            <w:r>
              <w:rPr>
                <w:b/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7 1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6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мероприятий по противодействию терроризму и экстремизму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1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оздание условий для деятельности добровольных формирований населения по охране общественного порядка, внедрение и обслуживание аппаратно-прграммного комплекса «Безопасный город» 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П7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П7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П7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1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беспечение мероприятий профилактики правонарушений среди несовершеннолетних в рамках подпрограммы "Обеспечение правопорядка и профилактика правонарушений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1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1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по профилактике правонарушений в Бокситогорском муниципальном районе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1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7 2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93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мероприятий по предупреждению и ликвидации чрезвычайных ситуаций в рамках под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3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8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8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4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4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мероприятий по развитию аварийно-спасательных служб и (или аварийно-спасательных формирований в рамках под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мероприятий гражданской обороны в рамках под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7 3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42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ведение профилактических мероприятий с несовершеннолетними в рамках подпрограммы "Повышение безопасности дорожного движения на территории Бокситогорского муниципального района Ленинградской области" муницу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14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14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14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несение дорожной разметки в рамках подпрограммы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зготовление схемы дислокации дорожных знаков в рамках подпрограммы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становка дорожных знаков и техническое обследование мостовых сооружений в рамках подпрограммы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Стимулирование экономической активности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9 0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16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и юридическим лицам на возмещение части затрат в связи с оказанием услуг по пассажирским перевозкам автомобильным транспортом общего пользования между населенными пунктами и в границах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Развитие потребительской  кооперации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 xml:space="preserve">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9 1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в целях возмещения затрат по доставке товаров в сельские населенные пункты в рамках подпрограммы «Развитие потребительской  кооперации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Развитие малого и среднего предпринимательства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9 2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есурсная поддержка структуры малого предприним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Энергосбережение и повышение энергетической эффективности Бокситогорского муниципального района на 2010-2015 годы и период до 2020 года 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0 0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ероприятия по энергосбережению и энергетической эффектив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/>
            </w:pPr>
            <w:r>
              <w:rPr>
                <w:lang w:val="ru-RU"/>
              </w:rPr>
              <w:t xml:space="preserve">60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/>
            </w:pPr>
            <w:r>
              <w:rPr/>
              <w:t>70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0 1 14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/>
            </w:pPr>
            <w:r>
              <w:rPr>
                <w:lang w:val="ru-RU"/>
              </w:rPr>
              <w:t xml:space="preserve">60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/>
            </w:pPr>
            <w:r>
              <w:rPr>
                <w:lang w:val="ru-RU"/>
              </w:rPr>
              <w:t xml:space="preserve">60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ая программа Бокситогорского муниципального района </w:t>
            </w:r>
            <w:r>
              <w:rPr>
                <w:b/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b/>
                <w:b/>
              </w:rPr>
            </w:pPr>
            <w:r>
              <w:rPr>
                <w:b/>
              </w:rPr>
              <w:t>64 0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3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Создание условий для эффективного выполнения органами местного самоуправления своих полномочий » муниципальной программы</w:t>
            </w:r>
            <w:r>
              <w:rPr>
                <w:i/>
                <w:lang w:val="ru-RU"/>
              </w:rPr>
              <w:t xml:space="preserve"> Бокситогорского муниципального района </w:t>
            </w:r>
            <w:r>
              <w:rPr>
                <w:i/>
                <w:color w:val="000000"/>
                <w:lang w:val="ru-RU"/>
              </w:rPr>
              <w:t>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64 1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вышение квалификации лиц, замещающих должности муниципальной службы в органах местного самоуправления Бокситогорского муниципального района в рамках подпрограммы «Создание условий для эффективного выполнения органами местного самоуправления своих полномочий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lang w:val="ru-RU"/>
              </w:rPr>
              <w:t>Подпрограмма «Развитие системы защиты прав потребителей в Бокситогорском муниципальном районе Ленинградской области» муниципальной программы Бокситогорского муниципального района 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  <w:r>
              <w:rPr>
                <w:i/>
                <w:u w:val="single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64 2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и обеспечение деятельности информационно-консультационного центра по вопросам защиты прав потребителей в рамках </w:t>
            </w:r>
            <w:r>
              <w:rPr>
                <w:lang w:val="ru-RU"/>
              </w:rPr>
              <w:t>подпрограммы «Развитие системы защиты прав потребителей в Бокситогорском муниципальном районе Ленинградской области» муниципальной программы Бокситогорского муниципального района 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2 1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2 1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2 11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lang w:val="ru-RU"/>
              </w:rPr>
              <w:t>Подпрограмма "Общество и власть" муниципальной программы Бокситогорского муниципального района 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  <w:r>
              <w:rPr>
                <w:i/>
                <w:u w:val="single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4 3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</w:rPr>
            </w:pPr>
            <w:r>
              <w:rPr>
                <w:i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убсидии юридическим лицам в сфере средств массовой информации в рамках подпрограммы "Общество и власть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lang w:val="ru-RU"/>
              </w:rPr>
              <w:t>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 3 12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/>
            </w:pPr>
            <w:r>
              <w:rPr>
                <w:lang w:val="ru-RU"/>
              </w:rPr>
              <w:t>64 3 12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 3 12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дпрограмма «Поддержка социально-ориентированных некоммерческих организаций» муниципальной программы Бокситогорского муниципального района 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4 4 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</w:rPr>
            </w:pPr>
            <w:r>
              <w:rPr>
                <w:i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 4 100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/>
            </w:pPr>
            <w:r>
              <w:rPr>
                <w:lang w:val="ru-RU"/>
              </w:rPr>
              <w:t>64 4 10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 4 100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 0 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513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деятельности совета депутатов Бокситогорского муниципального район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 1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11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совета депутатов Бокситогорского муниципальн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55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55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/>
            </w:pPr>
            <w:r>
              <w:rPr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5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совета депутатов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56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контрольно-счетной комиссии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08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контрольно-счетной комиссии Бокситогорского муниципальн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0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0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0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контрольно-счетной комиссии Бокситогор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по осуществлению внешнего муниципального финансового контроля в рамках обеспечения деятельности контрольно-счетной комисси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деятельности главы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7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Бокситогорского муниципальн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52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52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52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главы администрации Бокситогор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деятельности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748,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Бокситогорского муниципального райо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374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374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20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53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администрации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2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9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5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8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6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по организации исполнения части полномочий администрации поселения в рамках обеспечения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30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38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38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в области градостроительной деятельности в рамках обеспечения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1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1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1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по организации и осуществлению мероприятий по функционированию постоянно действующего органа управл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по исполнению органами местного самоуправления части функций по исполнению областного бюджета Ленинградской области в рамках непрограммных расходов орган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1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по кассовому исполнению бюджетов поселений и осуществлению контроля за кассовым исполнением бюджетов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37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4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4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 xml:space="preserve">68 0 </w:t>
            </w:r>
            <w:r>
              <w:rPr>
                <w:bCs/>
                <w:color w:val="000000"/>
              </w:rPr>
              <w:t>00</w:t>
            </w: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4862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мирование и награждение юридических и физических лиц по решению совета депутатов Бокситогорского муниципального района в связи с юбилеем и вне системы оплаты труд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1</w:t>
            </w:r>
            <w:r>
              <w:rPr>
                <w:bCs/>
                <w:color w:val="000000"/>
                <w:lang w:val="ru-RU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1</w:t>
            </w:r>
            <w:r>
              <w:rPr>
                <w:bCs/>
                <w:color w:val="000000"/>
                <w:lang w:val="ru-RU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1</w:t>
            </w:r>
            <w:r>
              <w:rPr>
                <w:bCs/>
                <w:color w:val="000000"/>
                <w:lang w:val="ru-RU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12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по поддержке сельскохозяйственного производств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профилактики безнадзорности и правонарушений несовершеннолетних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административных право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9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8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8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жилищных 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5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области архивного дел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9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7451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обеспечение деятельности муниципальных казенных учреждений в рамках непрограммных расходов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786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93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93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31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31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94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94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 по искам к муниципальным образованиям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75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75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75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Ежегодный членский взнос в Ассоциацию «Совет муниципальных образований Ленинградской области»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ие органов местного самоуправления статистической и иной информацией о социально-экономическом развитии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75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по диспансеризации лиц, замещающих должности в органах местного самоуправления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по хозяйственному обеспечению исполнения полномочий администрации городского поселения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9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849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ab/>
              <w:t>68 3 П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ab/>
              <w:t>68 3 П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по организации исполнения части полномочий администрации поселения в рамках обеспечения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плата вознаграждения старостам в рамках </w:t>
            </w:r>
            <w:r>
              <w:rPr>
                <w:color w:val="000000"/>
                <w:lang w:val="ru-RU"/>
              </w:rPr>
              <w:t>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ru-RU"/>
              </w:rPr>
              <w:t>Зимнее содержание автомобильных дорог местного значения Бокситогорского муниципального района на территории Бокситогорского город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55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5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5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5,5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Мероприятия по содержанию дорог </w:t>
            </w:r>
            <w:r>
              <w:rPr>
                <w:lang w:val="ru-RU"/>
              </w:rPr>
              <w:t xml:space="preserve">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98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98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98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Мероприятия по ремонту дорог общего пользования, дворовых территорий, проездов к многоквартирным домам </w:t>
            </w:r>
            <w:r>
              <w:rPr>
                <w:lang w:val="ru-RU"/>
              </w:rPr>
              <w:t xml:space="preserve">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Мероприятия по содержанию мостов и искусственных сооружений </w:t>
            </w:r>
            <w:r>
              <w:rPr>
                <w:lang w:val="ru-RU"/>
              </w:rPr>
              <w:t xml:space="preserve">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е на ввод объектов в эксплуатацию при осуществлении строительства, реконструкция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обретение жилых помещений в строящемся многоквартирном доме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Ежемесячные отчисления средств бюджета Бокситогорского городского поселения, как собственника жилых помещений, на капитальный ремонт жилого фонд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 бюджетам поселений из  бюджета Бокситогорского муниципального района на мероприятия по расселению ветхого фонда поселений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30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30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302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оздание условий для обеспечения жителей поселения услугами торговли и бытового обслужива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107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емонт инженерных сетей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обретение техники по лизингу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зработка схемы водоснабжения, водоотведения и очистки сточных вод, разработка Программы комплексного развития коммунальной инфраструктуры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ектирование схемы объекта «Реконструкция комплекса водоразборных и водоочистных сооружений г.Бокситогорска»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специализированным организациям за транспортировку в морги умерших во внебольничных условиях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мена светильников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одержание мест захоронения и гражданских кладбищ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рганизация уличного освеще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2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2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2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ывоз крупногабаритного мусор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зеленение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8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8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8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благоприятных условий в зонах культурного отдыха и досуга граждан</w:t>
            </w:r>
            <w:r>
              <w:rPr>
                <w:color w:val="000000"/>
                <w:lang w:val="ru-RU"/>
              </w:rPr>
              <w:t xml:space="preserve">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одержание ливневой канализации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зработка схемы санитарной очистки город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емонт колодцев, оборудование площадок для хранения твердых бытовых отходов, приобретение мусорных контейнеров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обеспечение жильем молодых семей в рамках выполнения других обязательств муниципального района непрограммных расходов органов местного самоуправления Бокситогорского муниципального района за счет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гражданам на приобретение жил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редства на возмещение расходов получателям субсидий на оплату жилищно-коммунальных услуг по установке приборов учета ТЭР в рамках выполнения других обязательств муниципального района непрограммных расходов органов местного самоуправления Бокситогорского муниципального района за счет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езервный фонд администрации района 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57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1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57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11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57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еализация мероприятий муниципальных ведомственных программ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330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едомственная целевая программа «Обеспечение документами территориального планирования в Бокситогорском муниципальном районе</w:t>
            </w:r>
            <w:r>
              <w:rPr>
                <w:lang w:val="ru-RU"/>
              </w:rPr>
              <w:t xml:space="preserve"> на 2014 год</w:t>
            </w:r>
            <w:r>
              <w:rPr>
                <w:color w:val="000000"/>
                <w:lang w:val="ru-RU"/>
              </w:rPr>
              <w:t>»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 бюджетам поселений из  бюджета Бокситогорского муниципального района в области градостроительной деятельности в рамках </w:t>
            </w:r>
            <w:r>
              <w:rPr>
                <w:color w:val="000000"/>
                <w:lang w:val="ru-RU"/>
              </w:rPr>
              <w:t>ведомственной целевой программы «Обеспечение документами территориального планирования в Бокситогорском муниципальном районе на 2014 год»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Б7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Б7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Б7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ведомственная целевая программа «Создание условий для оказания медицинской помощи населению в Бокситогорском муниципальном районе на 2014 год»</w:t>
            </w:r>
            <w:r>
              <w:rPr>
                <w:color w:val="000000"/>
                <w:lang w:val="ru-RU"/>
              </w:rPr>
              <w:t xml:space="preserve">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730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730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50,0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02,6</w:t>
            </w:r>
          </w:p>
        </w:tc>
      </w:tr>
      <w:tr>
        <w:trPr>
          <w:trHeight w:val="31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Другие вопросы в области здравоохран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10)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юджетных ассигнований по целевым статьям (муниципальным программам и непрограммным направлениям деятельности), группа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 подгруппам видов расходов классификации расходов бюджетов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а также по разделам и подразделам классификации расходов бюджетов на 2015 и 2016 годы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2855" w:type="dxa"/>
        <w:jc w:val="left"/>
        <w:tblInd w:w="-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075"/>
        <w:gridCol w:w="920"/>
        <w:gridCol w:w="920"/>
        <w:gridCol w:w="1720"/>
        <w:gridCol w:w="1720"/>
        <w:gridCol w:w="1720"/>
      </w:tblGrid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, П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  <w:br/>
              <w:t>(тысяч рубле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  <w:br/>
              <w:t>(тысяч рублей)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4937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87078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Развитие сельского хозяйства на территории Бокситогорского муниципального района на 2014-2017 годы и на период до 2020 года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</w:rPr>
            </w:pPr>
            <w:r>
              <w:rPr>
                <w:b/>
              </w:rPr>
              <w:t>51 0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1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8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ероприятия по обеспечению подготовки и участия в выставочно-ярмарочной деятельности, организации и проведению конкурсов профессионального мастерства в рамках муниципальной программы «Развитие сельского хозяйства на территории Бокситогорского муниципального район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на 2014-2017 годы и на период до 2020 года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81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98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/>
              <w:t>3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27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27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рование затрат на приобретение минеральных удобрений крестьянским и фермерским хозяй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Современное образование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 0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582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7155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дпрограмма "Развитие дошкольного образования детей  Бокситогорского муниципального районе Ленинградской области» муниципальной программы Бокситогорского муниципального района «Современное образование в Бокситогорском муниципальном районе Ленинградской обла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1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83589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88379,1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Расходы на обеспечение деятельности муниципальных казенных учреждений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4555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5591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030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030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92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303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92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303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5,4</w:t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5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Предоставление субсидий муниципальным бюджетным  учреждениям 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>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741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6847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741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6847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741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6847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куп муниципальных образовательных  учреждений, предоставляющих общедоступное и бесплатное дошкольное образование в рамках подпрограммы «Развитие дошкольного образования детей» муниципальной программы «Современное образование в Бокситогорском муниципальном районе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47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50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47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50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47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50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Укрепление материально-технической базы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30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82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1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82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1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еализация комплекса мер по организации работы по сбалансированному питанию детей Бокситогорского муниципального района Ленинградской области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4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4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4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еализация комплекса мер по организации работы по сбалансированному питанию детей Бокситогорского муниципального района Ленинградской области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4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4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4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звитие систе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4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71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4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71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 1 14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71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еализация програм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59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5884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01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62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01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62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2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4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2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4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625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824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625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824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Выплата компенсации части родительской платы за присмотр и уход за ребенком в образовательных организациях, реализующих общеобразовательную программу дошкольного образования в рамках подпрограммы </w:t>
            </w:r>
            <w:r>
              <w:rPr>
                <w:bCs/>
                <w:color w:val="000000"/>
                <w:lang w:val="ru-RU"/>
              </w:rPr>
              <w:t>«Развитие дошкольного образования детей Бокситогорского муниципального района Ленинградской области» муниципальной программы Бокситогорского муниципального района «Современное образован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8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21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8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21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8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21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дпрограмма "Развитие начального общего, основного общего и среднего общего образования детей Бокситогорского муниципального районе Ленинградской области"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i/>
                <w:color w:val="000000"/>
                <w:lang w:val="ru-RU"/>
              </w:rPr>
              <w:t xml:space="preserve">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bCs/>
                <w:i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2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03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0242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на обеспечение деятельности муниципальных казенных учреждений в рамках подпрограммы</w:t>
            </w:r>
            <w:r>
              <w:rPr>
                <w:lang w:val="ru-RU"/>
              </w:rPr>
              <w:t>"Развитие начального общего, основного общего и среднего общего образования детей Бокситогорского муниципального районе Ленинградской области"</w:t>
            </w:r>
            <w:r>
              <w:rPr>
                <w:bCs/>
                <w:color w:val="000000"/>
                <w:lang w:val="ru-RU"/>
              </w:rPr>
              <w:t xml:space="preserve">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889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5401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556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242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556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242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4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2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4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2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415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44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6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71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6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71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Предоставление муниципальным бюджетным  учреждениям субсиди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2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196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53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2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196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53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2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196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53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Поощрение победителей и лауреатов областных и муниципальных конкурсов  различных уровней в области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1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4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1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4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1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4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Укрепление материально-технической базы учреждений общего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71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795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10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95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10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95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61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9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61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9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Реализация комплекса мер по организации работы по сбалансированному питанию детей Бокситогорского муниципального района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67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3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56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3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56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622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1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622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1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Развитие системы начального общего, основного общего и среднего общего образования дете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577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87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87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рганизация доступа к сети интернет участников электронного и дистанционного обуче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12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12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12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6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6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рганизация электронного и дистанционного обучения учащихс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Реализация программ начального общего, основного общего, среднего общего образования в  общеобразовательных организациях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3026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3949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397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6378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397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6378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9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9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765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8119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765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8119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92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103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92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103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Выплата вознаграждения за классное руководство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35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735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90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90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5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5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дпрограмма "Развитие дополнительного образования детей</w:t>
            </w:r>
            <w:r>
              <w:rPr>
                <w:bCs/>
                <w:i/>
                <w:color w:val="000000"/>
                <w:lang w:val="ru-RU"/>
              </w:rPr>
              <w:t xml:space="preserve">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bCs/>
                <w:i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3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0992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5319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редоставление муниципальным бюджетным  учреждениям субсидий в рамках подпрограммы 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396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1439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396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1439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396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1439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Укрепление материально-технической базы учреждений дополнительного образования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1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93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1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93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1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93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азвитие системы дополнительного образования детей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74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186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4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236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4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236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Подпрограмма "Развитие кадрового потенциала в системе образования Бокситогорского муниципального района Ленинградской области" муниципальной программы Бокситогорского муниципального района «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5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65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65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звитие кадрового потенциала в сфере образования Бокситогорского муниципального района Ленинградской области в рамках подпрограммы "Развитие кадрового потенциала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65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65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65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65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5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Подпрограмма «Развитие системы отдыха, оздоровления, занятости детей, подростков и молодежи» муниципальной программы Бокситогорского муниципального района «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7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60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182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Укрепление материально-технической базы учреждений для организации отдыха, оздоровления, занятости детей, подростков и молодёжи в рамках подпрограммы "Развитие системы отдыха, оздоровления, занятости детей, подростков и молодежи Бокситогорского муниципального района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Организация отдыха и оздоровления детей и подростков Бокситогорского муниципального района в рамках подпрограммы "Развитие системы отдыха, оздоровления, занятости детей, подростков и молодежи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60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82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40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19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40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19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9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62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9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62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дпрограмма «Развитие системы оценки качества образования и информационной прозрачности системы образования Бокситогорского муниципального района Ленинградской области»</w:t>
            </w:r>
            <w:r>
              <w:rPr>
                <w:bCs/>
                <w:i/>
                <w:color w:val="000000"/>
                <w:lang w:val="ru-RU"/>
              </w:rPr>
              <w:t xml:space="preserve">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bCs/>
                <w:i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8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/>
            </w:pPr>
            <w:r>
              <w:rPr>
                <w:i/>
              </w:rPr>
              <w:t>73</w:t>
            </w:r>
            <w:r>
              <w:rPr>
                <w:i/>
                <w:lang w:val="ru-RU"/>
              </w:rPr>
              <w:t>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Создание эффективной системы оценки качества образования на основе принципов открытости, объективности, прозрачности, общественно-прфессионального участия в рамках подпрограммы "Развитие системы оценки качества образования и информационной прозрачности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8 12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8 12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8 12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Подпрограмма </w:t>
              <w:tab/>
              <w:t>"Развитие учреждений, обеспечивающих предоставление услуг в сфере образования Бокситогорского муниципального района"</w:t>
            </w:r>
            <w:r>
              <w:rPr>
                <w:bCs/>
                <w:i/>
                <w:color w:val="000000"/>
                <w:lang w:val="ru-RU"/>
              </w:rPr>
              <w:t xml:space="preserve">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bCs/>
                <w:i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2 Ц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9315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473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сходы на обеспечение деятельности муниципальных казённых учреждений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66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76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03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97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03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97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6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2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6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2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5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5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редоставление субсидий муниципальным бюджетным учреждениям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26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32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26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32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26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32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редоставление субсидий муниципальным автономным учреждениям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03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03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03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азвитие муниципальных автономных учреждений и учреждений, обеспечивающих предоставление услуг в сфере образования в рамках подпрограммы "Развитие учреждений, обеспечивающих предоставление услуг в сфере образования Бокситогорского муниципального района Ленинград-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37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1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1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46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46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Подпрограмма "Социальная поддержка родителей, проживающих в поселениях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i/>
                <w:lang w:val="ru-RU"/>
              </w:rPr>
              <w:t xml:space="preserve"> на 2014-2016 годы</w:t>
            </w:r>
            <w:r>
              <w:rPr>
                <w:i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Ф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1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Ежемесячная денежная компенсация стоимости проездного билета родителям детей, проживающих в населённых пунктах сельских поселений Бокситогорского муниципального района и д.Сёгла, обучающихся в общеобразовательных учреждениях г.Бокситогорска в рамках подпрограммы  "Социальная поддержка родителей, проживающих в поселениях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Ф 14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color w:val="000000"/>
              </w:rPr>
              <w:t>52 Ф 14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color w:val="000000"/>
              </w:rPr>
              <w:t>52 Ф 14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 0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2949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6167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оздание и сохранение рабочих мест для инвалидов, а также создание ими собственного дела в Бокситогорском муниципальном районе в рамках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2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2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2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Подпрограмма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3 1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22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1287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Доплаты к пенсиям муниципальных служащих в рамках </w:t>
            </w:r>
            <w:r>
              <w:rPr>
                <w:lang w:val="ru-RU"/>
              </w:rPr>
              <w:t>подпрограммы «Развитие мер социальной поддержки отдельных категорий граждан"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58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58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58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етеранов труда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5060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5060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5060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жертв политических репрессий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2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2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2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тружеников тыла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государственной социальной помощи в форме единовременной денежной выплаты или натуральной помощи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0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0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0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лиц, удостоенных звания «Ветеран труда Ленинградской области»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04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604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04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604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04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604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етеранов труда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812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4476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812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4476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812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4476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жертв политических репрессий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7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48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7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48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7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48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сельских специалистов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4998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4998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4998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гражданам субсидий на оплату жилого помещени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5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5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5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 части изготовления и ремонта зубных протезов отдельным категориям граждан, проживающих в Бокситогорском районе Ленинградской области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324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324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324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ыплата социального пособия и возмещение расходов на погребение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9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28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9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28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9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28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2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2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диновременной выплаты лицам, состоящим в браке 50, 60, 70 и 75 лет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92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92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92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 xml:space="preserve">Подпрограмма «Модернизация и развитие социального обслуживания населения» </w:t>
            </w:r>
            <w:r>
              <w:rPr>
                <w:i/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3 2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4022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022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социального обслуживания населению в рамках подпрограммы «Модернизация и развитие социального обслуживания населения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022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022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022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Совершенствование социальной поддержки семьи и детей» муниципальной программы «Социальная поддержка отдельных категорий граждан в Бокситогорск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3 3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406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187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рганизация и осуществление деятельности по опеке и попечительству в рамках подпрограммы «Совершенствование социальной поддержки семьи и детей» муниципальной программы «Социальная поддержка отдельных категорий граждан в Бокситогорск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510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510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3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3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жильем сирот и детей, оставшихся без попечения родителей и лиц из числа детей-сирот или детей, оставшихся без попечения родителей жилыми помещениями по договорам специализированного найма</w:t>
            </w:r>
            <w:r>
              <w:rPr>
                <w:bCs/>
                <w:color w:val="000000"/>
                <w:lang w:val="ru-RU"/>
              </w:rPr>
              <w:t xml:space="preserve">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67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3867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67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3867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67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3867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Расходы на предоставление питания обучающимся в общеобразовательных учреждениях, расположенных на территории Ленинградской области в рамках подпрограммы "Совершенствование социальной поддержки семьи и детей" муниципальной программы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79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681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89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89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0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20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78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59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036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59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036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74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274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74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274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74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274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ое пособие на ребенка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90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013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90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013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90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013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 поддержки многодетных семей по предоставлению ежегодной денежной компенсации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1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6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1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1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оплате жилья и коммунальных услуг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8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8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89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бесплатного проезда детям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</w:t>
            </w:r>
            <w:r>
              <w:rPr/>
              <w:t xml:space="preserve"> 7</w:t>
            </w:r>
            <w:r>
              <w:rPr>
                <w:lang w:val="ru-RU"/>
              </w:rPr>
              <w:t>12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</w:t>
            </w:r>
            <w:r>
              <w:rPr/>
              <w:t xml:space="preserve"> 7</w:t>
            </w:r>
            <w:r>
              <w:rPr>
                <w:lang w:val="ru-RU"/>
              </w:rPr>
              <w:t>12</w:t>
            </w: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диновременного пособия при рождении ребенка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38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800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38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800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 712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38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1800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материнского капитала на третьего ребенка и последующих детей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»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62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62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62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ая денежная выплата, назначаемая в случае рождения третьего ребенка и последующих детей до достижения ребенком возраста трех лет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91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91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91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ознаграждение, причитающееся приемному родителю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 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007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007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007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держание детей-сирот и детей, оставшихся без попечения родителей, в семьях опекунов (попечителей) и приемных семьях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851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851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851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Назначение и выплата единовременного пособия при передаче ребенка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18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18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18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готовка граждан, желающих принять на воспитание в свою семью ребенка, оставшегося без попечения родителей,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05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05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05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- на внутрирайонном) транспорте (кроме такси), а также  бесплатного проезда один раз в год к месту жительства и обратно к месту учебы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1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1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1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текущего ремонта жилых помещений, находящихся в собственности у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доставление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9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9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9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свобождение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7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7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7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 xml:space="preserve">Подпрограмма «Обеспечение реализации муниципальной программы» </w:t>
            </w:r>
            <w:r>
              <w:rPr>
                <w:i/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3 4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185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549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Организация социальной помощи и социальной защиты населения в рамках подпрограммы «Обеспечение реализации муниципальной программы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185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549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128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5430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128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5430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,</w:t>
            </w:r>
            <w:r>
              <w:rPr>
                <w:bCs/>
                <w:color w:val="000000"/>
                <w:lang w:val="ru-RU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,</w:t>
            </w:r>
            <w:r>
              <w:rPr>
                <w:bCs/>
                <w:color w:val="000000"/>
                <w:lang w:val="ru-RU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4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852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4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852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 xml:space="preserve">Подпрограмма «Социальная поддержка населения Бокситогорского муниципального района» </w:t>
            </w:r>
            <w:r>
              <w:rPr>
                <w:i/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3 5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5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оприятия по социальной поддержке населения в Бокситогорском муниципальном районе Ленинградской области в рамках подпрограммы «Социальная поддержка населения Бокситогорского муниципального района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5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5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5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4 0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399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645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одпрограмма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4 1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4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86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рганизация, проведение и участие в во всероссийских, областных и районных молодежных мероприятий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9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85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9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85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9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85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омплекс мер по информационному и научно-методическому обеспечению молодежной политики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омплекс мер по профилактике правонарушений и асоциального поведения в молодежной среде в рамках подпрограммы «Молодеж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2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6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3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6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1 173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6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0316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1497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доставление муниципальным бюджетным учреждениям субсидий на финансовое обеспечение выполнения муниципального задания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87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802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87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802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87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802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рганизация библиотечного обслуживания и комплектование библиотечных фондов библиотек поселений в рамках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поселе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48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569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48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569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48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569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9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39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9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39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ение мероприятий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4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974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62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249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62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249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еспечение исполнения  расходных обязательств муниципальных образований в соответствии с планами мероприятий </w:t>
            </w:r>
            <w:r>
              <w:rPr>
                <w:bCs/>
                <w:lang w:val="ru-RU"/>
              </w:rPr>
              <w:t xml:space="preserve">("дорожными картами") по реализации Указов Президента Российской Федерации от 7 мая 2012 года в рамках </w:t>
            </w:r>
            <w:r>
              <w:rPr>
                <w:lang w:val="ru-RU"/>
              </w:rPr>
              <w:t>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25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25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25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поселений из  бюджета Бокситогорского муниципального района на обеспечение исполнения  расходных обязательств муниципальных образований в соответствии с планами мероприятий</w:t>
            </w:r>
            <w:r>
              <w:rPr>
                <w:bCs/>
                <w:lang w:val="ru-RU"/>
              </w:rPr>
              <w:t xml:space="preserve"> в рамках </w:t>
            </w:r>
            <w:r>
              <w:rPr>
                <w:lang w:val="ru-RU"/>
              </w:rPr>
              <w:t>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46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758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46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758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46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758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Подпрограмма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4 3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18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61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рганизация и проведение районных, межмуниципальных, областных официальных физкультурно-массовых и спортивных мероприятий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07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07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изическая культу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07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частие спортсменов и сборных команд Бокситогорского муниципального района во всероссийских, областных межмуниципальных физкультурно-массовых и спортивных мероприятиях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62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62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изическая культу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62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крепление материально-технической базы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1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1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изическая культу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11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1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ru-RU"/>
              </w:rPr>
              <w:t>Муниципальная программа Бокситогорского муниципального района «Оценка и кадастровый учет объектов недвижимости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 2014-2018 годы</w:t>
            </w:r>
            <w:r>
              <w:rPr>
                <w:b/>
                <w:color w:val="000000"/>
                <w:lang w:val="ru-RU"/>
              </w:rPr>
              <w:t xml:space="preserve">»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5 0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46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2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ероприятия по проведению кадастрового учета объектов недвижимости и оценки их рыночной стоимости в рамках муниципальной программы Бокситогорского муниципального района «Оценка и кадастровый учет объектов недвижимости</w:t>
            </w:r>
            <w:r>
              <w:rPr>
                <w:lang w:val="ru-RU"/>
              </w:rPr>
              <w:t xml:space="preserve"> на 2014-2018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6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72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6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72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6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72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на 2014-2016 годы»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 0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582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3919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i/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на 2014-2016 годы»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6 1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87537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1752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и предоставление дотаций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годы за счет средств областного бюджет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6 1 70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052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200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70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70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70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033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180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70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14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033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180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Б74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437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504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Б74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437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504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Б74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14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437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504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осуществлению мер по обеспечению сбалансированности местных бюджетов в рамках 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Б74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047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47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Б74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47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47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1 Б74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47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047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Подпрограмма «Управление муниципальным долгом Бокситогорского муниципального района»</w:t>
            </w:r>
            <w:r>
              <w:rPr>
                <w:i/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на 2014-2016 годы»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6 2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4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6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центные платежи по муниципальному долгу муниципального образования  в рамках подпрограммы «Управление муниципальным долгом Бокситогорского муниципального района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6 2 13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4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6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служивание муниципального долга муниципального образова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2 13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4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6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 2 13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4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16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 0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21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4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7 1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603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99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мероприятий по противодействию терроризму и экстремизму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90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11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1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11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беспечение мероприятий профилактики правонарушений среди несовершеннолетних в рамках подпрограммы "Обеспечение правопорядка и профилактика правонарушений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11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9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9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1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9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9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по профилактике правонарушений в Бокситогорском муниципальном районе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8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1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8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7 2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95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81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мероприятий по предупреждению и ликвидации чрезвычайных ситуаций в рамках под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95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81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95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81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95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81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7 3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ведение профилактических мероприятий с несовершеннолетними в рамках подпрограммы "Повышение безопасности дорожного движения на территории Бокситогорского муниципального района Ленинградской области" муницу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14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14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14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Стимулирование экономической активности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9 0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236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30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и юридическим лицам на возмещение части затрат в связи с оказанием услуг по пассажирским перевозкам автомобильным транспортом общего пользования между населенными пунктами и в границах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Развитие потребительской  кооперации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 xml:space="preserve">»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9 1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934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0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в целях возмещения затрат по доставке товаров в сельские населенные пункты в рамках подпрограммы «Развитие потребительской  кооперации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» 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4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90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4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90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4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90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Подпрограмма «Развитие малого и среднего предпринимательства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9 2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val="ru-RU"/>
              </w:rPr>
              <w:t>265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81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есурсная поддержка структуры малого предпринимательств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81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81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81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Муниципальная программа Бокситогорского муниципального района «Энергосбережение и повышение энергетической эффективности Бокситогорского муниципального района на 2010-2015 годы и период до 2020 года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 0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ероприятия по энергосбережению и энергетической эффективност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0 1 14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0 0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7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 1 14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 1 14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ая программа Бокситогорского муниципального района </w:t>
            </w:r>
            <w:r>
              <w:rPr>
                <w:b/>
                <w:color w:val="000000"/>
                <w:lang w:val="ru-RU"/>
              </w:rPr>
              <w:t>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 2014-2016 годы</w:t>
            </w:r>
            <w:r>
              <w:rPr>
                <w:b/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b/>
                <w:b/>
              </w:rPr>
            </w:pPr>
            <w:r>
              <w:rPr>
                <w:b/>
              </w:rPr>
              <w:t>64 0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85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56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ru-RU"/>
              </w:rPr>
              <w:t>Подпрограмма «Создание условий для эффективного выполнения органами местного самоуправления своих полномочий » муниципальной программы</w:t>
            </w:r>
            <w:r>
              <w:rPr>
                <w:i/>
                <w:lang w:val="ru-RU"/>
              </w:rPr>
              <w:t xml:space="preserve"> Бокситогорского муниципального района </w:t>
            </w:r>
            <w:r>
              <w:rPr>
                <w:i/>
                <w:color w:val="000000"/>
                <w:lang w:val="ru-RU"/>
              </w:rPr>
              <w:t>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</w:t>
            </w:r>
            <w:r>
              <w:rPr>
                <w:i/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64 1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26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45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вышение квалификации лиц, замещающих должности муниципальной службы в органах местного самоуправления Бокситогорского муниципального района в рамках подпрограммы «Создание условий для эффективного выполнения органами местного самоуправления своих полномочий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78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3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3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4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lang w:val="ru-RU"/>
              </w:rPr>
              <w:t>Подпрограмма "Общество и власть" муниципальной программы Бокситогорского муниципального района 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  <w:r>
              <w:rPr>
                <w:i/>
                <w:u w:val="single"/>
                <w:lang w:val="ru-RU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4 3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59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804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убсидии юридическим лицам в сфере средств массовой информации в рамках подпрограммы "Общество и власть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 "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 3 12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9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04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 3 12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9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04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 3 12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9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04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дпрограмма «Поддержка социально-ориентированных некоммерческих организаций» муниципальной программы Бокситогорского муниципального района 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 2014-2016 годы»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4 4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5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 4 10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5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 4 10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5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4 4 100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3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5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 0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4347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31120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совета депутатов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7 1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817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926,6</w:t>
            </w:r>
          </w:p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совета депутатов Бокситогорского муниципального района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02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50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02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50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02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50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совета депутатов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3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86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6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6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4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58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4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58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деятельности контрольно-счетной комиссии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5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16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контрольно-счетной комиссии Бокситогорского муниципального района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81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81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0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81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контрольно-счетной комиссии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3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2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49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49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по осуществлению внешнего муниципального финансового контроля в рамках обеспечения деятельности контрольно-счетной комисси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72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72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72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деятельности главы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8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51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Бокситогорского муниципального района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3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35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3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35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3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35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главы администрации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деятельности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807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5502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Бокситогорского муниципального района 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590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5285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590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5285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896,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2890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93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395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по исполнению органами местного самоуправления части функций по исполнению областного бюджета Ленинградской области в рамках непрограммных расходов органов органов местного самоуправления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216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 xml:space="preserve">68 0 </w:t>
            </w:r>
            <w:r>
              <w:rPr>
                <w:bCs/>
                <w:color w:val="000000"/>
              </w:rPr>
              <w:t>00</w:t>
            </w: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639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0422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емирование и награждение юридических и физических лиц по решению совета депутатов Бокситогорского муниципального района в связи с юбилеем и вне системы оплаты труд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1</w:t>
            </w:r>
            <w:r>
              <w:rPr>
                <w:bCs/>
                <w:color w:val="000000"/>
                <w:lang w:val="ru-RU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1</w:t>
            </w:r>
            <w:r>
              <w:rPr>
                <w:bCs/>
                <w:color w:val="000000"/>
                <w:lang w:val="ru-RU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1</w:t>
            </w:r>
            <w:r>
              <w:rPr>
                <w:bCs/>
                <w:color w:val="000000"/>
                <w:lang w:val="ru-RU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60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012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по поддержке сельскохозяйственного производств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профилактики безнадзорности и правонарушений несовершеннолетних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7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1187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5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5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административных право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9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609,5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8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8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8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8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4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5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5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жилищных 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3,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75,8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6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79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6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79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2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0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0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области архивного дел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9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59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59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,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59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344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3340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обеспечение деятельности муниципальных казенных учреждений в рамках непрограммных расходов органов местного самоуправ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677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8393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25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295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25,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295,3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0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20,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675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3675,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16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392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16,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392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11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91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11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791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Ежегодный членский взнос в Ассоциацию «Совет муниципальных образований Ленинградской области»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2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2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02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ие органов местного самоуправления статистической и иной информацией о социально-экономическом развитии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4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4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4,4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по диспансеризации лиц, замещающих должности в органах местного самоуправления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26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26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226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,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50,6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ru-RU"/>
              </w:rPr>
              <w:t>Зимнее содержание автомобильных дорог местного значения Бокситогорского муниципального района на территории Бокситогорского городского по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99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238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99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238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99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4238,9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специализированным организациям за транспортировку в морги умерших во внебольничных условиях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1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1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81,7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езервный фонд администрации района 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2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398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средства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1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2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398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11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1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250,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lang w:val="ru-RU"/>
              </w:rPr>
            </w:pPr>
            <w:r>
              <w:rPr>
                <w:lang w:val="ru-RU"/>
              </w:rPr>
              <w:t>13980,0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05:00Z</dcterms:created>
  <dc:creator>Баринова</dc:creator>
  <dc:description/>
  <cp:keywords/>
  <dc:language>en-US</dc:language>
  <cp:lastModifiedBy>Бахтиярова</cp:lastModifiedBy>
  <cp:lastPrinted>2013-12-12T12:18:00Z</cp:lastPrinted>
  <dcterms:modified xsi:type="dcterms:W3CDTF">2013-12-12T08:19:00Z</dcterms:modified>
  <cp:revision>109</cp:revision>
  <dc:subject/>
  <dc:title>Утверждён</dc:title>
</cp:coreProperties>
</file>