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ён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8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еречень главных администраторов источни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015"/>
        <w:gridCol w:w="5580"/>
      </w:tblGrid>
      <w:tr>
        <w:trPr>
          <w:trHeight w:val="4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аименование главного администратора   источников  внутреннего  финансирования дефицита  бюджета Бокситогорского муниципального района</w:t>
            </w:r>
          </w:p>
        </w:tc>
      </w:tr>
      <w:tr>
        <w:trPr>
          <w:trHeight w:val="86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ого админи- стратор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Источников внутрен-него финансирования дефици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0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 xml:space="preserve">Комитет финансов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Бокситогорского муниципального 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Кредиты  кредитных организаций   в валюте  Российской  Федерации</w:t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3 00 00 00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Бюджетные кредиты  от  других  бюджетов  бюджетной системы Российской Феде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5 00 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Изменение  остатков   средств на  счетах по  учету средств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6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Иные  источники  внутреннего финансирования  дефицитов 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470"/>
        </w:tabs>
        <w:ind w:left="1470" w:hanging="1470"/>
      </w:pPr>
      <w:rPr/>
    </w:lvl>
    <w:lvl w:ilvl="1">
      <w:start w:val="12"/>
      <w:numFmt w:val="decimal"/>
      <w:lvlText w:val="%1.%2"/>
      <w:lvlJc w:val="left"/>
      <w:pPr>
        <w:tabs>
          <w:tab w:val="num" w:pos="3738"/>
        </w:tabs>
        <w:ind w:left="3738" w:hanging="1470"/>
      </w:pPr>
      <w:rPr/>
    </w:lvl>
    <w:lvl w:ilvl="2">
      <w:start w:val="2013"/>
      <w:numFmt w:val="decimal"/>
      <w:lvlText w:val="%1.%2.%3"/>
      <w:lvlJc w:val="left"/>
      <w:pPr>
        <w:tabs>
          <w:tab w:val="num" w:pos="6006"/>
        </w:tabs>
        <w:ind w:left="6006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8274"/>
        </w:tabs>
        <w:ind w:left="8274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10542"/>
        </w:tabs>
        <w:ind w:left="10542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12810"/>
        </w:tabs>
        <w:ind w:left="12810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78"/>
        </w:tabs>
        <w:ind w:left="15078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76"/>
        </w:tabs>
        <w:ind w:left="176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304"/>
        </w:tabs>
        <w:ind w:left="20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04:00Z</dcterms:created>
  <dc:creator>Баринова</dc:creator>
  <dc:description/>
  <cp:keywords/>
  <dc:language>en-US</dc:language>
  <cp:lastModifiedBy>Бахтиярова</cp:lastModifiedBy>
  <dcterms:modified xsi:type="dcterms:W3CDTF">2013-12-09T08:43:00Z</dcterms:modified>
  <cp:revision>4</cp:revision>
  <dc:subject/>
  <dc:title>Утверждён</dc:title>
</cp:coreProperties>
</file>