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2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на сбалансированность бюджетов в рамках муниципальной программы </w:t>
      </w:r>
      <w:r>
        <w:rPr>
          <w:sz w:val="28"/>
          <w:szCs w:val="28"/>
          <w:lang w:val="ru-RU"/>
        </w:rPr>
        <w:t>"Управление муниципальными финансами и муниципальным долгом Бокситогорского муниципального района"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477"/>
        <w:gridCol w:w="316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/п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6,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город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61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78,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,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6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,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047,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3)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редоставления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на сбалансированность бюджетов в рамках муниципальной программы </w:t>
      </w:r>
      <w:r>
        <w:rPr>
          <w:sz w:val="28"/>
          <w:szCs w:val="28"/>
          <w:lang w:val="ru-RU"/>
        </w:rPr>
        <w:t>"Управление муниципальными финансами и муниципальным долгом Бокситогорского муниципального района"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  <w:tab/>
        <w:t xml:space="preserve">Настоящий Порядок устанавливает правила предоставления иных межбюджетных трансфертов бюджетам муниципальных образований из бюджета Бокситогорского муниципального района в 2014году на </w:t>
      </w:r>
      <w:r>
        <w:rPr>
          <w:bCs/>
          <w:sz w:val="28"/>
          <w:szCs w:val="28"/>
          <w:lang w:val="ru-RU"/>
        </w:rPr>
        <w:t xml:space="preserve">сбалансированность бюджетов в рамках муниципальной программы </w:t>
      </w:r>
      <w:r>
        <w:rPr>
          <w:sz w:val="28"/>
          <w:szCs w:val="28"/>
          <w:lang w:val="ru-RU"/>
        </w:rPr>
        <w:t>"Управление муниципальными финансами и муниципальным долгом Бокситогорского муниципального района"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  <w:tab/>
        <w:t>Средства бюджетам муниципальных образований предоставляются в целях финансового обеспечения исполнения расходных обязательств городских и сельских поселений района при недостатке собственных доходов бюджетов городских и сельских поселе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  <w:tab/>
        <w:t>Главным распорядителем средств является комитет финансов администрации 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Размер иных межбюджетных трансфертов конкретному муниципальному образованию определяется как разница между прогнозируемой доходной базой и прогнозируемой суммой потребности в средствах на исполнение вопросов местного значения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гнозируемая доходная база включает: прогнозируемый объем налоговых и неналоговых доходов и дотации на выравнивание уровня бюджетной обеспеч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умма потребности в средствах на исполнение вопросов местного значения поселения определяется расчетным методом, исходя из утвержденного бюджета на текущий финансовый год по каждому коду </w:t>
      </w:r>
      <w:hyperlink r:id="rId2">
        <w:r>
          <w:rPr>
            <w:rStyle w:val="InternetLink"/>
            <w:sz w:val="28"/>
            <w:szCs w:val="28"/>
            <w:lang w:val="ru-RU"/>
          </w:rPr>
          <w:t>классификации</w:t>
        </w:r>
      </w:hyperlink>
      <w:r>
        <w:rPr>
          <w:sz w:val="28"/>
          <w:szCs w:val="28"/>
          <w:lang w:val="ru-RU"/>
        </w:rPr>
        <w:t xml:space="preserve"> операций сектора государственного управления с учетом индексации расходов на индекс роста потребительских цен и индексации заработной платы работникам социальной сферы и органов местного самоуправления поселений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умма иных межбюджетных трансфертов конкретному муниципальному образованию  в текущем финансовом году по обращениям органов местного самоуправления городских и сельских поселений может быть пересмотрена с учетом потребности в корректировке расходов бюджета поселения в связи с увеличением расходных обязательств, не учтенных при определении расчетной потребности в средствах на исполнение вопросов местного значения поселения, в том числе на софинансирование мероприятий в рамках государственных программ Ленинград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</w:t>
        <w:tab/>
        <w:t>Перечисление иных межбюджетных трансфертов осуществляется комитетом финансов администрации Бокситогорского муниципального района в пределах бюджетных ассигнований, утвержденных в сводной бюджетной росписи Бокситогорского муниципального района на 2014 год в соответствии с обращением органа местного самоуправления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перечисляются на единый счет бюджетов муниципальных образований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В доходной части бюджетов поселений иные межбюджетные трансферты на сбалансированность бюджетов подлежат отражению по коду доходов 20204999100017 151 «Прочие межбюджетные трансферты, передаваемые бюджетам поселений на сбалансированность бюджетов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сходной части бюджетов поселений иные межбюджетные трансферты на сбалансированность бюджетов поселений подлежат отражению по направлению их использ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90;fld=134;dst=1070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34:00Z</dcterms:created>
  <dc:creator>Баринова</dc:creator>
  <dc:description/>
  <cp:keywords/>
  <dc:language>en-US</dc:language>
  <cp:lastModifiedBy>Бахтиярова</cp:lastModifiedBy>
  <cp:lastPrinted>2013-11-12T09:07:00Z</cp:lastPrinted>
  <dcterms:modified xsi:type="dcterms:W3CDTF">2013-12-09T09:59:00Z</dcterms:modified>
  <cp:revision>8</cp:revision>
  <dc:subject/>
  <dc:title>Утверждено</dc:title>
</cp:coreProperties>
</file>