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 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езвозмездные поступления в 2014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46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16"/>
        <w:gridCol w:w="1808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ифик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и до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тысяч рубле</w:t>
            </w:r>
            <w:r>
              <w:rPr>
                <w:sz w:val="28"/>
                <w:szCs w:val="28"/>
              </w:rPr>
              <w:t>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878 004,6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8 004,6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3777,7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15,5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62,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8 921,4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69,9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 н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 обеспечение мер социальной поддержки по оплате жилищно-коммунальных услуг отдельным категориям граждан, оказание мер социальной поддержки, которых относится к ведению </w:t>
            </w:r>
            <w:r>
              <w:rPr>
                <w:bCs/>
                <w:sz w:val="28"/>
                <w:szCs w:val="28"/>
              </w:rPr>
              <w:t>Российской</w:t>
            </w:r>
            <w:r>
              <w:rPr>
                <w:bCs/>
                <w:sz w:val="28"/>
                <w:szCs w:val="28"/>
                <w:lang w:val="ru-RU"/>
              </w:rPr>
              <w:t xml:space="preserve"> Ф</w:t>
            </w:r>
            <w:r>
              <w:rPr>
                <w:bCs/>
                <w:sz w:val="28"/>
                <w:szCs w:val="28"/>
              </w:rPr>
              <w:t>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69,9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3 05 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 бюджетам  муниципальных районов на  государственную регистрацию  </w:t>
            </w:r>
            <w:r>
              <w:rPr>
                <w:sz w:val="28"/>
                <w:szCs w:val="28"/>
              </w:rPr>
              <w:t>актов гражданск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го  состоя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0,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30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существление полномочий по государственной регистрации  актов гражданского  состоя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2590,2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2,5</w:t>
            </w:r>
          </w:p>
        </w:tc>
      </w:tr>
      <w:tr>
        <w:trPr>
          <w:trHeight w:val="8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1,3</w:t>
            </w:r>
          </w:p>
        </w:tc>
      </w:tr>
      <w:tr>
        <w:trPr>
          <w:trHeight w:val="7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 меры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1,2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3020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лату единовременного пособия при  всех формах устройства  детей, лишенных родительского попечения, в сем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3020 05 0</w:t>
            </w:r>
            <w:r>
              <w:rPr>
                <w:bCs/>
                <w:sz w:val="27"/>
                <w:szCs w:val="27"/>
                <w:lang w:val="ru-RU"/>
              </w:rPr>
              <w:t>4</w:t>
            </w:r>
            <w:r>
              <w:rPr>
                <w:bCs/>
                <w:sz w:val="27"/>
                <w:szCs w:val="27"/>
              </w:rPr>
              <w:t>0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для  осуществления отдельного  государственного  полномочия  Ленинградской  области по  назначению и  выплате  единовременного пособия при  передаче  ребенка на  воспитание в  семью      (усыновлении, (удочерении), установлении опеки (попечительства), передаче на  воспитание  в  приемную  семью  </w:t>
            </w:r>
            <w:r>
              <w:rPr>
                <w:color w:val="000000"/>
                <w:sz w:val="28"/>
                <w:szCs w:val="28"/>
              </w:rPr>
              <w:t>детей, оставшихся  без  попечения родите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,8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9,3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выплату ежемесячного денежного вознаграждения за классное руковод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9,3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556,2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 государственных  полномочий Ленинградской области в области  архивного  де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,7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,0</w:t>
            </w:r>
          </w:p>
        </w:tc>
      </w:tr>
      <w:tr>
        <w:trPr>
          <w:trHeight w:val="5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22,2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28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,5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84,5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 ежемесячное пособие на  ребе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2,2</w:t>
            </w:r>
          </w:p>
        </w:tc>
      </w:tr>
      <w:tr>
        <w:trPr>
          <w:trHeight w:val="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ов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ов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60,1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х  специалистов по  оплате жилья и коммунальных 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8,2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1,4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2</w:t>
            </w:r>
          </w:p>
        </w:tc>
      </w:tr>
      <w:tr>
        <w:trPr>
          <w:trHeight w:val="8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50,0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3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передаваемых органам местного самоуправления отдельных государственных полномочий Ленинградской области по предоставлению питания на бесплатной основе (с частичной компенсацией его стоимости) обучающимся в образовательных учреждениях, расположенных на территории Ленинград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64,7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ежегодной  денежной  компенс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</w:tr>
      <w:tr>
        <w:trPr>
          <w:trHeight w:val="7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семей  по  оплате жилья и коммунальных  усл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5,7</w:t>
            </w:r>
          </w:p>
        </w:tc>
      </w:tr>
      <w:tr>
        <w:trPr>
          <w:trHeight w:val="85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х  семей  по предоставлению бесплатного проезда  детя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6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,5</w:t>
            </w:r>
          </w:p>
        </w:tc>
      </w:tr>
      <w:tr>
        <w:trPr>
          <w:trHeight w:val="8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, удостоенных   звания « Ветеран  труда Ленинградской  област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45,4</w:t>
            </w:r>
          </w:p>
        </w:tc>
      </w:tr>
      <w:tr>
        <w:trPr>
          <w:trHeight w:val="10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5,7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обеспечению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, а также бесплатным  проездом один раз в год к месту жительства и обратно к месту учеб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,0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по организации и осуществлению деятельности по  опеке и попечительств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,6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,9</w:t>
            </w:r>
          </w:p>
        </w:tc>
      </w:tr>
      <w:tr>
        <w:trPr>
          <w:trHeight w:val="7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на  меры социальной поддержки инвалидов, получивших транспортные средства бесплатно или приобретших их на льготных условиях, инвалидов войны 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bCs/>
                <w:sz w:val="28"/>
                <w:szCs w:val="28"/>
              </w:rPr>
              <w:t>II</w:t>
            </w:r>
            <w:r>
              <w:rPr>
                <w:bCs/>
                <w:sz w:val="28"/>
                <w:szCs w:val="28"/>
                <w:lang w:val="ru-RU"/>
              </w:rPr>
              <w:t xml:space="preserve">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Ленинградской области по  поддержке  сельскохозяйственного производ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  <w:lang w:val="ru-RU"/>
              </w:rPr>
              <w:t xml:space="preserve"> д</w:t>
            </w:r>
            <w:r>
              <w:rPr>
                <w:sz w:val="28"/>
                <w:szCs w:val="28"/>
                <w:lang w:val="ru-RU"/>
              </w:rPr>
              <w:t>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7,0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расчету и предоставлению дотаций  бюджетам  поселений за  счет  средств  областного 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47,4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7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 осуществление отдельного  государственного  полномочия  Ленинградской области по  аренде  жилых помещений для детей-сирот и  детей, оставшихся без  попечения родителей, и  лиц из  числа детей-сирот и детей, оставшихся без  попечения родителей, на  период до  обеспечения их  жилыми  помещения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3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,  на  осуществление передаваемых органам местного самоуправления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,0</w:t>
            </w:r>
          </w:p>
        </w:tc>
      </w:tr>
      <w:tr>
        <w:trPr>
          <w:trHeight w:val="9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434</w:t>
            </w:r>
            <w:r>
              <w:rPr>
                <w:sz w:val="28"/>
                <w:szCs w:val="28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 осуществления отдельных  государственных  полномочий  Ленинградской  области  на осуществление передаваемых органам местного самоуправления отдельных государственных полномочий ленинградской области по обеспечению текущего ремонта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, при заселении в них детей-сирот и детей, оставшихся без попечения родителей, лиц из числа детей-сирот и детей, оставшихся без попечения родителей, по окончании пребывания в государственных и негосударственных учреждениях ленинградской области для детей-сирот и детей, оставшихся без попечения родителей, или нахождения на воспитании в семь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1,6</w:t>
            </w:r>
          </w:p>
        </w:tc>
      </w:tr>
      <w:tr>
        <w:trPr>
          <w:trHeight w:val="8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районов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для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уществления отдельного государственного полномочия ленинградской обла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а также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на 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1,6</w:t>
            </w:r>
          </w:p>
        </w:tc>
      </w:tr>
      <w:tr>
        <w:trPr>
          <w:trHeight w:val="8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59,6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 оставшихся без попечения родителей, в семьях опекунов  (попечителей) и приемных семь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51,8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7,8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0,4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выплате компенсации  части  платы за  содержание ребенка в образовательных  организациях, реализующих основную общеобразовательную программу дошкольного  образ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20,4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90 05 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,7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3090 05 043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образований на предоставление ежемесячной денежной выплаты семьям в случае рождения третьего ребенка и последующих детей на 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,7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 091,2</w:t>
            </w:r>
          </w:p>
        </w:tc>
      </w:tr>
      <w:tr>
        <w:trPr>
          <w:trHeight w:val="3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 (за исключением расходов на содержание зданий и оплату коммунальных услуг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88,2</w:t>
            </w:r>
          </w:p>
        </w:tc>
      </w:tr>
      <w:tr>
        <w:trPr>
          <w:trHeight w:val="3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99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5 0</w:t>
            </w:r>
            <w:r>
              <w:rPr>
                <w:sz w:val="28"/>
                <w:szCs w:val="28"/>
                <w:lang w:val="ru-RU"/>
              </w:rPr>
              <w:t>38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ежемесячного пособия по уходу за ребенком лицам, фактически осуществляющим уход за ребенком и не подлежащим обязательному социальному страхован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6,7</w:t>
            </w:r>
          </w:p>
        </w:tc>
      </w:tr>
      <w:tr>
        <w:trPr>
          <w:trHeight w:val="3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999 05 0</w:t>
            </w:r>
            <w:r>
              <w:rPr>
                <w:sz w:val="28"/>
                <w:szCs w:val="28"/>
                <w:lang w:val="ru-RU"/>
              </w:rPr>
              <w:t>38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 выплату единовременного пособия при рождении ребенка неработающим матерям, не подлежащим обязательному социальному страхован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7,4</w:t>
            </w:r>
          </w:p>
        </w:tc>
      </w:tr>
      <w:tr>
        <w:trPr>
          <w:trHeight w:val="3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 02 03999 </w:t>
            </w:r>
            <w:r>
              <w:rPr>
                <w:sz w:val="28"/>
                <w:szCs w:val="28"/>
                <w:lang w:val="ru-RU"/>
              </w:rPr>
              <w:t xml:space="preserve">05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40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903,9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материнского  капитала на  третьего  и последующих  де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65305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05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нисим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льшедв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борье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лимовского 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бор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О «Город Пикалев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догощин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мойл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решение  вопросов по организации исполнения части полномочий администрации  Бокситогорского городского 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90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90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4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кассовому обслуживанию и осуществлению контроля за исполнением бюджетов сельских и Ефимовского городского поселений, формированию, кассовому обслуживанию и контролю за исполнением бюджета Бокситогор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нисим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3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льшедв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борье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лимовского 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бор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догощин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мойл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содержание доро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8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98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1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нисимовского сельского посел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льшедв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борье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лимовского 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бор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догощин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амойл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0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7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 и  обеспечения жителей поселения услугами организаций  культуры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1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нисим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2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льшедв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5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борье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бор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5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догощин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4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мойл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нисим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льшедв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борье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лимовского 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О «Город Пикалев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бор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догощин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мойл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 гражданской обороны, защиты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нисим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льшедв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ор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фимов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борье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лимовского 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О «Город Пикалево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бор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адогощин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амойл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1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хозяйственное  обеспечение  исполнения полномочий администрации  Бокситогор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35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анию территории, выдача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беспечение жильем молодых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инженерных се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замену светиль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держание мест захоронения и гражданских кладби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существление части полномочий по владению, пользованию и распоряжению имуществом, находящимся в собственност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6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6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дорог общего пользования, дворовых территорий, проездов к многоквартирным дом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держание мостов и искусственных сооруж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7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нанесение дорожной размет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изготовление схемы дислокации дорожных зна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2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установку дорожных знаков и техническое обследование мостовых сооруж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иобретение техники по лизинг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,8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азработку схемы водоснабжения, водоотведения и очистки сточных вод Бокситогорского городского поселения и разработку Программы комплексного развития коммунальной инфраструктуры Бокситогорского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организацию уличного осв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2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вывоз крупногабаритного мусора, уборка тротуаров, уборка зеленых з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4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4,1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 из  бюджетов поселений на озеленени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8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8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аздничное оформление гор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2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7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содержание ливневой канал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8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азработку схемы санитарной очистки гор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3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приобретение жилых помещений в строящемся многоквартирном до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8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8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 из  бюджетов поселений на ежемесячные отчисления средств бюджета Бокситогорского городского поселения, как собственника жилых помещений, на капитальный ремонт жилфонд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возмещение расходов получателям субсидий на оплату жилищно-коммунальных услуг по установки приборов учета ТЭ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асходы по проектированию схемы объекта: «Реконструкция комплекса водоразборных и водоочистных сооружений г. Бокситогорс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14 05 0743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выплату вознаграждения старост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014 05 0</w:t>
            </w:r>
            <w:r>
              <w:rPr>
                <w:sz w:val="28"/>
                <w:szCs w:val="28"/>
                <w:lang w:val="ru-RU"/>
              </w:rPr>
              <w:t>74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бюджетов поселений на ремонт колодцев, установка светильников уличного освещения, ремонт дорог сельских населенных пун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из бюджетов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го  город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1:00Z</dcterms:created>
  <dc:creator>Баринова</dc:creator>
  <dc:description/>
  <cp:keywords/>
  <dc:language>en-US</dc:language>
  <cp:lastModifiedBy>Бахтиярова</cp:lastModifiedBy>
  <cp:lastPrinted>2013-12-12T11:43:00Z</cp:lastPrinted>
  <dcterms:modified xsi:type="dcterms:W3CDTF">2013-12-12T07:44:00Z</dcterms:modified>
  <cp:revision>55</cp:revision>
  <dc:subject/>
  <dc:title>Утверждены</dc:title>
</cp:coreProperties>
</file>