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декабр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 201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 xml:space="preserve">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8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/>
        <w:t>г. Бокситогорск</w:t>
      </w:r>
    </w:p>
    <w:p>
      <w:pPr>
        <w:pStyle w:val="Normal"/>
        <w:ind w:left="2124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бюджете Бокситогор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на 2014 год и плановый период  2015 и 2016 годов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Совет депутатов  Бокситогорского муниципального района Ленинградской области </w:t>
      </w:r>
      <w:r>
        <w:rPr>
          <w:b/>
          <w:sz w:val="28"/>
          <w:szCs w:val="28"/>
          <w:lang w:val="ru-RU"/>
        </w:rPr>
        <w:t>Р Е Ш И Л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 Утвердить основные характеристики бюджета Бокситогорского муниципального района  на 2014 год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огнозируемый общий объем доходов бюджета Бокситогорского муниципального района  в сумме 1 313 817,8 тысяч рублей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Общий объем расходов бюджета Бокситогорского муниципального района  в сумме 1 376 213,1 тысяч 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Прогнозируемый дефицит бюджета Бокситогорского муниципального района  в сумме 62 395,3 тысяч 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2. Утвердить основные характеристики бюджета Бокситогорского муниципального района  на плановый период 2015 и 2016 годов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Прогнозируемый общий объем доходов бюджета Бокситогорского муниципального района  на 2015 год в сумме 1 238 512,4 тысяч рублей и на 2016 год в сумме 1 304 560,7 тысяч рублей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  Общий объем расходов бюджета Бокситогорского муниципального района  на 2015 год в сумме 1 267 389,8 тысяч рублей, в том числе условно утвержденные расходы в сумме 18 013,2 тысяч рублей и на 2016 год в сумме 1 324 263,8 тысячи рублей, в том числе условно утвержденные расходы в сумме 37 185,3 тысяч рублей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2.3. Прогнозируемый дефицит бюджета Бокситогорского муниципального района  на 2015 год в сумме 28877,4 тысяч рублей, на 2016 год в сумме 19703,1 тысячи 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 Утвердить источники внутреннего финансирования дефицита бюджета Бокситогорского муниципального района на 2014 год согласно приложению 1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4. Утвердить источники внутреннего финансирования дефицита бюджета Бокситогорского муниципального района  на плановый период 2015 и 2016 годов согласно приложению 2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5. Утвердить в пределах общего объема доходов бюджета Бокситогорского муниципального района, установленного пунктом 1 настоящего решения, прогнозируемые поступления доходов на 2014 год согласно приложению 3, прогнозируемые поступления доходов на плановый период </w:t>
      </w:r>
      <w:r>
        <w:rPr>
          <w:sz w:val="28"/>
          <w:szCs w:val="28"/>
          <w:lang w:val="ru-RU" w:eastAsia="en-US"/>
        </w:rPr>
        <w:t>2015 - 2016</w:t>
      </w:r>
      <w:r>
        <w:rPr>
          <w:sz w:val="28"/>
          <w:szCs w:val="28"/>
          <w:lang w:val="ru-RU"/>
        </w:rPr>
        <w:t xml:space="preserve"> годов согласно приложению 4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6. Утвердить в пределах общего объема доходов бюджета Бокситогорского муниципального района, установленного пунктом                          1 настоящего решения, безвозмездные поступления от других бюджетов бюджетной системы Российской Федерации на 2014 год в общей сумме 878 004,6 тысяч рублей, в том числе от бюджетов городских и сельских поселений Бокситогорского муниципального района 65 305,5 тысяч рублей, согласно приложению 5, безвозмездные поступления от других бюджетов бюджетной системы Российской Федерации на 2015 год в общей сумме 748 872,1 тысячи рублей, в том числе от бюджетов городских и сельских поселений Бокситогорского муниципального района 4039,4 тысяч рублей, на 2016 год - в общей сумме 755 436,2 тысяч рублей, в том числе от бюджетов городских и сельских поселений Бокситогорского муниципального района 4 281,7 тысяча рублей, согласно приложению 6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оставить право администрации Бокситогорского муниципального района заключать  с администрациями поселений, входящих в состав муниципального района, соглашения о передаче администрации Бокситогорского муниципального района части полномочий  органов местного самоуправления поселени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Установить, что по нормативу 100% подлежат зачислению в бюджет Бокситогорского муниципального района доходы от оказания платных услуг и иной приносящей доход деятельности казённых учреждений, а также невыясненные поступления, зачисляемые в бюджеты муниципальных районов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8. Установить, что задолженность по отменённым   местным налогам и  сборам и   налогу на  прибыль организаций, зачислявшихся в местные бюджеты  до 01 января 2005 года (в части  погашения задолженности прошлых лет), зачисляется в бюджет Бокситогорского муниципального  район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Утвердить перечень и коды главных администраторов доходов бюджета Бокситогорского муниципального района согласно приложению 7.</w:t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0. Утвердить перечень главных администраторов источников финансирования дефицита бюджета Бокситогорского муниципального района согласно приложению 8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1. Утвердить в пределах общего объема расходов, утвержденного  пунктом 1 настоящего решения: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1.1.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 xml:space="preserve">на 2014 год согласно </w:t>
      </w:r>
      <w:hyperlink r:id="rId3">
        <w:r>
          <w:rPr>
            <w:rStyle w:val="InternetLink"/>
            <w:sz w:val="28"/>
            <w:szCs w:val="28"/>
            <w:lang w:val="ru-RU"/>
          </w:rPr>
          <w:t>приложению</w:t>
        </w:r>
      </w:hyperlink>
      <w:r>
        <w:rPr>
          <w:sz w:val="28"/>
          <w:szCs w:val="28"/>
          <w:lang w:val="ru-RU"/>
        </w:rPr>
        <w:t xml:space="preserve"> 9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 xml:space="preserve">на 2015 и 2016 годы согласно </w:t>
      </w:r>
      <w:hyperlink r:id="rId4">
        <w:r>
          <w:rPr>
            <w:rStyle w:val="InternetLink"/>
            <w:sz w:val="28"/>
            <w:szCs w:val="28"/>
            <w:lang w:val="ru-RU"/>
          </w:rPr>
          <w:t>приложению</w:t>
        </w:r>
      </w:hyperlink>
      <w:r>
        <w:rPr>
          <w:sz w:val="28"/>
          <w:szCs w:val="28"/>
          <w:lang w:val="ru-RU"/>
        </w:rPr>
        <w:t xml:space="preserve"> 10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1.2.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на 2014 год согласно </w:t>
      </w:r>
      <w:hyperlink r:id="rId5">
        <w:r>
          <w:rPr>
            <w:rStyle w:val="InternetLink"/>
            <w:sz w:val="28"/>
            <w:szCs w:val="28"/>
            <w:lang w:val="ru-RU"/>
          </w:rPr>
          <w:t>приложению</w:t>
        </w:r>
      </w:hyperlink>
      <w:r>
        <w:rPr>
          <w:sz w:val="28"/>
          <w:szCs w:val="28"/>
          <w:lang w:val="ru-RU"/>
        </w:rPr>
        <w:t xml:space="preserve"> 11,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2015 и 2016 годы согласно </w:t>
      </w:r>
      <w:hyperlink r:id="rId6">
        <w:r>
          <w:rPr>
            <w:rStyle w:val="InternetLink"/>
            <w:sz w:val="28"/>
            <w:szCs w:val="28"/>
            <w:lang w:val="ru-RU"/>
          </w:rPr>
          <w:t>приложению</w:t>
        </w:r>
      </w:hyperlink>
      <w:r>
        <w:rPr>
          <w:sz w:val="28"/>
          <w:szCs w:val="28"/>
          <w:lang w:val="ru-RU"/>
        </w:rPr>
        <w:t xml:space="preserve"> 12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>12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твердить ведомственную структуру расходов бюджета Бокситогорского муниципального райо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 xml:space="preserve">на 2014 год согласно </w:t>
      </w:r>
      <w:hyperlink r:id="rId7">
        <w:r>
          <w:rPr>
            <w:rStyle w:val="InternetLink"/>
            <w:sz w:val="28"/>
            <w:szCs w:val="28"/>
            <w:lang w:val="ru-RU"/>
          </w:rPr>
          <w:t>приложению</w:t>
        </w:r>
      </w:hyperlink>
      <w:r>
        <w:rPr>
          <w:sz w:val="28"/>
          <w:szCs w:val="28"/>
          <w:lang w:val="ru-RU"/>
        </w:rPr>
        <w:t xml:space="preserve"> 13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 xml:space="preserve">на 2015 и 2016 годы согласно </w:t>
      </w:r>
      <w:hyperlink r:id="rId8">
        <w:r>
          <w:rPr>
            <w:rStyle w:val="InternetLink"/>
            <w:sz w:val="28"/>
            <w:szCs w:val="28"/>
            <w:lang w:val="ru-RU"/>
          </w:rPr>
          <w:t>приложению</w:t>
        </w:r>
      </w:hyperlink>
      <w:r>
        <w:rPr>
          <w:sz w:val="28"/>
          <w:szCs w:val="28"/>
          <w:lang w:val="ru-RU"/>
        </w:rPr>
        <w:t xml:space="preserve"> 14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3.  Утвердить общий объем бюджетных ассигнований на исполнение публичных нормативных обязательств: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.1. На 2014 год в сумме  252 370,0 тысяч 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.2. На 2015 год в сумме  188 859,0 тысяч 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.3. На 2016 год в сумме  191 325,1 тысяч 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. Утвердить резервный фонд администрации Бокситогорского муниципального района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.1. На 2014 год  в сумме 21057,6  тысяч  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.2. На 2015 год в сумме  13250,0 тысяч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4.3. На 2016 год в сумме  13980,0  тысяч 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Установить, что в порядке, установленном муниципальными правовыми актами администрации Бокситогорского муниципального района,  предоставляются субсидии юридическим лицам (за исключением субсидий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м (муниципальным) учреждениям), индивидуальным предпринимателям, физическим лицам – производителям товаров, работ, услуг в случаях, установленных настоящим решением,  а именно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.1. В целях реализации муниципальной программы «Социальная поддержка отдельных категорий граждан в Бокситогорском муниципальном районе» субсидии на мероприятия, направленные на оказание содействия в приобретении оборудования для создания собственного надомного труда инвалидам.</w:t>
      </w:r>
    </w:p>
    <w:p>
      <w:pPr>
        <w:pStyle w:val="Normal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.2. В целях реализации муниципальной  программы «Стимулирование экономической активности Бокситогорского муниципального района Ленинградской области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.2.1. Субсидии организациям муниципальной инфраструктуры поддержки малого предпринимательства на компенсацию затрат, связанных с их деятельностью на территории Бокситогор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.2.2. Субсидии  предприятиям потребкооперации в целях возмещения затрат по доставке товаров в сельские населенные пункты, расположенные свыше 11 километров от места их получ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15.2.3. Субсидии автотранспортным предприятиям в целях возмещения убытков от пассажирских перевозок автомобильным транспортом общего пользования между населенными пунктами и в границах Бокситогор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.3. В целях реализации муниципальной программы «Устойчивое общественное развитие в Бокситогорском муниципальном районе»  субсидии автономной некоммерческой организации  «Редакция газеты «Новый путь» в целях возмещения расходов по публикациям муниципальных правовых актов по вопросам местного значения, социально-значимой информации и материалов о деятельности органов местного самоуправления Бокситогор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5.4. В рамках непрограммных расходов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.4.1. Субсидии юридическим лицам на проведение капитального ремонта многоквартирных домов, расположенных на территории  Бокситогор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.4.2. Субсидии МУП «Благоустройство» в целях  возмещения недополученных доходов в связи с оказанием банных услуг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.4.3. Субсидии юридическим лицам в целях возмещения затрат, связанных с выполнением работ по благоустройству Бокситогор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.4.4. Субсидии специализированным организациям в целях возмещения расходов по транспортировке в морги умерших во внебольничных условиях на территории Бокситогор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5.4.5. Субсидии юридическим лицам в целях возмещения затрат, связанных с выполнением работ по содержанию автомобильных дорог общего пользования и искусственных сооружений на них в границах населенных пунктов Бокситогорского городского посел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6. Установить, что в соответствии с правовыми актами администрации Бокситогорского муниципального района производится предоставление ассигнований, предусмотренных в ведомственной структуре расходов бюджета Бокситогорского муниципального района в соответствии с пунктом 12 решения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на мероприятия по предупреждению и ликвидации последствий чрезвычайных ситуаций и стихийных бедствий в рамках муниципальной целевой программы Бокситогорского муниципального района «Безопасность Бокситогорского муниципального района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ервного фонда администрации Бокситогорского муниципального района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субсидий советам ветеранов войны, труда, Вооруженных Сил, правоохранительных органов, жителей блокадного Ленинграда и бывших малолетних узников фашистских лагерей в целях оказания финансовой помощи в рамках реализации муниципальной программы «Устойчивое общественное развитие в Бокситогорском муниципальном районе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сидии бюджетным и автономным учреждениям в рамках реализации муниципальных целевых программ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17. </w:t>
      </w:r>
      <w:bookmarkStart w:id="0" w:name="sub_703"/>
      <w:r>
        <w:rPr>
          <w:sz w:val="28"/>
          <w:szCs w:val="28"/>
          <w:lang w:val="ru-RU" w:eastAsia="ru-RU"/>
        </w:rPr>
        <w:t xml:space="preserve">Установить, что для расчета должностных окладов (окладов, ставок заработной платы для педагогических работников) работников муниципальных бюджетных учреждений Бокситогорского муниципального района и муниципальных казенных учреждений Бокситогорского муниципального района за календарный месяц или за выполнение установленной нормы труда (нормы часов педагогической работы за ставку заработной платы) в порядке, </w:t>
      </w:r>
    </w:p>
    <w:p>
      <w:pPr>
        <w:pStyle w:val="Normal"/>
        <w:ind w:firstLine="567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6</w:t>
      </w:r>
    </w:p>
    <w:p>
      <w:pPr>
        <w:pStyle w:val="Normal"/>
        <w:ind w:firstLine="567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 xml:space="preserve">установленном решением совета депутатов Бокситогорского муниципального района от 10 июня 2011 года № 174 </w:t>
      </w:r>
      <w:r>
        <w:rPr>
          <w:sz w:val="28"/>
          <w:szCs w:val="28"/>
          <w:lang w:val="ru-RU"/>
        </w:rPr>
        <w:t xml:space="preserve">«Об оплате труда работников муниципальных бюджетных учреждений Бокситогорского муниципального района и муниципальных казенных учреждений Бокситогорского муниципального района» </w:t>
      </w:r>
      <w:r>
        <w:rPr>
          <w:sz w:val="28"/>
          <w:szCs w:val="28"/>
          <w:lang w:val="ru-RU" w:eastAsia="ru-RU"/>
        </w:rPr>
        <w:t>с 01 апреля 2014 года применяется расчетная величина в размере 7300 рублей, с 01 сентября 2014 - в размере 7 450рублей.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 w:eastAsia="ru-RU"/>
        </w:rPr>
        <w:t>18.</w:t>
      </w:r>
      <w:r>
        <w:rPr>
          <w:sz w:val="28"/>
          <w:szCs w:val="28"/>
          <w:lang w:val="ru-RU"/>
        </w:rPr>
        <w:t xml:space="preserve"> Утвердить размер индексации месячных должностных окладов и ежемесячной надбавки за классный чин муниципальных служащих муниципальной службы администрации Бокситогорского муниципального района, а также месячных должностных окладов работников администрации Бокситогорского муниципального района, замещающих должности, не являющиеся муниципальными должностями муниципальной службы администрации Бокситогорского муниципального района, в 1,06 раза                         с   01 октября  2014 год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9. Размер пенсии за выслугу лет  и доплаты к пенсии муниципальным служащим в администрации Бокситогорского муниципального района увеличить (проиндексировать) с 01 октября 2014 года в 1,06 раза.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bookmarkEnd w:id="0"/>
      <w:r>
        <w:rPr>
          <w:sz w:val="28"/>
          <w:szCs w:val="28"/>
          <w:lang w:val="ru-RU"/>
        </w:rPr>
        <w:t>20. Утвердить расходы на обеспечение деятельности совета депутатов и контрольно-счетной комиссии совета депутатов Бокситогорского муниципального района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.1. На 2014 год  в сумме  2816,6  тысяч  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.2. На 2015 год в сумме  2991,2  тысяча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0.3. На 2016 год в сумме  3170,7  тысяч 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1. Утвердить расходы на обеспечение деятельности администрации Бокситогорского муниципального района и структурных подразделений администрации Бокситогорского муниципального района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1.1. На 2014 год  в сумме 50264,0  тысячи  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1.2. На 2015 год в сумме  64834,2  тысячи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1.3. На 2016 год в сумме  68713,2  тысяч 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 xml:space="preserve">22. Утвердить объем бюджетных ассигнований дорожного фонда Бокситогорского муниципального района на 2014 год в сумме 701,3 тысяча рублей.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>23. Утвердить формы, цели и объем межбюджетных трансфертов бюджетам  муниципальных образований Бокситогорского муниципального района  на 2014 год в соответствии с приложением 15,  на плановый период 2015 и 2016 годов в соответствии с приложением 16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4. Утвердить распределение дотаций из районного фонда финансовой поддержки поселений Бокситогорского муниципального района на 2014 год согласно приложению 17.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5. Утвердить распределение дотаций бюджетам поселений Бокситогорского муниципального района за счет средств областного бюджета на 2014 год согласно приложению 18, на плановый период 2015 и 2016 годов согласно приложению 19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6. Утвердить распределение иных межбюджетных трансфертов бюджетам муниципальных образований Бокситогорского муниципального района на 2014 год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6.1. В</w:t>
      </w:r>
      <w:r>
        <w:rPr>
          <w:bCs/>
          <w:sz w:val="28"/>
          <w:szCs w:val="28"/>
          <w:lang w:val="ru-RU"/>
        </w:rPr>
        <w:t xml:space="preserve"> целях финансового обеспечения исполнения расходных обязательств муниципальных образований в соответствии с планами мероприятий ("Дорожными картами") по реализации </w:t>
      </w:r>
      <w:r>
        <w:rPr>
          <w:rStyle w:val="StrongEmphasis"/>
          <w:b w:val="false"/>
          <w:sz w:val="28"/>
          <w:szCs w:val="28"/>
          <w:lang w:val="ru-RU"/>
        </w:rPr>
        <w:t>Указа Президента                    о мероприятиях по реализации государственной социальной политики</w:t>
      </w:r>
      <w:r>
        <w:rPr>
          <w:bCs/>
          <w:sz w:val="28"/>
          <w:szCs w:val="28"/>
          <w:lang w:val="ru-RU"/>
        </w:rPr>
        <w:t xml:space="preserve"> от 07 мая 2012 года №597 в рамках муниципальной программы </w:t>
      </w:r>
      <w:r>
        <w:rPr>
          <w:sz w:val="28"/>
          <w:szCs w:val="28"/>
          <w:lang w:val="ru-RU"/>
        </w:rPr>
        <w:t>Бокситогорского муниципального района "Культура, молодёжная политика, физическая культура и спорт Бокситогорского муниципального района" согласно приложению 20,            в соответствии с порядком, утвержденным согласно приложению 21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6.2. Н</w:t>
      </w:r>
      <w:r>
        <w:rPr>
          <w:bCs/>
          <w:sz w:val="28"/>
          <w:szCs w:val="28"/>
          <w:lang w:val="ru-RU"/>
        </w:rPr>
        <w:t xml:space="preserve">а сбалансированность бюджетов в рамках муниципальной программы </w:t>
      </w:r>
      <w:r>
        <w:rPr>
          <w:sz w:val="28"/>
          <w:szCs w:val="28"/>
          <w:lang w:val="ru-RU"/>
        </w:rPr>
        <w:t>"Управление муниципальными финансами и муниципальным долгом Бокситогорского муниципального района" согласно приложению 22,            в соответствии с порядком, утвержденным согласно приложению 23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6.3. На выполнение части полномочий района по содержанию автомобильных дорог местного значения вне границ населенных пунктов в границах муниципального района в соответствии с заключенными соглашениями согласно приложению 24, в соответствии с порядком, утвержденным согласно приложению 25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6.4.</w:t>
      </w:r>
      <w:r>
        <w:rPr>
          <w:bCs/>
          <w:sz w:val="28"/>
          <w:szCs w:val="28"/>
          <w:lang w:val="ru-RU"/>
        </w:rPr>
        <w:t xml:space="preserve"> На мероприятия по разработке  генеральных планов и правил землепользования и застройки городских и сельских поселений Бокситогорского муниципального района в рамках муниципальной ведомственной программы Бокситогорского муниципального района "Обеспечение документами территориального планирования  Бокситогорского муниципального района" </w:t>
      </w:r>
      <w:r>
        <w:rPr>
          <w:sz w:val="28"/>
          <w:szCs w:val="28"/>
          <w:lang w:val="ru-RU"/>
        </w:rPr>
        <w:t>согласно приложению 26,  в соответствии с порядком, утвержденным согласно приложению 27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27. Распределение иных межбюджетных трансфертов  </w:t>
      </w:r>
      <w:r>
        <w:rPr>
          <w:bCs/>
          <w:sz w:val="28"/>
          <w:szCs w:val="28"/>
          <w:lang w:val="ru-RU"/>
        </w:rPr>
        <w:t xml:space="preserve">на осуществление мероприятий по переселению граждан из аварийного жилищного фонда (жилых помещений в многоквартирных домах, признанных в установленном порядке до 01 января 2012 года аварийными и подлежащими сносу или реконструкции  </w:t>
      </w:r>
    </w:p>
    <w:p>
      <w:pPr>
        <w:pStyle w:val="Normal"/>
        <w:ind w:firstLine="708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8</w:t>
      </w:r>
    </w:p>
    <w:p>
      <w:pPr>
        <w:pStyle w:val="Normal"/>
        <w:ind w:firstLine="708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в связи с физическим износом в процессе эксплуатации) в целях выполнения </w:t>
      </w:r>
      <w:r>
        <w:rPr>
          <w:rStyle w:val="StrongEmphasis"/>
          <w:b w:val="false"/>
          <w:sz w:val="28"/>
          <w:szCs w:val="28"/>
          <w:lang w:val="ru-RU"/>
        </w:rPr>
        <w:t>Указа Президента Российской Федерации от 07 мая 2012 года № 600 "О мерах по обеспечению граждан Российской Федерации доступным и комфортным жильем и повышению качества жилищно-коммунальных услуг" осуществить администрации Бокситогорского муниципального района в соответствии                  с соглашениями органов местного самоуправления поселений, заключенных               с Правительством Ленинградской области.</w:t>
      </w:r>
    </w:p>
    <w:p>
      <w:pPr>
        <w:pStyle w:val="Normal"/>
        <w:ind w:firstLine="708"/>
        <w:jc w:val="both"/>
        <w:rPr>
          <w:rStyle w:val="StrongEmphasis"/>
          <w:b/>
          <w:b/>
          <w:sz w:val="28"/>
          <w:szCs w:val="28"/>
          <w:lang w:val="ru-RU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28. Установить верхний предел муниципального долга Бокситогорского муниципального района в течение 2014 года в сумме 148 336,6 тысяч рублей,           в течение 2015 года в сумме 140 673,0 тысячи рублей, в течение 2016 года                в сумме 171 126,0 тысяч рублей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9. Установить верхний предел муниципального долга Бокситогорского муниципального района  на 01 января 2015 года в сумме 87 395,3 тысяч рублей, на 1 января 2016 года в сумме 115 672,7 тысячи рублей и на 01 января 2016 года в сумме 135 375,8 тысяч 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0. Утвердить программу муниципальных внутренних заимствований Бокситогорского муниципального района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0.1. На 2014 год согласно приложению 2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30.2. На 2015 и 2016 годы согласно приложению 29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1. Установить предельный  объем  расходов на обслуживание муниципального долга Бокситогорского муниципального района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1.1.На 2014 год в сумме 1925 тысяч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1.2. На 2015 год в сумме 2044,4 тысячи рубл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1.3. На 2016 год в сумме 2167,0 тысяч 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2. Предоставить право комитету финансов администрации Бокситогорского муниципального района осуществлять в 2014-2016 годах заимствования  в соответствии с законодательством Российской Федерации, нормативными актами Бокситогорского муниципального района, Программой муниципальных заимствований Бокситогорского муниципального района на 2014 год и Программой муниципальных заимствований Бокситогорского муниципального района на 2015 и 2016 годы с учетом предельной величины муниципального долга Бокситогор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3. Установить, что привлекаемые в 2014-2016 годах заемные средства направляются на финансирование дефицита местного бюджета, временных кассовых разрывов,  возникающих при исполнении  местного бюджета, а также для погашения муниципального долг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4.  Для исполнения судебных актов, вступивших в законную силу, предусмотреть на 2014 год 31 275,7 тысяч рублей на погашение возникших обязательств Бокситогор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5. Установить, что в соответствии с пунктом 3 статьи 217 Бюджетного кодекса Российской Федерации в ходе исполнения настоящего решения изменения в сводную бюджетную роспись бюджета Бокситогорского муниципального района на 2014 год вносятся по следующим основаниям, связанным с особенностями исполнения бюджета Бокситогорского муниципального района, без внесения изменений в настоящее реше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в случаях перераспределения бюджетных ассигнований между разделами, подразделами, целевыми статьями классификации расходов бюджетов в пределах общего объема бюджетных ассигнований, предусмотренных настоящим решением главному распорядителю бюджетных средств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 распределения средств целевых межбюджетных трансфертов (и их остатков) из федерального и областного бюджетов, государственных корпораций (сверх утвержденных решением о бюджете доходов) на осуществление отдельных целевых расходов на основании нормативных правовых актов Ленинградской области, а также заключенных соглаш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изменения объема средств межбюджетных трансфертов, передаваемых из бюджетов муниципальных образований Бокситогорского муниципального района на исполнение части полномочий по решению вопросов местного значения поселений в соответствии с заключенными соглашениями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 перераспределения бюджетных ассигнований между главными распорядителями бюджетных средств, разделами, подразделами, целевыми статьями, видами расходов классификации расходов бюджетов в пределах общего объема средств, предусмотренных настоящим решением для финансирования программ, утверждаемых администрацией Бокситогорского муниицпального района, после внесения изменений в указанные программы или утверждения их в установленном порядк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кодам классификации операций сектора государственного управления, а также в части отражения расходов, осуществляемых за счет межбюджетных трансфертов, полученных в форме субсидий, субвенций и иных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жбюджетных трансфертов, имеющих целевое назначение, по кодам целевых статей, видов расходов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36. Решение подлежит размещению на официальном сайте Бокситогорского муниципального района и опубликованию в газете «Новый путь»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 Бокситогор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                                                                       В.И.Тихон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____________________________________________________________________Разослано: зам. главы; КФ – 3; АНО «РГ «НП»; ОФК; администрациям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  <w:lang w:val="ru-RU"/>
        </w:rPr>
        <w:t>поселений - 11; в дел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567" w:gutter="0" w:header="0" w:top="720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ru-RU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Style7">
    <w:name w:val="Знак примечания"/>
    <w:basedOn w:val="Style6"/>
    <w:qFormat/>
    <w:rPr>
      <w:sz w:val="16"/>
      <w:szCs w:val="16"/>
    </w:rPr>
  </w:style>
  <w:style w:type="character" w:styleId="StrongEmphasis">
    <w:name w:val="Strong"/>
    <w:basedOn w:val="Style6"/>
    <w:qFormat/>
    <w:rPr>
      <w:b/>
      <w:bCs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0"/>
      <w:szCs w:val="20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0" w:hanging="0"/>
      <w:jc w:val="both"/>
    </w:pPr>
    <w:rPr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  <w:lang w:val="ru-RU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ru-RU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ru-RU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lang w:val="ru-RU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ru-RU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lang w:val="ru-RU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40">
    <w:name w:val="xl40"/>
    <w:basedOn w:val="Normal"/>
    <w:qFormat/>
    <w:pPr>
      <w:spacing w:before="280" w:after="280"/>
    </w:pPr>
    <w:rPr>
      <w:lang w:val="ru-RU"/>
    </w:rPr>
  </w:style>
  <w:style w:type="paragraph" w:styleId="Xl41">
    <w:name w:val="xl41"/>
    <w:basedOn w:val="Normal"/>
    <w:qFormat/>
    <w:pPr>
      <w:spacing w:before="280" w:after="280"/>
      <w:jc w:val="right"/>
    </w:pPr>
    <w:rPr>
      <w:lang w:val="ru-RU"/>
    </w:rPr>
  </w:style>
  <w:style w:type="paragraph" w:styleId="Xl42">
    <w:name w:val="xl42"/>
    <w:basedOn w:val="Normal"/>
    <w:qFormat/>
    <w:pPr>
      <w:spacing w:before="280" w:after="280"/>
    </w:pPr>
    <w:rPr>
      <w:lang w:val="ru-RU"/>
    </w:rPr>
  </w:style>
  <w:style w:type="paragraph" w:styleId="Xl43">
    <w:name w:val="xl43"/>
    <w:basedOn w:val="Normal"/>
    <w:qFormat/>
    <w:pPr>
      <w:spacing w:before="280" w:after="280"/>
    </w:pPr>
    <w:rPr>
      <w:lang w:val="ru-RU"/>
    </w:rPr>
  </w:style>
  <w:style w:type="paragraph" w:styleId="Xl44">
    <w:name w:val="xl44"/>
    <w:basedOn w:val="Normal"/>
    <w:qFormat/>
    <w:pPr>
      <w:spacing w:before="280" w:after="280"/>
      <w:jc w:val="both"/>
    </w:pPr>
    <w:rPr>
      <w:lang w:val="ru-RU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8"/>
      <w:szCs w:val="18"/>
      <w:lang w:val="ru-RU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  <w:lang w:val="ru-RU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ru-RU"/>
    </w:rPr>
  </w:style>
  <w:style w:type="paragraph" w:styleId="Xl52">
    <w:name w:val="xl52"/>
    <w:basedOn w:val="Normal"/>
    <w:qFormat/>
    <w:pPr>
      <w:spacing w:before="280" w:after="280"/>
    </w:pPr>
    <w:rPr>
      <w:lang w:val="ru-RU"/>
    </w:rPr>
  </w:style>
  <w:style w:type="paragraph" w:styleId="Xl53">
    <w:name w:val="xl53"/>
    <w:basedOn w:val="Normal"/>
    <w:qFormat/>
    <w:pPr>
      <w:spacing w:before="280" w:after="280"/>
    </w:pPr>
    <w:rPr>
      <w:lang w:val="ru-RU"/>
    </w:rPr>
  </w:style>
  <w:style w:type="paragraph" w:styleId="Xl54">
    <w:name w:val="xl54"/>
    <w:basedOn w:val="Normal"/>
    <w:qFormat/>
    <w:pPr>
      <w:spacing w:before="280" w:after="280"/>
    </w:pPr>
    <w:rPr>
      <w:lang w:val="ru-RU"/>
    </w:rPr>
  </w:style>
  <w:style w:type="paragraph" w:styleId="Xl55">
    <w:name w:val="xl55"/>
    <w:basedOn w:val="Normal"/>
    <w:qFormat/>
    <w:pPr>
      <w:spacing w:before="280" w:after="280"/>
      <w:jc w:val="center"/>
    </w:pPr>
    <w:rPr>
      <w:b/>
      <w:bCs/>
      <w:lang w:val="ru-RU"/>
    </w:rPr>
  </w:style>
  <w:style w:type="paragraph" w:styleId="Font1">
    <w:name w:val="font1"/>
    <w:basedOn w:val="Normal"/>
    <w:qFormat/>
    <w:pPr>
      <w:spacing w:before="280" w:after="280"/>
    </w:pPr>
    <w:rPr>
      <w:rFonts w:ascii="Arial CYR" w:hAnsi="Arial CYR" w:cs="Arial CYR"/>
      <w:sz w:val="20"/>
      <w:szCs w:val="20"/>
      <w:lang w:val="ru-RU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SPB;n=110154;fld=134;dst=100712" TargetMode="External"/><Relationship Id="rId4" Type="http://schemas.openxmlformats.org/officeDocument/2006/relationships/hyperlink" Target="consultantplus://offline/main?base=SPB;n=110154;fld=134;dst=100712" TargetMode="External"/><Relationship Id="rId5" Type="http://schemas.openxmlformats.org/officeDocument/2006/relationships/hyperlink" Target="consultantplus://offline/main?base=SPB;n=110154;fld=134;dst=100712" TargetMode="External"/><Relationship Id="rId6" Type="http://schemas.openxmlformats.org/officeDocument/2006/relationships/hyperlink" Target="consultantplus://offline/main?base=SPB;n=110154;fld=134;dst=100712" TargetMode="External"/><Relationship Id="rId7" Type="http://schemas.openxmlformats.org/officeDocument/2006/relationships/hyperlink" Target="consultantplus://offline/main?base=SPB;n=110154;fld=134;dst=100712" TargetMode="External"/><Relationship Id="rId8" Type="http://schemas.openxmlformats.org/officeDocument/2006/relationships/hyperlink" Target="consultantplus://offline/main?base=SPB;n=110154;fld=134;dst=100712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8:16:00Z</dcterms:created>
  <dc:creator>Лебедева</dc:creator>
  <dc:description/>
  <cp:keywords/>
  <dc:language>en-US</dc:language>
  <cp:lastModifiedBy>Бахтиярова</cp:lastModifiedBy>
  <cp:lastPrinted>2013-12-13T10:48:00Z</cp:lastPrinted>
  <dcterms:modified xsi:type="dcterms:W3CDTF">2013-12-13T10:19:00Z</dcterms:modified>
  <cp:revision>18</cp:revision>
  <dc:subject/>
  <dc:title>                                                                                                                             П</dc:title>
</cp:coreProperties>
</file>