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района 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9)</w:t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Бокситогор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района от 26.03.2014 № 416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и подразделам классификации расходов бюджетов на 2014 год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295"/>
        <w:gridCol w:w="1120"/>
        <w:gridCol w:w="1120"/>
        <w:gridCol w:w="1406"/>
      </w:tblGrid>
      <w:tr>
        <w:trPr>
          <w:trHeight w:val="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ЦС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432609,2</w:t>
            </w:r>
          </w:p>
        </w:tc>
      </w:tr>
      <w:tr>
        <w:trPr>
          <w:trHeight w:val="56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униципальная программа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5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665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тимулирование развития малых форм хозяйствования в рамках муниципальной программы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тимулирование развития малых форм хозяйствования (К(Ф) Х и ЛПХ) в рамках муниципальной программы "Развитие сельского хозяйства на территории Бокситогорского муниципального района на 2014-2017 годы и на период до 2020 года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16 501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дошкольного образования детей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20 389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742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037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7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8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695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5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3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 111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86 111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11,2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ектирование, строительство и реконструкция объектов для организации дошкольного образования в рамках подпрограммы "Развитие дошкольного образования детей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649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34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4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65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934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134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927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927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7,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 Бокситогорского муниципального района Ленинградской области "Современное образование в Бокситогорском  муниципальном районе Ленинградж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8 903,9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96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6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 817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3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компенсации части родительской платы за содержание детей в дошкольных учреждениях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120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1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2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0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1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1,0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05 039,1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 921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556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7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6 392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2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5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 599,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 599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99,8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ектирование, строительство и реконструкция объектов для организации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0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0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146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84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506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6,7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ощрение победителей и лауреатов конкурсов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1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86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22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2,5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910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639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9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доступа к сети интернет участников электронного и дистанционного обучения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19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056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6,3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программ начального общего, основного общего и среднего общего   образования в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5 488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 266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6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6 52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52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865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,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 282,7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 469,1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 469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69,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6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6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27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8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419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9,4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кадрового потенциала системы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05,5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кадрового потенциала системы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5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системы отдыха, оздоровления, занятости детей, подростков и молодежи" муниципальной программы "Современное образование   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7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003,8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учреждений для организации отдыха, оздоровления, занятости детей, подростков и молодёжи в рамках подпрограммы "Развитие системы отдыха, оздоровления, занятости детей, подростков и молодежи" муниципальной программы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отдыха и оздоровления детей и подростков в рамках подпрограммы "Развитие системы отдыха, оздоровления, занятости детей, подростков и молодежи" муниципальной программы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4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80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9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2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оздоровительного лечения в рамках подпрограммы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 на 2014 год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31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3,0</w:t>
            </w:r>
          </w:p>
        </w:tc>
      </w:tr>
      <w:tr>
        <w:trPr>
          <w:trHeight w:val="160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эффективной системы оценки качества образования на основе принципов открытости, объективности, прозрачности, общественно-профессионального участия в рамках подпрограммы "Развитие  системы оценки качества образования и информационной прозрачности системы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12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1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5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Ф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1,0</w:t>
            </w:r>
          </w:p>
        </w:tc>
      </w:tr>
      <w:tr>
        <w:trPr>
          <w:trHeight w:val="35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ЛО и д.Сёгла, обучающихся в общеобразовательных учреждениях Бокситогорского муниципального района ЛО в рамках подпрограммы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Ф14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Ф14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Ф14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Ц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8 186,9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865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617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7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30,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30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6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автономным учреждениям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024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024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4,4</w:t>
            </w:r>
          </w:p>
        </w:tc>
      </w:tr>
      <w:tr>
        <w:trPr>
          <w:trHeight w:val="27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муниципальных автономных учреждений и учреждений обеспечивающих предоставление услуг в сфере образования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6,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6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47 222,5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014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01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87 202,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платы к пенсиям муниципальных служащих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14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582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1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4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14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58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4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52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8 069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5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9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52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 450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50,4</w:t>
            </w:r>
          </w:p>
        </w:tc>
      </w:tr>
      <w:tr>
        <w:trPr>
          <w:trHeight w:val="106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етеранов труда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060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 610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10,1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жертв политических репрессий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3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2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тружеников тыла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государственной социальной помощи в форме единовременной денежной выплаты или натуральной помощи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09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 894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2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лиц, удостоенных звания "Ветеран труда Ленинградской области"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845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5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57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70,0</w:t>
            </w:r>
          </w:p>
        </w:tc>
      </w:tr>
      <w:tr>
        <w:trPr>
          <w:trHeight w:val="52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етеранов труда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 184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 459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59,5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жертв политических репрессий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11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97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3</w:t>
            </w:r>
          </w:p>
        </w:tc>
      </w:tr>
      <w:tr>
        <w:trPr>
          <w:trHeight w:val="160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сельских специалистов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98,2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898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8,2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гражданам субсидий на оплату жилого помещени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471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71,8</w:t>
            </w:r>
          </w:p>
        </w:tc>
      </w:tr>
      <w:tr>
        <w:trPr>
          <w:trHeight w:val="106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,5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социального пособия и возмещение расходов на погребение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1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8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iCs/>
                <w:sz w:val="28"/>
                <w:szCs w:val="28"/>
              </w:rPr>
              <w:t>I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iCs/>
                <w:sz w:val="28"/>
                <w:szCs w:val="28"/>
              </w:rPr>
              <w:t>II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70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диновременной выплаты лицам, состоящим в браке 50, 60, 70 и 75 лет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Бокситогорского района Ленинградской области для отдельных категорий граждан, оказание мер социальной поддержки которым относится к ведению </w:t>
            </w:r>
            <w:r>
              <w:rPr>
                <w:bCs/>
                <w:iCs/>
                <w:sz w:val="28"/>
                <w:szCs w:val="28"/>
              </w:rPr>
              <w:t>Российской Федерации и Ленинградской обла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2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0,4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0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мер социальной поддержки отдельных категорий инвалидов, проживающих в Бокситогорском районе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317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одернизация и развитие социального обслуживания населения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 022,2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оциального обслуживания населению в рамках подпрограммы "Модернизация и развитие социального обслуживания населения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27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2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22,2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вершенствование социальной поддержки семьи и детей" муниципальной программы "Социальная поддержка отдельных категорий граждан в Бокситогорск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7 437,2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а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53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124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53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124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3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4,1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065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065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7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ое пособие на ребенк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802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791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1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ежегодной денежной компенсаци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701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3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оплате жилья и коммунальных услуг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85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73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73,7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бесплатного проезда детям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диновременного пособия при рождении ребенк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1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1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материнского капитала на третьего ребенка и последующих детей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7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7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2 091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91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,7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и осуществление деятельности по опеке и попечительству в рамках подпрограммы "Совершенствование социальной поддержки семьи и детей" муниципальной программы "Социальная поддержка отдельных категорий граждан в Бокситогорск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10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92,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8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6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29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71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71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6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ознаграждение, причитающееся приемному родителю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8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ознаграждение на предоставление питания обучающимся в общеобразовательных учреждениях, расположенных на территол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264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9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92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672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2,6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дготовка граждан, желающих принять на воспитание в свою семью ребенка, оставшегося без попечения родителей,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5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детей-сирот и детей, оставшихся без попечения родителей, в семьях опекунов (попечителей) и приемных семьях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1,8</w:t>
            </w:r>
          </w:p>
        </w:tc>
      </w:tr>
      <w:tr>
        <w:trPr>
          <w:trHeight w:val="358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31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56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реализации муниципальной программы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7 828,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социальной помощи и социальной защиты населения в рамках подпрограммы "Обеспечение реализации муниципальной программы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828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823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3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879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,6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циальная поддержка населения Бокситогорского муниципального района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социальной поддержке населения в Бокситогорском муниципальном районе Ленинградской области в рамках подпрограммы "Социальная поддержка населения Бокситогорского муниципального района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510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510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0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06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Формирование доступной среды жизнедеятельности для инвалидов в Бокситогорском муниципальном районе Ленинградской области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25,0</w:t>
            </w:r>
          </w:p>
        </w:tc>
      </w:tr>
      <w:tr>
        <w:trPr>
          <w:trHeight w:val="106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формированию доступной среды жизнедеятельности для инвалидов в Бокситогорском муниципальном районе в рамках подпрограммы "Формирование доступной среды жизнедеятельности для инвалидов в Бокситогорском муниципальном районе Ленинградской области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3610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5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61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160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8705,7</w:t>
            </w:r>
          </w:p>
        </w:tc>
      </w:tr>
      <w:tr>
        <w:trPr>
          <w:trHeight w:val="160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43,2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3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"Молодежь Бокситогорского муниципального района" муниципальной программы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4117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7606,2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7186,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7186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86,6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тование библиотечных фондов библиотек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52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дение и участие в районных, областных и межрегиональных мероприятиях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376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9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2</w:t>
            </w:r>
          </w:p>
        </w:tc>
      </w:tr>
      <w:tr>
        <w:trPr>
          <w:trHeight w:val="27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исполнения  расходных обязательств муниципальных образований в соответствии с планами мероприятий ("дорожными картами") по реализации Указов Президента Российской Федерации от 7 мая 2012 года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07,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07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6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униципальным бюджетным учреждениям субсидий на укрепление материально-технической базы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034,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034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3</w:t>
            </w:r>
          </w:p>
        </w:tc>
      </w:tr>
      <w:tr>
        <w:trPr>
          <w:trHeight w:val="33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 ("дорожными картами") по реализации Указов Президента Российской Федерации от 7 мая 2012 года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Б7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75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Б7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75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Б7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5,5</w:t>
            </w:r>
          </w:p>
        </w:tc>
      </w:tr>
      <w:tr>
        <w:trPr>
          <w:trHeight w:val="70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библиотечного обслуживания и комплектование библиотечных фондов библиотек поселений, приобретение основных средств в рамках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702,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348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8,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4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дение мероприятий и участие представителей поселения в районных, областных мероприятиях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6,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униципальным бюджетным учреждениям субсидий на укрепление материально-технической базы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5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0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56,3</w:t>
            </w:r>
          </w:p>
        </w:tc>
      </w:tr>
      <w:tr>
        <w:trPr>
          <w:trHeight w:val="250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дение и участие спортсменов и сборных команд Бокситогорского муниципального района в районных, межмуниципальных, областных, всероссийских официальных физкультурно-массовых и спортивных мероприятий в рамках подпрограммы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5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,4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бюджетам поселений из бюджета Бокситогорского муниципального района на обеспечение противопожарной безопасности учреждений, в рамках подпрограммы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Б14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Б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Б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униципальная программа Бокситогорского муниципального района "Оценка и кадастровый учет объектов недвижимости Бокситогорского муниципального района на 2014-2018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55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4200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"Оценка и кадастровый учет объектов недвижимости Бокситогорского муниципального района на 2014-2018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13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владению, пользованию и распоряжению имуществом, находящимся в собственности поселения в рамках муниципальной программы Бокситогорского муниципального района "Оценка и кадастровый учет объектов недвижимости на 2014-2018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П7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66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П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66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П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0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6919,9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3 494,9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 047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,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 029,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29,5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40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400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Б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0,0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9547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9547,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Б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9547,5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Управление муниципальным долгом Бокситогорского муниципального района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925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  в рамках подпрограммы "Управление муниципальным долгом Бокситогорского муниципального района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213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2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2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25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5,0</w:t>
            </w:r>
          </w:p>
        </w:tc>
      </w:tr>
      <w:tr>
        <w:trPr>
          <w:trHeight w:val="155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4 006,0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 650,0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вышение уровня безопасности граждан за счет внедрения современных технических средств контроля за ситуацией в общственных местах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2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3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3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вершенствование системы мер по профилактике терроризма и минимизации его последствий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3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4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проведения профилактических мероприятий среди несовершеннолетних и неблагополучных категорий граждан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выплаты населе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вышение уровня безопасности граждан за счет внедрения современных технических средств контроля за ситуацией в общественных местах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" на 2014-2016 год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70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0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7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000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0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"Безопасный город" 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П7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П7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0,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П7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 935,0</w:t>
            </w:r>
          </w:p>
        </w:tc>
      </w:tr>
      <w:tr>
        <w:trPr>
          <w:trHeight w:val="160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вершенствование системы превентивных мер, обучения населения действиям в чрезвычайных ситуациях мирного и военного времени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33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оповещения, мониторинга, прогнозирования, предупреждения чрезвычайных ситуаций и управления в кризисных ситуациях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запасов имущества гражданской обороны, в том числе в подведомственных учреждениях социальной сферы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7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5,6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24,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4,4</w:t>
            </w:r>
          </w:p>
        </w:tc>
      </w:tr>
      <w:tr>
        <w:trPr>
          <w:trHeight w:val="196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деятельности аварийно-спасательных формирований на территории Бокситогорского муниципального района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 за счет средств бюджето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П7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мероприятий гражданской обороны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 за счет средств бюджето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0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Повышение безопасности дорожного движения на территории Бокситогорского района Ленинградской области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421,0</w:t>
            </w:r>
          </w:p>
        </w:tc>
      </w:tr>
      <w:tr>
        <w:trPr>
          <w:trHeight w:val="25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йонные и областные соревнования юных велосипедистов "Безопасное колесо", творческий конкурс рисунков и плакатов "Дорога и мы" в рамках подпрограммы "Повышение безопасности дорожного движения на территории Бокситогорского муниципального района Ленинградской области" муницуипальной программы Бокситогорского муниципального района Ленинградской области "Безопасность Бокситогорского муниципального района на 2014-2016 годы 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1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1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Нанесение дорожной разметки в рамках подпрограммы "Повышение безопасности дорожного движения на территории Бокситогорского района Ленинградской области" муниципальной программы Бокситогорского муниципального района "Безопасность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П7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зготовление схемы дислокации дорожных знаков в рамках подпрограммы "Повышение безопасности дорожного движения на территории Бокситогорского района Ленинградской области" муниципальной программы Бокситогорского муниципального района "Безопасность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П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становка дорожных знаков и техническое обследование мостовых сооружений в рамках подпрограммы "Повышение безопасности дорожного движения на территории Бокситогорского района Ленинградской области" муниципальной программы Бокситогорского муниципального района "Безопасность Бокситогорского муниципального района на 2014-2016 годы"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П7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П7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2 166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14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1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4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6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потребительской  кооперации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8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в целях возмещения затрат по доставке товаров в сельские населенные пункты, расположенные свыше 11 км от места их получения в рамках подпрограммы "Развитие потребительской  кооперации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11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0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11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94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малого и среднего предпринимательства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50,0</w:t>
            </w:r>
          </w:p>
        </w:tc>
      </w:tr>
      <w:tr>
        <w:trPr>
          <w:trHeight w:val="31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муниципальной инфраструктуры поддержки малого предпринимательства на компенсацию затрат, связанных с их деятельностью на территории Бокситогорского муниципального района в рамках подпрограммы "Развитие малого и среднего предпринимательства на территории Бокситогорского муниципального района на 2014-2016 годы" муниципальной программы Бокситогорского муниципального района "Стимулирование экономической активности Бокситогорского муниципального района Ленинградской области в 2014-2016 годах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214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21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Энергосбережение в отраслях социально-культурной сферы в рамках муниципальной программы Бокситогорского муниципального района "Энергосбережение и повышение энергетической эффективности Бокситогорского муниципального района на 2010-2015 годы и период до 2020 год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0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энергосбережению и энергетической эффективности в отраслях социально-культурной сферы в рамках муниципальной программы Бокситогорского муниципального района "Энергосбережение и повышение энергетической эффективности Бокситогорского муниципального района на 2010-2015 годы и период до 2020 год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114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11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701,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здание условий для эффективного выполнения органами местного самоуправления своих полномоч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07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"Создание условий для эффективного выполнения органами местного самоуправления своих полномоч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06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системы защиты прав потребителей в Бокситогорском муниципальном районе Ленинградской области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>
          <w:trHeight w:val="23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и обеспечение деятельности информационно-консультационного центра по вопросам защиты прав потребителей в рамках подпрограммы "Развитие системы защиты прав потребителей в Бокситогорском муниципальном районе Ленинградской области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21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21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15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312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5,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Субсидии юридическим лицам (кроме некоммерческих организаций), индивидуальным предпринимателям, физическим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31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2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Поддержка социально-ориентированных некоммерческих организац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69,8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ддержка социально-ориентированных некоммерческих организаций в рамках подпрограммы "Поддержка социально-ориентированных некоммерческих организац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4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4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24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ддержка социально-ориентированных некоммерческих организаций в рамках подпрограммы "Поддержка социально-ориентированных некоммерческих организац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472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5,8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447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5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7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974,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711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5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5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6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5,8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8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208,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0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0,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4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9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,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П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03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П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00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П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4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П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8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П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467,3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52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52,9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3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2914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7701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7701,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47,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3,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352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7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5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4,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8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6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6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6,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пределение поставщиков (подрядчиков, исполнителей) для нужд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41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41,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,1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130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038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8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кассовому исполнению бюджетов поселений и осуществлению контроля за кассовым исполнением бюдже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37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24,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8,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,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в области градостроительной деятельности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1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1,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27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рганизации и осуществлению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существление муниципального жилищного контроля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13,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,0</w:t>
            </w:r>
          </w:p>
        </w:tc>
      </w:tr>
      <w:tr>
        <w:trPr>
          <w:trHeight w:val="117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41 519,4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100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10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 203,5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государственных полномочий в сфере государственной регистрации актов гражданского состояния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90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97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6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1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1,0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9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87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36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9,5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8,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5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6,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9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52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9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3,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,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82 623,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32358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666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6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134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4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9008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8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4415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15,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сполнение судебных актов, вступивших в законную силу по искам к муниципальным образованиям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2</w:t>
            </w:r>
            <w:r>
              <w:rPr>
                <w:bCs/>
                <w:iCs/>
                <w:sz w:val="28"/>
                <w:szCs w:val="28"/>
              </w:rPr>
              <w:t>1 275,7</w:t>
            </w:r>
          </w:p>
        </w:tc>
      </w:tr>
      <w:tr>
        <w:trPr>
          <w:trHeight w:val="21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2</w:t>
            </w:r>
            <w:r>
              <w:rPr>
                <w:bCs/>
                <w:iCs/>
                <w:sz w:val="28"/>
                <w:szCs w:val="28"/>
              </w:rPr>
              <w:t>1 275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 275,7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диспансеризации лиц, замещающих должности в органах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,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ругие вопросы по исполнению муниципальных функций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30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45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5,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,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831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Реализация мероприятий по переселению граждан из аварийного жилищного фонда с учетом необходимости развития малоэтажного строительства в рамках непрораммных расходов органов местного самоуправления Бокситогорского муниципального района за счет средств, поступивших от государственной корпорации Фонд содействия реформированию </w:t>
            </w:r>
            <w:r>
              <w:rPr>
                <w:bCs/>
                <w:iCs/>
                <w:sz w:val="28"/>
                <w:szCs w:val="28"/>
              </w:rPr>
              <w:t>ЖКХ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9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087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sz w:val="28"/>
                <w:szCs w:val="28"/>
              </w:rPr>
              <w:t>(муниципальную) собствен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9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087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7,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мероприятий по переселению граждан из аварийного жилищного фонда с учетом необходимости развития малоэтажного строительства в рамках непро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96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832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sz w:val="28"/>
                <w:szCs w:val="28"/>
              </w:rPr>
              <w:t>(муниципальную) собствен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9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832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2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бюджета Бокситогорского муниципального района на возмещение убытков ресурсоснабжающей организ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1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24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24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Б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,3</w:t>
            </w:r>
          </w:p>
        </w:tc>
      </w:tr>
      <w:tr>
        <w:trPr>
          <w:trHeight w:val="48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765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765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Б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,4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мероприятия по расселению ветхого фонда поселений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5320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5320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Б7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20,2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содержанию дорог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98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557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Расходы по хозяйственному обеспечению исполнения полномочий администрации городского поселения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58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6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2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е на ввод объектов в эксплуатацию при осуществлении строительства, реконструкция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жильем молодых семей в рамках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25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гражданам на приобретение жиль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25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условий для обеспечения жителей поселения услугами торговли и бытового обслужива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0,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0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5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рка сметной документации и капитальный ремонт инженер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337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837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37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мена светильник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мест захоронения и гражданских кладбищ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5,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ремонту дорог общего пользования, дворовых территорий, проездов к многоквартирным домам в рамках непрограммных расходов органов местного самоуправления Бокситогорского муниципального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2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8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8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6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содержанию мостов и искусственных сооружени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6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техники по лизингу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20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8</w:t>
            </w:r>
          </w:p>
        </w:tc>
      </w:tr>
      <w:tr>
        <w:trPr>
          <w:trHeight w:val="88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Разработка схемы водоснабжения, водоотведения и очистки сточных вод, разработка Программы комплексного развития коммунальной инфраструктуры в рамках непрограммных расходов органов местного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3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3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уличного освещ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82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82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2,1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бор, вывоз, утилизация твердых бытовых отходов, уборка тротуаров, уборка зеленых зон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84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832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2,4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1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зеленени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95,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95,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аздничное оформление горо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1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ливневой канализации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7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7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рректировка схемы санитарной очистки горо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жилых помещений в строящемся многоквартирном дом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78,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sz w:val="28"/>
                <w:szCs w:val="28"/>
              </w:rPr>
              <w:t>(муниципальную)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78,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8,3</w:t>
            </w:r>
          </w:p>
        </w:tc>
      </w:tr>
      <w:tr>
        <w:trPr>
          <w:trHeight w:val="34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625,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62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5,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редства на возмещение расходов получателям субсидий на оплату жилищно-коммунальных услуг по установке приборов учета ТЭР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ектирование схемы объекта "Реконструкция комплекса водоразборных и водоочистных сооружений г.Бокситогорска"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5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вознаграждения старостам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контейнеров для сбора твердых бытовых отходов 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оборудования для городской бани в рамках непрограммных расходов органов местного самоуправления Бокситогорского муниципального района 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,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монт парильного отделения городской бани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истка канализацион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8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8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монт водопровод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4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4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финансирование мероприятий, направленных на безаварийную работу объектов водоснабжения и водоотведения в осенне-зимний период в рамках непрограммных расходов органов местного самоуправления Бокситогорского муниципального района за счет средств посел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7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7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214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в Ленинградской области"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стройство силового ввода для электроснабжения скважин дер. Сегл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конструкция сетей теплоснабжения в дер. Сегл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работка схемы газоснабжения Бокситогорского городского посел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монт дорог сельских населенных пункт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монт муниципального жилищного фон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монт колодцев в сельских населенных пунктах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П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П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4 616,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зервный фонд администрации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41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24 616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зервные сред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41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24 616,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ru-RU"/>
              </w:rPr>
              <w:t>24 616,7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7 995,6</w:t>
            </w:r>
          </w:p>
        </w:tc>
      </w:tr>
      <w:tr>
        <w:trPr>
          <w:trHeight w:val="16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ведомственная целевая программа "Создание условий для оказания медицинской помощи населению в Бокситогорском муниципальном районе на 2014год"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14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730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730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здравоохран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"Обеспечение документами территориального планирования Бокситогорского муниципального района на 2014 год"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14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300,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1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196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в области градостроительной деятельности в рамках ведомственной целевой программы "Обеспечение документами территориального планирования Бокситогорского муниципального района на 2014 год"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Б7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5Б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30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Б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10)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Бокситогор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района  от 26.03.2014 № 416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и подразделам классификации расходов бюджетов на 2015 и 2016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82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93"/>
        <w:gridCol w:w="718"/>
        <w:gridCol w:w="927"/>
        <w:gridCol w:w="1440"/>
        <w:gridCol w:w="1543"/>
      </w:tblGrid>
      <w:tr>
        <w:trPr>
          <w:trHeight w:val="6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5 год (тысяч рубле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6 год (тысяч рублей)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25018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287888,5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униципальная программа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51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281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298,3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7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0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4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7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тимулирование развития малых форм хозяйствования в рамках муниципальной программы "Развитие сельского хозяйства на территории Бокситогорского муниципального района на 2014-2017 годы и на период до 2020 год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5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14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4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12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5 82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7 155,4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дошкольного образования детей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83 963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88 753,0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555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 591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52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030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0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7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792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03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3,7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 741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 847,8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 741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 847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741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47,8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куп муниципальных образовательных учреждений, предоставляющих общедоступное и бесплатное дошкольное образование в рамках подпрограммы "Развитие дошкольного образования детей" муниципальной программы "Современное образование в Бокситогорском муниципальном районе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 447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 950,7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bCs/>
                <w:iCs/>
                <w:sz w:val="28"/>
                <w:szCs w:val="28"/>
              </w:rPr>
              <w:t>(муниципальную) собствен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 447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 950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47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50,7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230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71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382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11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2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0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комплекса мер по организации работы по сбалансированному питанию детей  Бокситогорского муниципального района 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71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89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7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89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 459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 884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501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2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 625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9 824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25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24,7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компенсации части родительской платы за содержание детей в дошкольных учреждениях в рамках подпрограммы "Развитие дошкольного образования детей Бокситогорского муниципального района Ленинградской области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261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9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1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8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21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08 896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19 828,3</w:t>
            </w:r>
          </w:p>
        </w:tc>
      </w:tr>
      <w:tr>
        <w:trPr>
          <w:trHeight w:val="142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 979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 401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8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242,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2,1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4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415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44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5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6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 196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 153,3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 19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 153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9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3,3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971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795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310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0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6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861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1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</w:t>
            </w:r>
          </w:p>
        </w:tc>
      </w:tr>
      <w:tr>
        <w:trPr>
          <w:trHeight w:val="1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ощрение победителей и лауреатов конкурсов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18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1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6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67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3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12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11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2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1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77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13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87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0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доступа к сети интернет участников электронного и дистанционного обучения 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2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2,9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6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ru-RU"/>
              </w:rPr>
              <w:t>учреждениям на иные цели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17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7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735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735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0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3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44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44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0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ализация программ начального общего, основного общего и среднего общего   образования в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3 026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9 491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397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 378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97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8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2 765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8 119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765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119,5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92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103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5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5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 992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5 319,1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0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 396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 439,2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 39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 439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9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39,2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3,7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93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"Современное образование в Бокситогорском 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07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186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4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36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4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,2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кадрового потенциала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5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05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05,5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кадрового потенциала системы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5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5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5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системы отдыха, оздоровления, занятости детей, подростков и молодежи" муниципальной программы "Современное образование   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7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060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182,3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учреждений для организации отдыха, оздоровления , занятости детей, подростков и молодёжи в рамках подпрограммы "Развитие системы отдыха, оздоровления, занятости детей, подростков и молодежи" муниципальной программы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отдыха и оздоровления детей и подростков в рамках подпрограммы "Развитие системы отдыха, оздоровления, занятости детей, подростков и молодежи" муниципальной программы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860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82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40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19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6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710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9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2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>
          <w:trHeight w:val="31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8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3,0</w:t>
            </w:r>
          </w:p>
        </w:tc>
      </w:tr>
      <w:tr>
        <w:trPr>
          <w:trHeight w:val="31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эффективной системы оценки качества образования на основе принципов открытости, объективности, прозрачности, общественно-профессионального участия в рамках подпрограммы "Развитие  системы оценки качества образования и информационной прозрачности системы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128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12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2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Ф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1,0</w:t>
            </w:r>
          </w:p>
        </w:tc>
      </w:tr>
      <w:tr>
        <w:trPr>
          <w:trHeight w:val="3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ЛО и д.Сёгла, обучающихся в общеобразовательных учреждениях Бокситогорского муниципального района ЛО в рамках подпрограммы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Ф145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Ф14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Ф14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 учреждений, обеспечивающих предоставление услуг в сфере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2Ц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9 315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0 473,2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ённых учреждений в рамках подпрограммы "Развитие  учреждений, обеспечивающих предоставление услуг в сфере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166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476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903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197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7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2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бюджетным учреждениям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026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328,0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026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328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8,0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муниципальным автономным учреждениям в рамках подпрограммы "Развитие 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52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031,2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0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52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031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001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1,2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муниципальных автономных учреждений и учреждений обеспечивающих предоставление услуг в сфере образования в рамках подпрограммы "Развитие  учреждений, обеспечивающих предоставление услуг в сфере образования Бокситогорского муни 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1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7,7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14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Ц143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1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6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Ц14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02 949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06 167,4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0144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014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30 222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31 287,8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платы к пенсиям муниципальных служащих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149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86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158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14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86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 158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4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6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етеранов труда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060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060,1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060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 060,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0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0,1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жертв политических репрессий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тружеников тыла по предоставлению ежемесячной денежной выплаты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государственной социальной помощи в форме единовременной денежной выплаты или натуральной помощи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0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09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09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09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,0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лиц, удостоенных звания "Ветеран труда Ленинградской области"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604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604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60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 604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4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4,0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етеранов труда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 812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 476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 81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 476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12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76,4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жертв политических репрессий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7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8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7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8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6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сельских специалистов по оплате жиль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98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98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98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 998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8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8,2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гражданам субсидий на оплату жилого помещения и коммунальных услуг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9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324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4,5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ыплата социального пособия и возмещение расходов на погребение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8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6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46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iCs/>
                <w:sz w:val="28"/>
                <w:szCs w:val="28"/>
              </w:rPr>
              <w:t>I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iCs/>
                <w:sz w:val="28"/>
                <w:szCs w:val="28"/>
              </w:rPr>
              <w:t>II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диновременной выплаты лицам, состоящим в браке 50, 60, 70 и 75 лет в рамках подпрограммы "Развитие мер социальной поддержки отдельных категорий граждан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17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2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одернизация и развитие социального обслуживания населения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 022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 022,2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оциального обслуживания населению в рамках подпрограммы "Модернизация и развитие социального обслуживания населения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271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27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022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2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22,2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вершенствование социальной поддержки семьи и детей" муниципальной программы "Социальная поддержка отдельных категорий граждан в Бокситогорск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0 406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2 187,9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7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74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7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74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4,8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ое пособие на ребенк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390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13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390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13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0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3,7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ежегодной денежной компенсаци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1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1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1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оплате жилья и коммунальных услуг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18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489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1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489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9,0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бесплатного проезда детям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по предоставлению единовременного пособия при рождении ребенк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238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800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2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238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800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2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8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0,6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ы социальной поддержки многодетных семей по предоставлению материнского капитала на третьего ребенка и последующих детей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7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62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7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62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2,8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91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91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9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291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6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и осуществление деятельности по опеке и попечительству в рамках подпрограммы "Совершенствование социальной поддержки семьи и детей" муниципальной программы "Социальная поддержка отдельных категорий граждан в Бокситогорск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10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510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9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92,2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2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3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6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6,4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 867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 867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 867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 867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7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67,3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ознаграждение, причитающееся приемному родителю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007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8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Вознаграждение на предоставление питания обучающимся в общеобразовательных учреждениях, расположенных на территол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47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681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9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9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20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6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8,2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859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036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9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дготовка граждан, желающих принять на воспитание в свою семью ребенка, оставшегося без попечения родителей,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0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5,0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держание детей-сирот и детей, оставшихся без попечения родителей, в семьях опекунов (попечителей) и приемных семьях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851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1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1,8</w:t>
            </w:r>
          </w:p>
        </w:tc>
      </w:tr>
      <w:tr>
        <w:trPr>
          <w:trHeight w:val="3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8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4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0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7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</w:tr>
      <w:tr>
        <w:trPr>
          <w:trHeight w:val="29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"Совершенствование социальной поддержки семьи и детей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на 2014-2016 годы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371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1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реализации муниципальной программы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4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8 185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8 549,1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социальной помощи и социальной защиты населения в рамках подпрограммы "Обеспечение реализации муниципальной программы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185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549,1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 128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 430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8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0,9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035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096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1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циальная поддержка населения Бокситогорского муниципального района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35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1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5,4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социальной поддержке населения в Бокситогорском муниципальном районе Ленинградской области в рамках подпрограммы "Социальная поддержка населения Бокситогорского муниципального района" муниципальной программы Бокситогорского муниципального района "Социальная поддержка отдельных категорий граждан в Бокситогорском муниципальном районе Ленинградской области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5107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510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0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1 399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2 645,3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64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86,3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9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9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"Молодежь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"Молодежь Бокситогорского муниципального района" муниципальной программы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2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117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7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0 316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1 497,3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0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87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802,6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87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802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2,6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омплектование библиотечных фондов библиотек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1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дение и участие в районных, областных и межрегиональных мероприятиях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762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249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762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 249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2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9,8</w:t>
            </w:r>
          </w:p>
        </w:tc>
      </w:tr>
      <w:tr>
        <w:trPr>
          <w:trHeight w:val="27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исполнения  расходных обязательств муниципальных образований в соответствии с планами мероприятий ("дорожными картами") по реализации Указов Президента Российской Федерации от 7 мая 2012 года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5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10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25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0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28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 ("дорожными картами") по реализации Указов Президента Российской Федерации от 7 мая 2012 года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Б74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46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758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Б7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46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758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Б7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9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библиотечного обслуживания и комплектование библиотечных фондов библиотек поселений, приобретение основных средств в рамках в рамках подпрограммы "Культура Бокситогорского муниципального района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 за счет средств поселен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687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09,2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348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69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8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2П7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П7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6</w:t>
            </w:r>
          </w:p>
        </w:tc>
      </w:tr>
      <w:tr>
        <w:trPr>
          <w:trHeight w:val="29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4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18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61,7</w:t>
            </w:r>
          </w:p>
        </w:tc>
      </w:tr>
      <w:tr>
        <w:trPr>
          <w:trHeight w:val="29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ведение и участие спортсменов и сборных команд Бокситогорского муниципального района в районных, межмуниципальных, областных, всероссийских официальных физкультурно-массовых и спортивных мероприятий в рамках подпрограммы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2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0,1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2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0,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1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в рамках подпрограммы "Развитие физической культуры и спорта в Бокситогорском муниципальном районе" муниципальной программы Бокситогорского муниципального района "Культура, молодежная политика, физическая культура и спорт Бокситогорского муниципального района на 2014-2016 годы"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,6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311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1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униципальная программа Бокситогорского муниципального района "Оценка и кадастровый учет объектов недвижимости Бокситогорского муниципального района на 2014-2018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51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"Оценка и кадастровый учет объектов недвижимости Бокситогорского муниципального района на 2014-2018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13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460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28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113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46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28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3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8,0</w:t>
            </w:r>
          </w:p>
        </w:tc>
      </w:tr>
      <w:tr>
        <w:trPr>
          <w:trHeight w:val="19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9 582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3 919,1</w:t>
            </w:r>
          </w:p>
        </w:tc>
      </w:tr>
      <w:tr>
        <w:trPr>
          <w:trHeight w:val="19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7 537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1 752,1</w:t>
            </w:r>
          </w:p>
        </w:tc>
      </w:tr>
      <w:tr>
        <w:trPr>
          <w:trHeight w:val="19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 052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200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,2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71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 033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 180,2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1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3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80,2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437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 504,2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437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 504,2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Б7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7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04,2</w:t>
            </w:r>
          </w:p>
        </w:tc>
      </w:tr>
      <w:tr>
        <w:trPr>
          <w:trHeight w:val="21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"Межбюджетные отношения в Бокситогорском муниципальном районе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047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047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1Б74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04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 047,5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Б74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5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Управление муниципальным долгом Бокситогорского муниципального района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6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044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167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  в рамках подпрограммы "Управление муниципальным долгом Бокситогорского муниципального района" муниципальной программы Бокситогорского муниципального района "Управление муниципальными финансами и муниципальным долгом Бокситогорского муниципального района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213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44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67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213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44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167,0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3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5431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,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14,9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603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699,8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вышение уровня безопасности граждан за счет внедрения современных технических средств контроля за ситуацией в общственных местах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2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0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1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0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1,8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8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вершенствование системы мер по профилактике терроризма и минимизации его последствий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9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9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9,2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2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проведения профилактических мероприятий среди несовершеннолетних и неблагополучных категорий граждан в рамках подпрограммы "Обеспечение правопорядка и профилактика правонарушений" муниципальной программы Бокситогорского муниципального района "Безопасность Бокситогорского муниципального район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113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4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8,8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3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805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991,5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вершенствование системы превентивных мер, обучения населения действиям в чрезвычайных ситуациях мирного и военного времени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85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71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8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71,7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7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Развитие системы оповещения, мониторинга, прогнозирования, предупреждения чрезвычайных ситуаций и управления в кризисных ситуациях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0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оздание запасов имущества гражданской обороны, в том числе в подведомственных учреждениях социальной сферы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9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13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9,8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3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8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рганизация деятельности аварийно-спасательных формирований на территории Бокситогорского муниципального района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 за счет средств бюджетов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2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2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П7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мероприятий гражданской обороны в рамках подпрограммы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"Безопасность Бокситогорского муниципального района на 2014-2016 годы" за счет средств бюджетов поселени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49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,0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Повышение безопасности дорожного движения на территории Бокситогорского района Ленинградской области" муниципальной программы Бокситогорского муниципального района "Безопасность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2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25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йонные и областные соревнования юных велосипедистов "Безопасное колесо", творческий конкурс рисунков и плакатов "Дорога и мы" в рамках подпрограммы "Повышение безопасности дорожного движения на территории Бокситогорского муниципального района Ленинградской области" муницуипальной программы Бокситогорского муниципального района Ленинградской области "Безопасность Бокситогорского муниципального района на 2014-2016 годы 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14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31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2 236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2 308,0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14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14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 036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4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36,0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потребительской  кооперации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34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90,6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в целях возмещения затрат по доставке товаров в сельские населенные пункты, расположенные свыше 11 км от места их получения в рамках подпрограммы "Развитие потребительской  кооперации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114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4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0,6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114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4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0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4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6</w:t>
            </w:r>
          </w:p>
        </w:tc>
      </w:tr>
      <w:tr>
        <w:trPr>
          <w:trHeight w:val="28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Развитие малого и среднего предпринимательства на территории Бокситогорского муниципального района" муниципальной программы "Стимулирование экономической активности Бокситогорского муниципального района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9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65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81,4</w:t>
            </w:r>
          </w:p>
        </w:tc>
      </w:tr>
      <w:tr>
        <w:trPr>
          <w:trHeight w:val="31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муниципальной инфраструктуры поддержки малого предпринимательства на компенсацию затрат, связанных с их деятельностью на территории Бокситогорского муниципального района в рамках подпрограммы "Развитие малого и среднего предпринимательства на территории Бокситогорского муниципального района на 2014-2016 годы" муниципальной программы Бокситогорского муниципального района "Стимулирование экономической активности Бокситогорского муниципального района Ленинградской области в 2014-2016 годах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2141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1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214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1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4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0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</w:tr>
      <w:tr>
        <w:trPr>
          <w:trHeight w:val="1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Энергосбережение в отраслях социально-культурной сферы в рамках муниципальной программы Бокситогорского муниципального района "Энергосбережение и повышение энергетической эффективности Бокситогорского муниципального района на 2010-2015 годы и период до 2020 год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0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00,0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энергосбережению и энергетической эффективности в отраслях социально-культурной сферы в рамках муниципальной программы Бокситогорского муниципального района "Энергосбережение и повышение энергетической эффективности Бокситогорского муниципального района на 2010-2015 годы и период до 2020 года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1144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114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4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4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Муниципальная программа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185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256,2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Создание условий для эффективного выполнения органами местного самоуправления своих полномоч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26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45,5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"Создание условий для эффективного выполнения органами местного самоуправления своих полномоч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2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8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113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0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59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804,9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312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9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4,9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312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9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4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2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9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Подпрограмма "Поддержка социально-ориентированных некоммерческих организац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44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99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05,8</w:t>
            </w:r>
          </w:p>
        </w:tc>
      </w:tr>
      <w:tr>
        <w:trPr>
          <w:trHeight w:val="1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оддержка социально-ориентированных некоммерческих организаций в рамках подпрограммы "Поддержка социально-ориентированных некоммерческих организаций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"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4100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4410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0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 393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72 473,4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1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817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926,6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2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0,4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4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15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76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5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униципальных образовани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89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48,5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5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525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616,6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20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81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20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81,4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4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3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2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,3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0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9,2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П7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1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2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2П7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2,5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П7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558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 651,8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43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3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543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35,8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3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8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3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4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3592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7378,4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 590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 28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 59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 285,8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96,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90,8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3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5,0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85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77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0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51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78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240,8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4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6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6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6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6,5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1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71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,3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1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по организации и осуществлению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4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П7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11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57 554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0 332,5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1001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10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2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2 960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3 012,4</w:t>
            </w:r>
          </w:p>
        </w:tc>
      </w:tr>
      <w:tr>
        <w:trPr>
          <w:trHeight w:val="8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4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16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87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87,0</w:t>
            </w:r>
          </w:p>
        </w:tc>
      </w:tr>
      <w:tr>
        <w:trPr>
          <w:trHeight w:val="3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3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136,6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3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,1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14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9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9,5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8,3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,6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6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ого района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,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5,8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79,9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3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,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,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,3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9,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9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9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9,7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7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271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1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41 344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43 340,1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 677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 393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 82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295,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5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5,3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,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1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675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5,2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116,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392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6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2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11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 91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0,0</w:t>
            </w:r>
          </w:p>
        </w:tc>
      </w:tr>
      <w:tr>
        <w:trPr>
          <w:trHeight w:val="14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1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диспансеризации лиц, замещающих должности в органах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4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6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4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Другие вопросы по исполнению муниципальных функций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6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3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3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40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,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,9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4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5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,7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15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5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10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0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99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38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3Б7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999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238,9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Б7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9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8,9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Резервный фонд администрации района  в рамках непрограммных расходов органов местного самоуправ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Бокситогор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684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3 2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>13 98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Резервный фонд администрации Бокситогорского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411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250,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98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зервные средств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41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2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 980,0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1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4:00Z</dcterms:created>
  <dc:creator>Кочнова</dc:creator>
  <dc:description/>
  <cp:keywords/>
  <dc:language>en-US</dc:language>
  <cp:lastModifiedBy>Бахтиярова</cp:lastModifiedBy>
  <cp:lastPrinted>2014-04-03T08:58:00Z</cp:lastPrinted>
  <dcterms:modified xsi:type="dcterms:W3CDTF">2014-04-03T05:44:00Z</dcterms:modified>
  <cp:revision>2</cp:revision>
  <dc:subject/>
  <dc:title>Утверждено</dc:title>
</cp:coreProperties>
</file>