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 мая 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окситогорс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 продлении срока действия до 2016 года Комплексной программы социально-экономического развития Бокситогорского муниципального района на 2011-2015 годы, утверждении отчета об ее  выполнении за 2013 год  и корректировке ее плановых значений  на 2014-2016 годы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>с областным законом от 18.05.2006 №22-оз (в ред.                      от 19.02.2013) "О стратегическом планировании социально-экономического развития Ленинградской области"</w:t>
      </w:r>
      <w:r>
        <w:rPr>
          <w:sz w:val="28"/>
          <w:szCs w:val="28"/>
        </w:rPr>
        <w:t xml:space="preserve">, решением совета депутатов Бокситогорского муниципального района  от 18.05.2011  № 163 "Об утверждении Комплексной программы социально-экономического развития Бокситогорского муниципального района на 2011-2015 годы"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длить срок действия Комплексной программы социально-экономического развития Бокситогорского муниципального района до 2016 год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тчет о выполнении за 2013 год Комплексной программы социально-экономического развития Бокситогорского муниципального района на 2011-2016 годы (далее – отчет). (Приложение 1)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 скорректированный план мероприятий  на 2014-2016 годы Комплексной программы социально-экономического развития Бокситогорского муниципального района на 2011-2016 годы согласно приложению 2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местить отчет на официальном сайте Бокситогорского муниципального района Ленинград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ешение вступает в силу со дня принятия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КЭР, КФ, ОБУ,структурным подразделениям- 5, поселениям - 10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0:00Z</dcterms:created>
  <dc:creator>Общий отдел</dc:creator>
  <dc:description/>
  <cp:keywords/>
  <dc:language>en-US</dc:language>
  <cp:lastModifiedBy>Бахтиярова</cp:lastModifiedBy>
  <cp:lastPrinted>2014-05-22T09:31:00Z</cp:lastPrinted>
  <dcterms:modified xsi:type="dcterms:W3CDTF">2014-05-22T05:50:00Z</dcterms:modified>
  <cp:revision>6</cp:revision>
  <dc:subject/>
  <dc:title>                                    СОБРАНИЕ    ПРЕДСТАВИТЕЛЕЙ</dc:title>
</cp:coreProperties>
</file>