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 августа 2016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shd w:fill="FFFFFF" w:val="clear"/>
        <w:ind w:left="913" w:hanging="913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left="913" w:hanging="913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О принятии Устава Бокситогорского муниципального района </w:t>
      </w:r>
    </w:p>
    <w:p>
      <w:pPr>
        <w:pStyle w:val="Normal"/>
        <w:shd w:fill="FFFFFF" w:val="clear"/>
        <w:ind w:left="913" w:hanging="913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Ленинградской области</w:t>
      </w:r>
    </w:p>
    <w:p>
      <w:pPr>
        <w:pStyle w:val="Normal"/>
        <w:jc w:val="both"/>
        <w:rPr/>
      </w:pPr>
      <w:r>
        <w:rPr/>
        <w:tab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эффективного осуществлении полномочий по решению вопросов местного значения Бокситогорского муниципального района Ленинградской области, в связи с необходимостью приведения Устава Бокситогорского муниципального района Ленинградской области в соответствие с действующим законодательством Российской Федерации, совет депутатов Бокситогорского муниципального района Ленинградской области 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прилагаемый к настоящему решению Устав Бокситогорского муниципального района Ленин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арегистрировать решение в Управлении Министерства юстиции Российской Федерации по Ленинградской области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Главе Бокситогорского муниципального района опубликовать решение в газете «Новый путь» в течение 7 дней со дня его поступления из Управления Министерства юстиции Российской Федерации по Ленинградской области после его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Решение вступает в силу со дня его официального опубликования              в газете «Новый пу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В.И. Тихонов                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организационный отдел администрации, РГ «Новый путь»,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ConsNormal">
    <w:name w:val="ConsNormal Знак"/>
    <w:basedOn w:val="Style8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6:05:00Z</dcterms:created>
  <dc:creator>Общий отдел</dc:creator>
  <dc:description/>
  <cp:keywords/>
  <dc:language>en-US</dc:language>
  <cp:lastModifiedBy>Бахтиярова</cp:lastModifiedBy>
  <cp:lastPrinted>2012-12-18T11:37:00Z</cp:lastPrinted>
  <dcterms:modified xsi:type="dcterms:W3CDTF">2016-08-23T12:12:00Z</dcterms:modified>
  <cp:revision>4</cp:revision>
  <dc:subject/>
  <dc:title>                                    СОБРАНИЕ    ПРЕДСТАВИТЕЛЕЙ</dc:title>
</cp:coreProperties>
</file>