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44577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 июля   2011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Об утверждении отчета об исполнении бюджета Бокситогор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за 1 полугодие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ab/>
        <w:t>В соответствии со статьей 264.2 Бюджетного кодекса Российской Федерации, Положением о бюджетном процессе в Бокситогорском муниципальном районе, утвержденным решением совета депутатов Бокситогорского муниципального района               от</w:t>
      </w:r>
      <w:r>
        <w:rPr>
          <w:b/>
        </w:rPr>
        <w:t xml:space="preserve"> </w:t>
      </w:r>
      <w:r>
        <w:rPr/>
        <w:t xml:space="preserve">14.12.2005 № 15 (с изменениями и дополнениями), рассмотрев отчет об исполнении  бюджета Бокситогорского муниципального района  Ленинградской области за первое полугодие 2011 года, </w:t>
      </w:r>
      <w:r>
        <w:rPr>
          <w:caps/>
        </w:rPr>
        <w:t>П О С Т А Н О В Л Я Ю :</w:t>
      </w:r>
    </w:p>
    <w:p>
      <w:pPr>
        <w:pStyle w:val="Style15"/>
        <w:spacing w:before="0" w:after="0"/>
        <w:jc w:val="both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both"/>
        <w:rPr/>
      </w:pPr>
      <w:r>
        <w:rPr/>
        <w:tab/>
        <w:t>1. Утвердить прилагаемый отчет об исполнении бюджета Бокситогорского муниципального района Ленинградской области за первое полугодие 2011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2. В целях привлечения доходов в максимально возможном объеме, экономии бюджетных расходов, повышения эффективности и результативности использования финансовых средств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ab/>
        <w:t xml:space="preserve">2.1. Главным администраторам (администраторам) доходов бюджета муниципального района: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ab/>
        <w:t xml:space="preserve">2.1.1. Осуществлять постоянный контроль за правильностью исчисления и своевременностью уплаты платежей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ab/>
        <w:t xml:space="preserve">2.1.2. Проводить ежемесячный анализ и оценку выполнения объемов администрируемых  доходов, поступающих в бюджет муниципального района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ab/>
        <w:t xml:space="preserve">2.1.3. Принять необходимые меры по обеспечению выполнения плановых показателей за 2011 год, в том числе доходов от предпринимательской деятельности, а также по взысканию задолженности по администрируемым доходам и недопущению ее роста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ab/>
        <w:t xml:space="preserve">2.2. Главным распорядителям и получателям средств бюджета муниципального района: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ab/>
        <w:t xml:space="preserve">2.2.1. Обеспечить эффективное и целевое использование бюджетных средств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ab/>
        <w:t xml:space="preserve">2.2.2. Установить постоянный контроль за расходованием средств и недопущением роста кредиторской задолженности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2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ab/>
        <w:t>3. Рекомендовать главам администраций городских и сельских поселений района: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 </w:t>
      </w:r>
      <w:r>
        <w:rPr/>
        <w:tab/>
        <w:t xml:space="preserve">3.1. Осуществлять постоянный контроль исполнения доходной части бюджета на соответствующей территории.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ab/>
        <w:t xml:space="preserve">3.2. Проанализировать исполнение бюджетов поселений за первое полугодие текущего года, принять исчерпывающие меры по привлечению доходов в бюджет и снижению недоимки. 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4. Направить в совет депутатов Бокситогорского муниципального района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отчет об исполнении бюджета Бокситогорского муниципального района за первое полугодие 2011 года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отчет об использовании ассигнований резервного фонда администрации Бокситогорского муниципального района за первое полугодие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Разместить постановление на официальном сайте Бокситогорского муниципального района, опубликовать в газете «Новый путь»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 Контроль за исполнением постановления оставляю за собой.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 xml:space="preserve">                                            С.Ф. Мухин            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азослано: зам.главы–2, совет депутатов, КФ, КЭР, КСЗН, ОБУ, КО, ЦФБО,                              </w:t>
        <w:tab/>
        <w:t xml:space="preserve">           МУЗ «БЦРБ», АНО «Редакция газеты «Новый путь», поселения – 11,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  <w:tab/>
        <w:tab/>
        <w:t>Приложение</w:t>
      </w:r>
    </w:p>
    <w:p>
      <w:pPr>
        <w:pStyle w:val="Normal"/>
        <w:ind w:left="5220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left="5220" w:hanging="0"/>
        <w:jc w:val="both"/>
        <w:rPr/>
      </w:pPr>
      <w:r>
        <w:rPr/>
        <w:t>Бокситогорского муниципального района</w:t>
      </w:r>
    </w:p>
    <w:p>
      <w:pPr>
        <w:pStyle w:val="Normal"/>
        <w:ind w:left="5220" w:hanging="0"/>
        <w:jc w:val="both"/>
        <w:rPr/>
      </w:pPr>
      <w:r>
        <w:rPr/>
        <w:t>18.07.2011 № 588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7"/>
        <w:gridCol w:w="1638"/>
        <w:gridCol w:w="79"/>
        <w:gridCol w:w="1277"/>
        <w:gridCol w:w="1235"/>
        <w:gridCol w:w="1319"/>
      </w:tblGrid>
      <w:tr>
        <w:trPr>
          <w:trHeight w:val="300" w:hRule="atLeast"/>
        </w:trPr>
        <w:tc>
          <w:tcPr>
            <w:tcW w:w="70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0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70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01.07.2011 г.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11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0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финансового органа: Комитет финансов администрации Бокситогорского муниципального района Ленинградской области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ублично-правового образования:</w:t>
            </w:r>
          </w:p>
        </w:tc>
        <w:tc>
          <w:tcPr>
            <w:tcW w:w="36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Бокситогорского муниципального района Ленинградской област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АТО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30000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квартальна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 руб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  <w:tr>
        <w:trPr>
          <w:trHeight w:val="315" w:hRule="atLeast"/>
        </w:trPr>
        <w:tc>
          <w:tcPr>
            <w:tcW w:w="70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1. Доходы бюджет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19"/>
            <w:r>
              <w:rPr>
                <w:sz w:val="16"/>
                <w:szCs w:val="16"/>
              </w:rPr>
              <w:t>Доходы бюджета – всего</w:t>
            </w:r>
            <w:bookmarkEnd w:id="0"/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 85000000000000 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028 764 923,5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 483 699,2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281 224,3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0000000000000 0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134 9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028 722,18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106 177,82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0100000000000 00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846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316 398,3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4 529 701,69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bookmarkStart w:id="1" w:name="RANGE!A23%3AD25"/>
            <w:r>
              <w:rPr>
                <w:sz w:val="16"/>
                <w:szCs w:val="16"/>
              </w:rPr>
              <w:t>Налог на доходы физических лиц</w:t>
            </w:r>
            <w:bookmarkEnd w:id="1"/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0102000010000 11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846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316 398,3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529 701,69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24"/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  <w:bookmarkEnd w:id="2"/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10010000 11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3" w:name="RANGE!D24"/>
            <w:r>
              <w:rPr>
                <w:sz w:val="16"/>
                <w:szCs w:val="16"/>
              </w:rPr>
              <w:t>104 769,14</w:t>
            </w:r>
            <w:bookmarkEnd w:id="3"/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769,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11010000 11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32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63,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8,80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102020010000 11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384 628,3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08 103,4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476 524,91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21010000 110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84 628,3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726 028,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58 600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87"/>
        <w:gridCol w:w="1638"/>
        <w:gridCol w:w="1355"/>
        <w:gridCol w:w="1235"/>
        <w:gridCol w:w="1319"/>
      </w:tblGrid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2201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075,4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924,58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3001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200,0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99,93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4001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1,9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8,05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7001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70,5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70,5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05000000000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91 7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4 486,3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7 213,63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50200000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23 7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18 070,1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5 629,81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50201002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73 7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2 218,2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21 481,75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50202002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5 851,9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 148,06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050300000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16,18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83,82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50301001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50302001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16,18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82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08000000000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7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37 623,1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 909 376,83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080300001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2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 375,1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8 624,83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80301001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2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 375,1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8 624,83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080700001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 925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34 248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752,00</w:t>
            </w:r>
          </w:p>
        </w:tc>
      </w:tr>
      <w:tr>
        <w:trPr>
          <w:trHeight w:val="112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80714001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25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34 248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752,00</w:t>
            </w:r>
          </w:p>
        </w:tc>
      </w:tr>
      <w:tr>
        <w:trPr>
          <w:trHeight w:val="112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080714001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500,00</w:t>
            </w:r>
          </w:p>
        </w:tc>
      </w:tr>
      <w:tr>
        <w:trPr>
          <w:trHeight w:val="112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1080714001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25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0 1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4 900,00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87"/>
        <w:gridCol w:w="1638"/>
        <w:gridCol w:w="1355"/>
        <w:gridCol w:w="1235"/>
        <w:gridCol w:w="1319"/>
      </w:tblGrid>
      <w:tr>
        <w:trPr>
          <w:trHeight w:val="112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1080714001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648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2 648,0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09000000000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1,65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090100000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24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90103005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24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алоги и сборы (по отмененным местным налогам и сборам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090700000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41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рекламу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090701000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2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90701005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2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090703000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0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90703005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090705000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9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907050050000 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9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1000000000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57 7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58 024,3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9 675,66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10500000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57 7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12 913,8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44 786,19</w:t>
            </w:r>
          </w:p>
        </w:tc>
      </w:tr>
      <w:tr>
        <w:trPr>
          <w:trHeight w:val="112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10501000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57 7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12 913,8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44 786,19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10501010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57 7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12 913,8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 544 786,19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10501010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84 400,9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484 400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87"/>
        <w:gridCol w:w="1638"/>
        <w:gridCol w:w="1355"/>
        <w:gridCol w:w="1235"/>
        <w:gridCol w:w="1319"/>
      </w:tblGrid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1110501010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79 4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658,2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18 741,71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 1110501010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7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422,06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1 577,94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 1110501010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76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739,24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 1110501010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9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667,1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6 332,89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 1110501010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97,6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 702,39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 1110501010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693,5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306,41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 1110501010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99,1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2 900,87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1110501010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8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71,1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628,88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110501010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86,08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13,92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1110501010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5 5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057,16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37 442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87"/>
        <w:gridCol w:w="1638"/>
        <w:gridCol w:w="1355"/>
        <w:gridCol w:w="1235"/>
        <w:gridCol w:w="1319"/>
      </w:tblGrid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10900000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 110,5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254 889,47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10904000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 110,5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4 889,47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10904505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 110,5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4 889,47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2000000000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34 8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9 883,9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4 916,07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 11201000010000 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34 8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9 883,9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4 916,07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3000000000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183 6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131 890,2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51 709,71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303000000000 1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183 6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131 890,2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51 709,71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303050050000 1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183 6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131 890,2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51 709,71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303050050000 1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84,1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15,89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 11303050050000 1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55 6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8 815,6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26 784,38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 11303050050000 1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5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8,55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 11303050050000 1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6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000,0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 11303050050000 1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384,2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615,79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11303050050000 1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 971 083,5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28 916,48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 11303050050000 1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2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8 318,96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681,04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 11303050050000 1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14 995,3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85 004,68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4000000000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4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 997,1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5 002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87"/>
        <w:gridCol w:w="1638"/>
        <w:gridCol w:w="1355"/>
        <w:gridCol w:w="1235"/>
        <w:gridCol w:w="1319"/>
      </w:tblGrid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4020000000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402030050000 4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402032050000 4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402033050000 4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406000000000 4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4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 997,1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5 002,87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406010000000 4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4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 997,1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5 002,87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406014100000 4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4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 997,1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5 002,87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406014100000 4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275,5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 724,46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11406014100000 4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997,7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2,23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 11406014100000 4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82,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7 917,76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 11406014100000 4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78,5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178,5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 11406014100000 4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77,7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22,23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 11406014100000 4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19,8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80,2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 11406014100000 4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3,2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36,77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 11406014100000 4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87"/>
        <w:gridCol w:w="1638"/>
        <w:gridCol w:w="1355"/>
        <w:gridCol w:w="1235"/>
        <w:gridCol w:w="1319"/>
      </w:tblGrid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 11406014100000 4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1,68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,32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11406014100000 4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11406014100000 4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40,6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76 959,4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6000000000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3 888,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6 111,76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60300000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9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953,3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946,66</w:t>
            </w:r>
          </w:p>
        </w:tc>
      </w:tr>
      <w:tr>
        <w:trPr>
          <w:trHeight w:val="18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160301001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9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53,3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846,65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160303001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9,9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,01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160600001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4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5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0,00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1160800001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,00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62500001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883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117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62505001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 383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17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 1162505001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0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 1162505001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 383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4 383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1162506001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7 5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 1162700001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530,0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469,99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1162800001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3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7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8 1163000001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 035,98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6 964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87"/>
        <w:gridCol w:w="1638"/>
        <w:gridCol w:w="1355"/>
        <w:gridCol w:w="1235"/>
        <w:gridCol w:w="1319"/>
      </w:tblGrid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63300000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4,8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17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63305005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4,8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17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69000000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4 7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 291,08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 408,92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69005005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4 7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 291,08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 408,92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1169005005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91,08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4 591,08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 1169005005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000,0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1169005005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000,0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1169005005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4 7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2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761 500,0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1169005005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 7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7 700,0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1169005005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9 000,0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3 1169005005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800,0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 11690050050000 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 0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7000000000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 418,7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2 581,25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701000000000 1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4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964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 11701050050000 1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4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964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705000000000 1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454,7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5 545,25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705050050000 1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454,7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5 545,25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1 11705050050000 1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5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 11705050050000 1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82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582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11705050050000 1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 11705050050000 1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 372,7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20 627,25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0000000000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 630 023,5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454 977,0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175 046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87"/>
        <w:gridCol w:w="1638"/>
        <w:gridCol w:w="1355"/>
        <w:gridCol w:w="1235"/>
        <w:gridCol w:w="1319"/>
      </w:tblGrid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000000000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 630 023,5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454 977,0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175 046,49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1000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323 6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409 101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914 499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1001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323 6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409 101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914 499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20201001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323 6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409 101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4 914 499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2000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282 82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374 77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908 050,00</w:t>
            </w:r>
          </w:p>
        </w:tc>
      </w:tr>
      <w:tr>
        <w:trPr>
          <w:trHeight w:val="112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2077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 000,0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20202077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 0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2999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82 82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374 77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908 05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2999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82 82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374 77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908 05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20202999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189 1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74 55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14 55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5 20202999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4 22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4 22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 20202999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5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5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0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20202999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2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4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70 6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 20202999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327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60 1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66 9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3000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 969 51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322 869,3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7 646 640,66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3001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123 4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00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23 400,0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 20203001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123 4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00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23 4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3002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4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4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20203002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4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4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3003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710 3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0 3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20203003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0 3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0 3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3004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7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0 2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00,00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 20203004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7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0 2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87"/>
        <w:gridCol w:w="1638"/>
        <w:gridCol w:w="1355"/>
        <w:gridCol w:w="1235"/>
        <w:gridCol w:w="1319"/>
      </w:tblGrid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3013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9 8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 95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 850,00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 20203013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389 8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 95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 850,0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3021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2 2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0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2 200,0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 20203021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2 2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0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2 200,0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0203022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0 000,0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 20203022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0 000,0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3024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 203 81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593 467,5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610 342,5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3024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 203 81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593 467,5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610 342,5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20203024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6 01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5 195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0 815,0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 20203024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665 5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22 072,5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843 427,50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20203024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3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2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100,00</w:t>
            </w:r>
          </w:p>
        </w:tc>
      </w:tr>
      <w:tr>
        <w:trPr>
          <w:trHeight w:val="112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3026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3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2 500,00</w:t>
            </w:r>
          </w:p>
        </w:tc>
      </w:tr>
      <w:tr>
        <w:trPr>
          <w:trHeight w:val="112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20203026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3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2 500,00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3027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72 3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45 062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7 238,00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20203027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72 3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45 062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7 238,00</w:t>
            </w:r>
          </w:p>
        </w:tc>
      </w:tr>
      <w:tr>
        <w:trPr>
          <w:trHeight w:val="13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3029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0 4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0 4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87"/>
        <w:gridCol w:w="1638"/>
        <w:gridCol w:w="1355"/>
        <w:gridCol w:w="1235"/>
        <w:gridCol w:w="1319"/>
      </w:tblGrid>
      <w:tr>
        <w:trPr>
          <w:trHeight w:val="112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 20203029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0 4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0 4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3055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2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8 389,8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3 610,16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 20203055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2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8 389,8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3 610,16</w:t>
            </w:r>
          </w:p>
        </w:tc>
      </w:tr>
      <w:tr>
        <w:trPr>
          <w:trHeight w:val="15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3069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55 6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7 855 6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20203069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55 6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55 6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3999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752 3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087 6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664 7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3999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752 3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087 6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664 7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20203999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0 9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 6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3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2 20203999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221 4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300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21 400,00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4000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54 093,5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48 236,7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5 856,83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4000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54 093,5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48 236,7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5 856,83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 20204000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0204012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4 7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5 7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 000,00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4012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844 7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5 7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 000,00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20204012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 7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2 7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 000,00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20204012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3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3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4014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51 4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4 543,1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 856,83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87"/>
        <w:gridCol w:w="1638"/>
        <w:gridCol w:w="1355"/>
        <w:gridCol w:w="1235"/>
        <w:gridCol w:w="1319"/>
      </w:tblGrid>
      <w:tr>
        <w:trPr>
          <w:trHeight w:val="112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4014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51 4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4 543,1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 856,83</w:t>
            </w:r>
          </w:p>
        </w:tc>
      </w:tr>
      <w:tr>
        <w:trPr>
          <w:trHeight w:val="112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20204014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031 4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4 543,1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6 856,83</w:t>
            </w:r>
          </w:p>
        </w:tc>
      </w:tr>
      <w:tr>
        <w:trPr>
          <w:trHeight w:val="112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7 20204014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,00</w:t>
            </w:r>
          </w:p>
        </w:tc>
      </w:tr>
      <w:tr>
        <w:trPr>
          <w:trHeight w:val="90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4025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6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6 6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20204025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6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6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020499900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71 393,5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71 393,56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4" w:name="RANGE!A205"/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  <w:bookmarkEnd w:id="4"/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 20204999050000 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71 393,5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71 393,56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  <w:gridCol w:w="594"/>
        <w:gridCol w:w="1746"/>
        <w:gridCol w:w="1299"/>
        <w:gridCol w:w="1263"/>
        <w:gridCol w:w="1282"/>
      </w:tblGrid>
      <w:tr>
        <w:trPr>
          <w:trHeight w:val="315" w:hRule="atLeast"/>
        </w:trPr>
        <w:tc>
          <w:tcPr>
            <w:tcW w:w="70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2. Расходы бюджет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3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- всего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 9600000000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066 768 243,56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 016 036,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752 207,01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 000 0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200 656,5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53 018,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47 638,11</w:t>
            </w:r>
          </w:p>
        </w:tc>
      </w:tr>
      <w:tr>
        <w:trPr>
          <w:trHeight w:val="67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00000 000 000 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 0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467,17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 532,83</w:t>
            </w:r>
          </w:p>
        </w:tc>
      </w:tr>
      <w:tr>
        <w:trPr>
          <w:trHeight w:val="675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.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03 0020000 000 000 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 0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467,17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 532,83</w:t>
            </w:r>
          </w:p>
        </w:tc>
      </w:tr>
      <w:tr>
        <w:trPr>
          <w:trHeight w:val="45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000 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 0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467,17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 532,83</w:t>
            </w:r>
          </w:p>
        </w:tc>
      </w:tr>
      <w:tr>
        <w:trPr>
          <w:trHeight w:val="45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200 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 0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080,54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919,46</w:t>
            </w:r>
          </w:p>
        </w:tc>
      </w:tr>
      <w:tr>
        <w:trPr>
          <w:trHeight w:val="45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210 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3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446,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854,00</w:t>
            </w:r>
          </w:p>
        </w:tc>
      </w:tr>
      <w:tr>
        <w:trPr>
          <w:trHeight w:val="450" w:hRule="atLeast"/>
        </w:trPr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211 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200,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000,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200,00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4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54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04,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295,1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55,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4,4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849,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950,63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29,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70,3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86,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13,3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3 0020400 500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86,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213,37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35 52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30 410,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05 114,94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.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35 52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30 410,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05 114,9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37 647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83 049,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54 597,1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95 66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 710 891,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84 770,6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9 76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88 022,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61 739,2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96 371,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67 347,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29 024,0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04 0020400 500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46 690,9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63 575,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83 115,2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5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713,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4 186,2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957,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 842,2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83,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16,9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2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487,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12,7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039,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 060,4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8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 146,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 253,8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154,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845,1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1 98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 158,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 826,5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467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22,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44,3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400 500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414 51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 235,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 282,2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8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 87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 360,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517,8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8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 87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 360,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517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800 500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 87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 360,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517,8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800 500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273,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 526,8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800 500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20800 500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07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687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91,00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96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55 391,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1 108,41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.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96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55 391,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1 108,4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96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55 391,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1 108,4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3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3 011,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2 988,3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86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3 288,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 162 811,8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0 46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0 972,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49 487,1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45,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54,8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6 64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 770,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408 869,8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 523,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 176,5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874,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125,1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2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74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242,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457,3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79,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120,0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5,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44,3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6 0020400 500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6 824,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75,6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1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4 211,5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4 211,5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1 07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4 211,5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4 211,5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1 0700500 013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4 211,5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4 211,5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1 0700500 013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4 211,5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4 211,5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1 0700500 013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4 211,5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4 211,5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59 42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6 749,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2 670,4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7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273,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426,5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0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 873,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426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5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1 82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33 413,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411,5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2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 394,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205,9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 281,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718,9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0013800 500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513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487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22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19,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205,6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3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 764,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38,93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7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3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47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492,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982,7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47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6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15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3800 500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47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6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15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43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43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17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43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4300 500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88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88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4300 500 224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87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878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14300 500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4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4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002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002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002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00200 500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2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0 92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7 387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33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203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6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35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33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203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6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35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33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203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33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33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20300 500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33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33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20300 500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3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35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20301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5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5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0920301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5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5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20301 500 2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5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5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0920301 500 24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5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5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52 03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0 218,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1 813,5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52 03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0 218,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811 813,5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97 03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 699,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2 332,2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1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1 068,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0 131,33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90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 845,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7 154,4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223,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976,8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906 93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171,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0 760,9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58,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41,7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2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5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 746,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653,8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98 53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616,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915,7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750,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49,5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60,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39,9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5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518,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481,2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939900 001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518,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481,2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522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55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52281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52281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52281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5228100 500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52282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5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52282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5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52282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5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5228200 500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5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795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66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320,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347,3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79500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46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20,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7,3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7950000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46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46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7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7950000 001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46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468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7950000 001 2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46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468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79500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20,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79,3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7950000 001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20,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79,3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79500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79500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13 79500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7950000 500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0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3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 407,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672 892,0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внутренних дел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213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087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213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087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302 79500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413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887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413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887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001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413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887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001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9 413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887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302 79500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2 7950000 500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302 7950000 500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00,00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 194,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6 805,0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 194,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6 805,0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1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 194,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6 805,0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309 21801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 36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32,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332,0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1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 36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32,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332,0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100 500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 36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32,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332,0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309 2180100 500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7 63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 16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 473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100 500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5 07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 597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 473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9 2180100 500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6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65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</w:tbl>
    <w:p>
      <w:pPr>
        <w:pStyle w:val="Normal"/>
        <w:jc w:val="center"/>
        <w:rPr/>
      </w:pPr>
      <w:r>
        <w:rPr/>
        <w:t>18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0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77 715,3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 718,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76 996,7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212,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87,8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сельского хозяй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405 26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212,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87,8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26004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212,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87,8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26004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212,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87,8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405 26004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12,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87,8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2600400 500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12,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87,8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2600400 500 2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5 2600400 500 24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89 715,3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13 943,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5 772,2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й транспорт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303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 1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48 1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1 9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3030200 006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48 1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1 9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3030200 006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48 1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1 9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408 3030200 006 2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48 1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1 9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3030200 006 24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48 1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1 900,00</w:t>
            </w:r>
          </w:p>
        </w:tc>
      </w:tr>
      <w:tr>
        <w:trPr>
          <w:trHeight w:val="18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9 715,3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5 843,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872,2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3 006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0 272,3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6 940,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332,2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408 5210313 006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0 272,3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6 940,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332,2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3 006 2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0 272,3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6 940,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332,2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3 006 24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0 272,3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6 940,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332,2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4 006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11,7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11,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4 006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11,7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11,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408 5210314 006 2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11,7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11,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4 006 24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11,7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11,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5 006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 131,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91,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4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5 006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131,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91,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4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5 006 2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131,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91,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40,00</w:t>
            </w:r>
          </w:p>
        </w:tc>
      </w:tr>
    </w:tbl>
    <w:p>
      <w:pPr>
        <w:pStyle w:val="Normal"/>
        <w:jc w:val="center"/>
        <w:rPr/>
      </w:pPr>
      <w:r>
        <w:rPr/>
        <w:t>19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8 5210315 006 24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131,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91,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4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364,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2 635,5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е технологии и связь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33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364,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2 635,5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33002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364,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2 635,5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33002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1 086,8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451,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2 635,5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33002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1 086,8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451,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2 635,5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3300200 500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1 086,8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451,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2 635,5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3300200 500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13,1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13,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0 3300200 500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13,1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13,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 199,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6 800,9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е и среднее предпринимательство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345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99,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800,9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3450100 006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99,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800,9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3450100 006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99,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800,9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3450100 006 2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99,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800,9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3450100 006 24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99,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800,99</w:t>
            </w:r>
          </w:p>
        </w:tc>
      </w:tr>
      <w:tr>
        <w:trPr>
          <w:trHeight w:val="18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521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5210300 017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5210300 017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5210300 017 25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5210300 017 25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795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79500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79500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79500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12 7950000 500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0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5 933,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5 933,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5 933,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5 933,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18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521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5 933,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5 933,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5210300 017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5 933,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5 933,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5210300 017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5 933,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5 933,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5210300 017 25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5 933,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5 933,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5210300 017 25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5 933,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5 933,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0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728 55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414 519,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314 038,7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786 87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207 573,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79 296,8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664 87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28 273,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36 596,8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664 87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28 273,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36 596,8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405 22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99 881,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105 339,9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763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120 902,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642 897,9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293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79 198,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14 301,4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1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68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19 203,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49 496,5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6 83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18 800,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8 029,5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992,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607,2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3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7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2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59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52 654,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6 545,9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8 25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209,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6 049,1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9 27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 013,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 257,1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4 59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178,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4 412,4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59 64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28 392,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31 256,9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 147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8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 567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4209900 001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50 50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16 812,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33 689,9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522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7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52296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7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52296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7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1 5229600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700,00</w:t>
            </w:r>
          </w:p>
        </w:tc>
      </w:tr>
    </w:tbl>
    <w:p>
      <w:pPr>
        <w:pStyle w:val="Normal"/>
        <w:jc w:val="center"/>
        <w:rPr/>
      </w:pPr>
      <w:r>
        <w:rPr/>
        <w:t>21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 547 243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833 59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713 651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 114 15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972 867,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141 286,4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 114 15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972 867,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141 286,4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34 55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362 810,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771 743,6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285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280 792,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4 407,2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396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35 102,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61 097,3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695,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704,4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68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73 994,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94 605,3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51 59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83 697,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67 892,5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367,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532,13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626,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473,5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2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06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1 287,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5 612,23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76 88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 478,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4 406,9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3 80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 937,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6 867,6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 76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320,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443,8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79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0 057,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69 542,8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1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49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19900 001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84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1 047,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73 052,8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491 80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90 517,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01 288,4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491 80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90 517,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01 288,4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09 66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85 125,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24 536,0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72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02 199,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69 900,3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242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88 527,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54 372,3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497,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202,0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3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18 173,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85 326,0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64 69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0 136,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4 553,5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771,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328,2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58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89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 688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2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2 04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3 689,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52,0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9 13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412,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3 723,8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6 83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 370,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7 461,42</w:t>
            </w:r>
          </w:p>
        </w:tc>
      </w:tr>
    </w:tbl>
    <w:p>
      <w:pPr>
        <w:pStyle w:val="Normal"/>
        <w:jc w:val="center"/>
        <w:rPr/>
      </w:pPr>
      <w:r>
        <w:rPr/>
        <w:t>22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87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789,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082,0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2 14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391,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6 752,3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66,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633,5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39900 001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9 34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225,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118,8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дом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99 083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94 617,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04 465,5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99 083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94 617,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04 465,5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30 587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06 490,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4 096,03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95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06 425,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88 774,33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35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85 848,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50 051,2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90,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9,6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6 786,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 213,4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7 00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1 693,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310,1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96,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3,6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2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4 36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9 311,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53,8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57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980,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97,7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56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382,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78,83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83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71,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11,5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8 49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 126,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0 369,4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4249900 001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8 49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 126,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 369,4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52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2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 589,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6 610,6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52009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2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 589,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6 610,6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5200900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2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 589,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6 610,6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5200900 001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2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 589,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6 610,6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5200900 001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6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 747,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3 352,2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2 5200900 001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 841,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 258,3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90 55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 332,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5 217,7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1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500,00</w:t>
            </w:r>
          </w:p>
        </w:tc>
      </w:tr>
    </w:tbl>
    <w:p>
      <w:pPr>
        <w:pStyle w:val="Normal"/>
        <w:jc w:val="center"/>
        <w:rPr/>
      </w:pPr>
      <w:r>
        <w:rPr/>
        <w:t>23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101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101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10100 500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 55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883,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40 666,8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7 55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 253,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8 296,8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7 287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487,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1 799,4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7 61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112,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 498,4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3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36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1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16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22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2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28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2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 74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342,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403,8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 48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770,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 714,5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67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75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01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0 263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765,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6 497,3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41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23,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91,8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001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5 84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 442,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6 405,4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3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7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3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7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3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7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4320200 500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3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7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522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52289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52289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5228900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949,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 050,9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949,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 050,9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042,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357,9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274,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125,3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97,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02,13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76,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723,2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767,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232,60</w:t>
            </w:r>
          </w:p>
        </w:tc>
      </w:tr>
    </w:tbl>
    <w:p>
      <w:pPr>
        <w:pStyle w:val="Normal"/>
        <w:jc w:val="center"/>
        <w:rPr/>
      </w:pPr>
      <w:r>
        <w:rPr/>
        <w:t>24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7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93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7 7950000 500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7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93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03 89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78 021,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25 873,0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8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3 472,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4 627,9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8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3 472,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4 627,9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1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9 972,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1 827,9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0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9 117,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1 382,1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1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6 395,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5 504,6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 722,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277,43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852,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47,5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8,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41,0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2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8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8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62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893,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26,5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,2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359900 001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4 49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1 892,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2 602,9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4 49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1 892,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2 602,9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4 07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2 530,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1 548,1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9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 447,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8 952,7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 446,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3 553,7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1,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 998,9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83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065,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766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5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93,4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64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10,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 533,8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38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49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339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47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29,1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41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 361,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54,8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78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788,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4529900 001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627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72,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54,3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14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46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91 48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55 014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140500 019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46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91 48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55 014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140500 019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46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91 48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55 014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140500 019 2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46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91 48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55 014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140500 019 24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46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91 48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55 014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22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29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 71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229500 022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29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 71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229500 022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29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 71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5229500 022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29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 71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4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1 881,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2 918,1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4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1 881,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2 918,1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1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6 317,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4 882,0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1 13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452,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4 679,0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 65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 230,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425,0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1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88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33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332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7 14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 01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9 134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9 06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 278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6 79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4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9 06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 278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6 79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587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413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 563,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 036,09</w:t>
            </w:r>
          </w:p>
        </w:tc>
      </w:tr>
    </w:tbl>
    <w:p>
      <w:pPr>
        <w:pStyle w:val="Normal"/>
        <w:jc w:val="center"/>
        <w:rPr/>
      </w:pPr>
      <w:r>
        <w:rPr/>
        <w:t>26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709 7950000 022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 563,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 036,0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26 46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0 806,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5 653,3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26 46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0 806,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5 653,3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1 28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7 550,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3 730,1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02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07,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392,5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02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07,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392,5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0200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07,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392,5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4 68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3 343,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1 337,5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4 68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8 625,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6 055,4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3 893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5 199,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8 693,1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9 38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0 491,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8 889,0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 51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707,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 804,13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 78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647,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140,3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5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2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137,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362,3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81,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18,2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98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78,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009,8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78,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21,9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17,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282,1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1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409900 001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17,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182,1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21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95,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 923,2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06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51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919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06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51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919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0600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51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919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695,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004,2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427,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 772,4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799,0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227,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571,5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00,00</w:t>
            </w:r>
          </w:p>
        </w:tc>
      </w:tr>
    </w:tbl>
    <w:p>
      <w:pPr>
        <w:pStyle w:val="Normal"/>
        <w:jc w:val="center"/>
        <w:rPr/>
      </w:pPr>
      <w:r>
        <w:rPr/>
        <w:t>27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587"/>
        <w:gridCol w:w="1728"/>
        <w:gridCol w:w="1287"/>
        <w:gridCol w:w="1250"/>
        <w:gridCol w:w="1269"/>
      </w:tblGrid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226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99,0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27,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571,5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29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400,9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2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200,92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3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68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31,8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31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013 34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868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31,8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500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500 2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500 22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500 222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4508500 500 226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10000 000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10300 017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10300 017 2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10300 017 25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10300 017 251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96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20000 000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20200 001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20200 001 3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5220200 001 31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0 0000000 000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745 522,3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459 545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285 976,56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0000000 000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75 469,2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54 292,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721 176,72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1020000 000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50,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83,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466,97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1020102 500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50,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83,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466,97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1020102 500 2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50,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83,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466,97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1020102 500 22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50,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83,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466,97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1020102 500 226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50,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83,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466,97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0000 000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18 019,1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8 609,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99 409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8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587"/>
        <w:gridCol w:w="1728"/>
        <w:gridCol w:w="1287"/>
        <w:gridCol w:w="1250"/>
        <w:gridCol w:w="1269"/>
      </w:tblGrid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18 019,1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8 609,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99 409,75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38 300,1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84 257,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4 042,65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1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38 246,9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91 237,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47 009,66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11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8 843,4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8 239,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0 603,71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12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8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13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7 603,4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 997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1 605,95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2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 053,2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3 020,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7 032,99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21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22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2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1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23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955,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 944,75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25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8 34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 139,7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7 204,29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226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 583,2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409,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173,95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3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79 71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4 351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 367,1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31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5 75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88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 868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4709900 001 34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3 96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5 469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8 499,1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0000 000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74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74 3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01 001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0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01 001 3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0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01 001 34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0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04 500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 0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04 500 3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 0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04 500 31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 0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11 001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3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11 001 3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3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6411 001 34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3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8100 001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8100 001 3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8100 001 31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1 5228100 001 34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0000000 000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534 913,0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76 162,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58 750,3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0000 000 0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18 533,0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70 278,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48 254,60</w:t>
            </w:r>
          </w:p>
        </w:tc>
      </w:tr>
    </w:tbl>
    <w:p>
      <w:pPr>
        <w:pStyle w:val="Normal"/>
        <w:jc w:val="center"/>
        <w:rPr/>
      </w:pPr>
      <w:r>
        <w:rPr/>
        <w:t>29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18 533,0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70 278,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48 254,6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65 333,0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43 047,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22 285,1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42 194,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87 696,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54 497,2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47 598,2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 260,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87 338,1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9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0 795,9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1 536,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9 259,13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6 738,8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2 265,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 473,6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6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2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5 038,8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006,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032,8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2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 725,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 974,4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7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 273,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 526,3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6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085,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3 314,2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3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 230,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5 969,4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894,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105,6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09900 001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8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 336,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0 863,8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6 332,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 667,6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6 332,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 667,6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5 472,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 927,5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6 81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5 166,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648,6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8 49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 400,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 090,9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 62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066,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557,6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58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620,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964,9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63,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6,6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2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44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444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14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337,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03,0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718,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281,2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14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859,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740,02</w:t>
            </w:r>
          </w:p>
        </w:tc>
      </w:tr>
    </w:tbl>
    <w:p>
      <w:pPr>
        <w:pStyle w:val="Normal"/>
        <w:jc w:val="center"/>
        <w:rPr/>
      </w:pPr>
      <w:r>
        <w:rPr/>
        <w:t>30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74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3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1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4719900 001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86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29,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230,0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 16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551,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608,1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018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 16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551,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608,1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01800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 16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551,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608,1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01800 001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 16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551,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608,1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01800 001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116,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883,8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01800 001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16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435,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724,2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80 22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80 22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4101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4101 500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4101 500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1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1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1 001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2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2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2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2 001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9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3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9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3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9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09 001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11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2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2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11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2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2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11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2 5226411 001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2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2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35 14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9 090,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6 049,5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52,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347,4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52,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347,4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34,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65,33</w:t>
            </w:r>
          </w:p>
        </w:tc>
      </w:tr>
    </w:tbl>
    <w:p>
      <w:pPr>
        <w:pStyle w:val="Normal"/>
        <w:jc w:val="center"/>
        <w:rPr/>
      </w:pPr>
      <w:r>
        <w:rPr/>
        <w:t>31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34,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65,33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8,13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7,2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2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7,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482,1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4709900 001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7,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482,1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67 84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8 837,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9 002,0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01800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67 84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8 837,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9 002,0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01800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67 84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8 837,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9 002,0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01800 001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67 84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8 837,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9 002,0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01800 001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773,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5 226,5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01800 001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 84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 064,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775,4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2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7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26404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7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26404 001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7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904 5226404 001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7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0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 189 098,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262 257,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926 840,9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5 870,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129,5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491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5 870,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129,5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4910100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5 870,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129,5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4910100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5 870,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129,5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4910100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5 870,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129,5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4910100 005 26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5 870,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129,5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632 698,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326 237,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06 460,5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мощь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382 198,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326 237,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55 960,5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501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6 412,2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0 026,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6 385,8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501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6 412,2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0 026,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6 385,8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501 001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6 412,2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0 026,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6 385,87</w:t>
            </w:r>
          </w:p>
        </w:tc>
      </w:tr>
    </w:tbl>
    <w:p>
      <w:pPr>
        <w:pStyle w:val="Normal"/>
        <w:jc w:val="center"/>
        <w:rPr/>
      </w:pPr>
      <w:r>
        <w:rPr/>
        <w:t>32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501 001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6 412,2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0 026,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6 385,8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507 001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 266,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 234,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31,3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507 001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 266,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 234,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31,3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507 001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 266,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 234,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31,3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0507 001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 266,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 234,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31,3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205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205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205 005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205 005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205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84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16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205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84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16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901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7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0 2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901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7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0 2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6 8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901 005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901 005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901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5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9 965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5 635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2901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5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9 965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5 635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401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9 12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29 92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9 2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401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9 12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29 92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9 2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401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9 12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29 92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9 2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401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9 12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29 92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9 2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403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8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403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8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403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8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403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8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700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2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700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2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700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2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3700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2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600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88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70 083,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18 516,3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600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688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70 083,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18 516,37</w:t>
            </w:r>
          </w:p>
        </w:tc>
      </w:tr>
    </w:tbl>
    <w:p>
      <w:pPr>
        <w:pStyle w:val="Normal"/>
        <w:jc w:val="center"/>
        <w:rPr/>
      </w:pPr>
      <w:r>
        <w:rPr/>
        <w:t>33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600 005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 6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600 005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 6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600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961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6 683,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24 916,3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600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961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6 683,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24 916,3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800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800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800 005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81,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618,4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800 005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3,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46,43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800 005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8,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71,9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800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3 618,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2 381,5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4800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3 618,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2 381,5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3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 4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35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3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 4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35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3 005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3 005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3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 7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35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3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 7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35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4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5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4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5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4 005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4 005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4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2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6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4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2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6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5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7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93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5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7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93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5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7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93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5535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7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93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00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423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35 822,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87 777,0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00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423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35 822,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87 777,0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00 005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6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485,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 414,1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00 005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6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485,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 414,14</w:t>
            </w:r>
          </w:p>
        </w:tc>
      </w:tr>
    </w:tbl>
    <w:p>
      <w:pPr>
        <w:pStyle w:val="Normal"/>
        <w:jc w:val="center"/>
        <w:rPr/>
      </w:pPr>
      <w:r>
        <w:rPr/>
        <w:t>34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00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096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843 337,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253 362,9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00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096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843 337,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253 362,9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26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1 34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 658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26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1 34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 658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26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1 34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 658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26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1 34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 658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27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851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149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27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851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149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27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851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149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058627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851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149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ой политики занятости насе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1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100200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100200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100200 005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100200 005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8900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8900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8900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8900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9000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9000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9000 005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9000 005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9000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3 5229000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75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35 461,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40 238,4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мощь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05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3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3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053601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053601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053601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500,00</w:t>
            </w:r>
          </w:p>
        </w:tc>
      </w:tr>
    </w:tbl>
    <w:p>
      <w:pPr>
        <w:pStyle w:val="Normal"/>
        <w:jc w:val="center"/>
        <w:rPr/>
      </w:pPr>
      <w:r>
        <w:rPr/>
        <w:t>35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053601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053602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2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2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053602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2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2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053602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2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2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053602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2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2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12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85 461,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7 238,4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000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0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0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000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0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0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000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0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0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000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0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0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11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4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66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 738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11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4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66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 738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11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4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66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 738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11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4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66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 738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12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33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9 199,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3 900,4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12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33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9 199,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3 900,4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12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33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9 199,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3 900,4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12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33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9 199,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3 900,49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20 005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34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57 2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77 6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20 005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34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57 2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77 6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20 005 26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34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57 2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77 6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4 5201320 005 26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34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57 2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77 6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82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24 687,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58 012,30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.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31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8 141,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22 858,3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31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8 141,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22 858,3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48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3 017,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15 382,6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4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1 950,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62 549,8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1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8 5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2 220,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6 279,27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1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1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 729,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1 270,58</w:t>
            </w:r>
          </w:p>
        </w:tc>
      </w:tr>
    </w:tbl>
    <w:p>
      <w:pPr>
        <w:pStyle w:val="Normal"/>
        <w:jc w:val="center"/>
        <w:rPr/>
      </w:pPr>
      <w:r>
        <w:rPr/>
        <w:t>36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628,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171,8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2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3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51,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048,32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5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2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899,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00,74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25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611,2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163,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447,76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788,7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288,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5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0,95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124,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475,6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9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0020400 500 3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224,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475,68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514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51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16 54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35 154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5140500 019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51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16 54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35 154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5140500 019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51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16 54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35 154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5140500 019 2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51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16 54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35 154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6 5140500 019 24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51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16 54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35 154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0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191,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808,6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191,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808,6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191,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808,6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5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191,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808,6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500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4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191,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208,6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бот, услуг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500 22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83,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16,6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500 22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500 226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83,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16,6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500 2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7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908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792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500 3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101 7950000 500 31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200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202 000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202 4570000 000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202 4578500 006 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202 4578500 006 2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0,00</w:t>
            </w:r>
          </w:p>
        </w:tc>
      </w:tr>
    </w:tbl>
    <w:p>
      <w:pPr>
        <w:pStyle w:val="Normal"/>
        <w:jc w:val="center"/>
        <w:rPr/>
      </w:pPr>
      <w:r>
        <w:rPr/>
        <w:t>37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588"/>
        <w:gridCol w:w="1728"/>
        <w:gridCol w:w="1286"/>
        <w:gridCol w:w="1250"/>
        <w:gridCol w:w="1270"/>
      </w:tblGrid>
      <w:tr>
        <w:trPr>
          <w:trHeight w:val="45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202 4578500 006 24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202 4578500 006 242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 000,0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000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0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0 0000000 000 000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153,0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6 846,9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1 0000000 000 000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153,0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6 846,9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1 0650000 000 000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153,0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6 846,9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1 0650300 013 000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153,0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6 846,9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1 0650300 013 200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153,0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6 846,9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1 0650300 013 230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153,0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6 846,91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1 0650300 013 231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 000,0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153,0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6 846,91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0 0000000 000 000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00 000,0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00 485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99 515,00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1 0000000 000 000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00 000,0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00 485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99 515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1 5160000 000 000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00 000,0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00 485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99 515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1 5160130 008 000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00 000,0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00 485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99 515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1 5160130 008 200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00 000,0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00 485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99 515,00</w:t>
            </w:r>
          </w:p>
        </w:tc>
      </w:tr>
      <w:tr>
        <w:trPr>
          <w:trHeight w:val="45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1 5160130 008 250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00 000,0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00 485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99 515,00</w:t>
            </w:r>
          </w:p>
        </w:tc>
      </w:tr>
      <w:tr>
        <w:trPr>
          <w:trHeight w:val="46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1 5160130 008 251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00 000,0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00 485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99 515,00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 79000000000000 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 003 32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67 662,7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7"/>
        <w:gridCol w:w="1717"/>
        <w:gridCol w:w="1275"/>
        <w:gridCol w:w="1364"/>
        <w:gridCol w:w="1192"/>
      </w:tblGrid>
      <w:tr>
        <w:trPr>
          <w:trHeight w:val="255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Форма 0503117  с.3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1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 90000000000000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3 320,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 467 662,7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70 000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 010000000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37 0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333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70 000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6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20000000000 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 0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7"/>
        <w:gridCol w:w="1717"/>
        <w:gridCol w:w="1275"/>
        <w:gridCol w:w="1364"/>
        <w:gridCol w:w="1192"/>
      </w:tblGrid>
      <w:tr>
        <w:trPr>
          <w:trHeight w:val="4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20000050000 7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 000,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 000,00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20000000000 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 563 0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00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563 000,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20000050000 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 563 0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00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563 000,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30000000000 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 0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 000,00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30000050000 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 0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 000,00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30000000000 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000 0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333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667 000,00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30000050000 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000 0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333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667 000,00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 020000000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6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 010500000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66 32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 134 662,7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83 758 931,6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50000000000 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83 758 931,6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50201050000 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83 758 931,6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66 32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624 268,9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50000000000 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66 32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624 268,9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 01050201050000 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66 32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624 268,9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окситогор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за 1 полугодие  2011 года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980"/>
        <w:gridCol w:w="1130"/>
        <w:gridCol w:w="1058"/>
        <w:gridCol w:w="1620"/>
        <w:gridCol w:w="1406"/>
      </w:tblGrid>
      <w:tr>
        <w:trPr>
          <w:trHeight w:val="94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к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2011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на 01.07.2011</w:t>
            </w:r>
          </w:p>
        </w:tc>
      </w:tr>
      <w:tr>
        <w:trPr>
          <w:trHeight w:val="31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3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35,00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3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35,00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3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35,00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3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35,00</w:t>
            </w:r>
          </w:p>
        </w:tc>
      </w:tr>
      <w:tr>
        <w:trPr>
          <w:trHeight w:val="31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70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 108,00</w:t>
            </w:r>
          </w:p>
        </w:tc>
      </w:tr>
      <w:tr>
        <w:trPr>
          <w:trHeight w:val="31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10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108,00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99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10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108,00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10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108,00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 6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 000,00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26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7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000,00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7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000,00</w:t>
            </w:r>
          </w:p>
        </w:tc>
      </w:tr>
      <w:tr>
        <w:trPr>
          <w:trHeight w:val="31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 96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 960,00</w:t>
            </w:r>
          </w:p>
        </w:tc>
      </w:tr>
      <w:tr>
        <w:trPr>
          <w:trHeight w:val="31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 96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 960,00</w:t>
            </w:r>
          </w:p>
        </w:tc>
      </w:tr>
      <w:tr>
        <w:trPr>
          <w:trHeight w:val="94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>
          <w:trHeight w:val="76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96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9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0</w:t>
      </w:r>
    </w:p>
    <w:tbl>
      <w:tblPr>
        <w:tblW w:w="9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980"/>
        <w:gridCol w:w="1130"/>
        <w:gridCol w:w="1058"/>
        <w:gridCol w:w="1620"/>
        <w:gridCol w:w="1406"/>
      </w:tblGrid>
      <w:tr>
        <w:trPr>
          <w:trHeight w:val="31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96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960,00</w:t>
            </w:r>
          </w:p>
        </w:tc>
      </w:tr>
      <w:tr>
        <w:trPr>
          <w:trHeight w:val="31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 652,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 899,49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 952,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 199,99</w:t>
            </w:r>
          </w:p>
        </w:tc>
      </w:tr>
      <w:tr>
        <w:trPr>
          <w:trHeight w:val="126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 150,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683,15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 150,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683,15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5" w:name="RANGE!B27%3AF29"/>
            <w:bookmarkStart w:id="6" w:name="RANGE!B27"/>
            <w:bookmarkEnd w:id="5"/>
            <w:r>
              <w:rPr/>
              <w:t>0901</w:t>
            </w:r>
            <w:bookmarkEnd w:id="6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802,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516,84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7" w:name="RANGE!D28"/>
            <w:r>
              <w:rPr/>
              <w:t>001</w:t>
            </w:r>
            <w:bookmarkEnd w:id="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802,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516,84</w:t>
            </w:r>
          </w:p>
        </w:tc>
      </w:tr>
      <w:tr>
        <w:trPr>
          <w:trHeight w:val="31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7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699,50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7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699,50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7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699,50</w:t>
            </w:r>
          </w:p>
        </w:tc>
      </w:tr>
      <w:tr>
        <w:trPr>
          <w:trHeight w:val="31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</w:tr>
      <w:tr>
        <w:trPr>
          <w:trHeight w:val="126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</w:tr>
      <w:tr>
        <w:trPr>
          <w:trHeight w:val="63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распределённый резервный фон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 855,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8 502,49</w:t>
            </w:r>
          </w:p>
        </w:tc>
      </w:tr>
      <w:tr>
        <w:trPr>
          <w:trHeight w:val="8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 на 2011 год по резервному фонд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44 0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резервного фон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4 211,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10:00Z</dcterms:created>
  <dc:creator>Ковалёва</dc:creator>
  <dc:description/>
  <dc:language>en-US</dc:language>
  <cp:lastModifiedBy>ADementyeva</cp:lastModifiedBy>
  <cp:lastPrinted>2011-07-18T11:05:00Z</cp:lastPrinted>
  <dcterms:modified xsi:type="dcterms:W3CDTF">2011-07-18T07:08:00Z</dcterms:modified>
  <cp:revision>6</cp:revision>
  <dc:subject/>
  <dc:title>Совет депутатов</dc:title>
</cp:coreProperties>
</file>