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44577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октября 2011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Бокситогор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за 9 месяцев 2011 год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ей 264.2 Бюджетного кодекса Российской Федерации, решением совета депутатов Бокситогорского муниципального района от 14.12.2005 №15                                  «Об утверждении Положения о бюджетном процессе в Бокситогорском муниципальном районе» (с изменениями и дополнениями), рассмотрев отчет об исполнении бюджета Бокситогорского муниципального района за 9 месяцев 2011 года,  П О С Т А Н О В Л Я Ю 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Утвердить отчет об исполнении бюджета Бокситогорского муниципального района за 9 месяцев  2011 года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 Разместить постановление в полном объеме на официальном сайте  Бокситогорского муниципального района и опубликовать в газете «Новый путь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в совет депутатов Бокситогорского муниципального района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чет об исполнении бюджета Бокситогорского муниципального района за 9 месяцев  2011 года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чет об использовании ассигнований резервного фонда администрации Бокситогорского муниципального района за 9 месяцев 2011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4. Направить отчет об исполнении бюджета Бокситогорского муниципального района за 9 месяцев  2011 года в контрольно-счетную комиссию Бокситогорского муниципальн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5.  Контроль за ис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right="202" w:hanging="0"/>
        <w:rPr/>
      </w:pPr>
      <w:r>
        <w:rPr/>
        <w:t>Глава администрации</w:t>
        <w:tab/>
        <w:tab/>
        <w:tab/>
        <w:tab/>
        <w:tab/>
        <w:tab/>
        <w:tab/>
        <w:tab/>
        <w:t xml:space="preserve">        С.Ф. Мухин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/>
        <w:t>Разослано: КФ-2, совет депутатов, КСК, РГ «Новый путь», в дело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566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ab/>
        <w:t xml:space="preserve">     УТВЕРЖДЕН</w:t>
      </w:r>
    </w:p>
    <w:p>
      <w:pPr>
        <w:pStyle w:val="Normal"/>
        <w:ind w:firstLine="5040"/>
        <w:rPr/>
      </w:pPr>
      <w:r>
        <w:rPr/>
        <w:t>постановлением администрации</w:t>
      </w:r>
    </w:p>
    <w:p>
      <w:pPr>
        <w:pStyle w:val="Normal"/>
        <w:ind w:firstLine="5040"/>
        <w:rPr/>
      </w:pPr>
      <w:r>
        <w:rPr/>
        <w:t>Бокситогорского муниципального района</w:t>
      </w:r>
    </w:p>
    <w:p>
      <w:pPr>
        <w:pStyle w:val="Normal"/>
        <w:ind w:firstLine="5040"/>
        <w:rPr/>
      </w:pPr>
      <w:r>
        <w:rPr/>
        <w:t>20.10.2011 №843</w:t>
      </w:r>
    </w:p>
    <w:p>
      <w:pPr>
        <w:pStyle w:val="Normal"/>
        <w:ind w:firstLine="5040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94"/>
        <w:gridCol w:w="1027"/>
        <w:gridCol w:w="534"/>
        <w:gridCol w:w="234"/>
        <w:gridCol w:w="1207"/>
        <w:gridCol w:w="1471"/>
        <w:gridCol w:w="1395"/>
      </w:tblGrid>
      <w:tr>
        <w:trPr>
          <w:trHeight w:val="300" w:hRule="atLeast"/>
        </w:trPr>
        <w:tc>
          <w:tcPr>
            <w:tcW w:w="596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9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59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01.10.2011 г.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10.2011</w:t>
            </w:r>
          </w:p>
        </w:tc>
      </w:tr>
      <w:tr>
        <w:trPr>
          <w:trHeight w:val="255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9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: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:</w:t>
            </w:r>
          </w:p>
        </w:tc>
        <w:tc>
          <w:tcPr>
            <w:tcW w:w="36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юджет Бокситогорского муниципального района Ленинградской области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03000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годова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руб.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405" w:hRule="atLeast"/>
        </w:trPr>
        <w:tc>
          <w:tcPr>
            <w:tcW w:w="59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  <w:bookmarkEnd w:id="0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*** 850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685 736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4 602 598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083 137,42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 том числе: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134 9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357 178,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777 721,97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01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46 1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10 644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35 455,75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23%3AE25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10200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46 1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10 644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35 455,75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4"/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bookmarkEnd w:id="2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" w:name="RANGE!E24"/>
            <w:r>
              <w:rPr>
                <w:rFonts w:cs="Arial CYR" w:ascii="Arial CYR" w:hAnsi="Arial CYR"/>
                <w:sz w:val="16"/>
                <w:szCs w:val="16"/>
              </w:rPr>
              <w:t>182 769,14</w:t>
            </w:r>
            <w:bookmarkEnd w:id="3"/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317,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,26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1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32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91,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66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10202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250 298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417 834,7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32 464,15</w:t>
            </w:r>
          </w:p>
        </w:tc>
      </w:tr>
      <w:tr>
        <w:trPr>
          <w:trHeight w:val="18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21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930 298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98 669,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6 831 629,09</w:t>
            </w:r>
          </w:p>
        </w:tc>
      </w:tr>
      <w:tr>
        <w:trPr>
          <w:trHeight w:val="15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22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164,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,06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714,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,84</w:t>
            </w:r>
          </w:p>
        </w:tc>
      </w:tr>
      <w:tr>
        <w:trPr>
          <w:trHeight w:val="15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4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1,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8,84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7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58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5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5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91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50 809,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40 890,12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50200000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23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28 962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4 737,8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50201002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73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15 436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58 263,5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50202002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3 525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474,3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50300000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47,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53 847,68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50301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43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 431,5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50302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16,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,82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8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47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 890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1 109,1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80300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2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2 590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409,1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80301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2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2 590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409,1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80700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2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33 3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1 700,00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80714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2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33 3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1 700,00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080714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900,00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1080714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2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4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1 000,00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080714001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2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1 2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9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2,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72,57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90100000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8,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48,24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90103005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8,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48,24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90700000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4,33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реклам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090701000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32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90701005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32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90703000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3,92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90703005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3,92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стные налоги и сбор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90705000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9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907050050000 1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9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57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9 219,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78 480,82</w:t>
            </w:r>
          </w:p>
        </w:tc>
      </w:tr>
      <w:tr>
        <w:trPr>
          <w:trHeight w:val="15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50000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57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62 565,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5 134,95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50100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57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062 565,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5 134,95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57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62 565,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5 134,95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17 578,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017 578,87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9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073,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8 326,22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780,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5 219,35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4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96,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303,31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9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811,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7 188,91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05,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494,39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7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982,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017,46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8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992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7,54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9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8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247,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552,57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628,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28,77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 111050101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5 5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267,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076 232,84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90000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6 654,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345,87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10904000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6 654,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345,87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110904505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6 654,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345,87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2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34 8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5 668,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131,47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11201000010000 1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34 8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5 668,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131,47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13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183 6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34 167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9 432,54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303000000000 1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183 6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34 167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9 432,54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303050050000 1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183 6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34 167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9 432,54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1303050050000 1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54,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45,13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5 11303050050000 1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55 6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28 266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7 333,9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6 11303050050000 1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8,55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3 11303050050000 1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6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6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 11303050050000 1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4 590,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409,03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5 11303050050000 1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82 451,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17 548,48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6 11303050050000 1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2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7 035,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 035,96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 11303050050000 1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55 259,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44 740,51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4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4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8 262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 737,96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402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5 100,00</w:t>
            </w:r>
          </w:p>
        </w:tc>
      </w:tr>
      <w:tr>
        <w:trPr>
          <w:trHeight w:val="15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402030050000 4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255 100,00</w:t>
            </w:r>
          </w:p>
        </w:tc>
      </w:tr>
      <w:tr>
        <w:trPr>
          <w:trHeight w:val="15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1402032050000 4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1402033050000 4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5 10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4060000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4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 162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837,96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4060100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4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 162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837,96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4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3 162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00 837,96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263,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736,13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109,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890,23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76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39,6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4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8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78,5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43,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6,47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985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985,1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7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93,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6,52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8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1,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868,95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9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70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9,45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,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8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 11406014100000 43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33,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166,73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6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25 227,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772,53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60300000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9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42,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357,72</w:t>
            </w:r>
          </w:p>
        </w:tc>
      </w:tr>
      <w:tr>
        <w:trPr>
          <w:trHeight w:val="18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160301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9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292,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607,71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160303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49,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0,01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160600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5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5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1160800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,00</w:t>
            </w:r>
          </w:p>
        </w:tc>
      </w:tr>
      <w:tr>
        <w:trPr>
          <w:trHeight w:val="15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162500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78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17,0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 1162501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62505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38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1162505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4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 1162505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38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00 383,0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162506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00,0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1162700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640,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59,78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1162800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 160,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839,74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1163000001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0 5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 005,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494,24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63300000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4,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,17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163305005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4,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,17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69000000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4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201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498,88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69005005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4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201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498,88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169005005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191,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9 191,08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5 1169005005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5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1169005005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1169005005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4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710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0 989,96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1169005005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 5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54 5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1169005005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1 0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1169005005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3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11690050050000 1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 000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7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4 215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5 784,25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705000000000 18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4 215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5 784,25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705050050000 18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4 215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5 784,25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11705050050000 18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500,0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5 11705050050000 18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8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 582,0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5 11705050050000 18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,0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 11705050050000 18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7 133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2 866,25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0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 550 836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245 420,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305 415,45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0000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 550 836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115 420,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35 415,45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1000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323 6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623 24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 700 353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1001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323 6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623 24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 353,0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 20201001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323 6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3 623 24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 353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2000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50 3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25 63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24 665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2074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 9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 9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 20202074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 9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91 9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2077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 6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4 7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65 29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2077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4 7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65 290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2999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058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99 0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59 375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299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058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699 0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59 375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299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872 78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689 40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375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5 2020299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4 22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4 2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6 2020299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 2020299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2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2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 2020299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18 9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92 9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6 000,0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00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234 41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918 275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316 134,45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01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3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5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73 4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6 20203001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3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5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73 400,0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02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4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3002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4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03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8 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8 2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3003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8 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848 2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04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7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3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 00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6 20203004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7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3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 00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13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1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9 4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55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6 20203013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1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9 4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55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21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2 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235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2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 20203021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2 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5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2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22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1 4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6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6 20203022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1 4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600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24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071 21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972 5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98 685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24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071 21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972 5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98 685,0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3024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5 91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9 352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557,5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6 20203024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423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38 872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84 127,50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 20203024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2 3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3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26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4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5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84 200,00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3026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4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5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84 20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27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72 3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73 86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8 438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3027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72 3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73 86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8 438,00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29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15 5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3 8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1 700,00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 2020302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15 5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3 8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1 700,00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55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0 738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261,45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5 20203055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0 738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261,45</w:t>
            </w:r>
          </w:p>
        </w:tc>
      </w:tr>
      <w:tr>
        <w:trPr>
          <w:trHeight w:val="15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69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294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294 4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306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294 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294 4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обеспечение жильем граждан, уволенных с военной службы (службы) и приравненных к ним лиц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077000000 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 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 2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обеспечение жильем граждан, уволенных с военной службы (службы) и приравненных к ним лиц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3077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 2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 2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вен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999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307 9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555 8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752 100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399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307 9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555 8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752 100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399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0 9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8 8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100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 2020399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777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6 367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10 000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4000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42 526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48 263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4 263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4000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42 526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48 263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4 263,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5 20204000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4012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4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4 7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4012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4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4 7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4012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 7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 7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 20204012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3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3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 20204012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4014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23 102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48 839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4 263,00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4014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23 102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48 839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4 263,00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4014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0 76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2 9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863,00</w:t>
            </w:r>
          </w:p>
        </w:tc>
      </w:tr>
      <w:tr>
        <w:trPr>
          <w:trHeight w:val="11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 20204014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 339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 939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400,00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4025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6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6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20204025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6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6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20499900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68 124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68 124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6 20204999050000 15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68 124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68 124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0700000000000 18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0 000,0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4" w:name="RANGE!A211"/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муниципальных районов</w:t>
            </w:r>
            <w:bookmarkEnd w:id="4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5 20705000050000 18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0 000,00</w:t>
            </w:r>
          </w:p>
        </w:tc>
      </w:tr>
    </w:tbl>
    <w:p>
      <w:pPr>
        <w:sectPr>
          <w:type w:val="nextPage"/>
          <w:pgSz w:w="11906" w:h="16838"/>
          <w:pgMar w:left="1418" w:right="746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04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82"/>
        <w:gridCol w:w="1528"/>
        <w:gridCol w:w="610"/>
        <w:gridCol w:w="1429"/>
        <w:gridCol w:w="1371"/>
        <w:gridCol w:w="1633"/>
      </w:tblGrid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117  с.2</w:t>
            </w:r>
          </w:p>
        </w:tc>
      </w:tr>
      <w:tr>
        <w:trPr>
          <w:trHeight w:val="270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2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bookmarkStart w:id="5" w:name="RANGE!A13"/>
            <w:r>
              <w:rPr>
                <w:b/>
                <w:bCs/>
                <w:sz w:val="16"/>
                <w:szCs w:val="16"/>
              </w:rPr>
              <w:t>Расходы бюджета - всего</w:t>
            </w:r>
            <w:bookmarkEnd w:id="5"/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** 96000000000000 0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5 689 056,1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489 264,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 199 791,9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000 0100 0000000 000 000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471 101,5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770 572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 529,07</w:t>
            </w:r>
          </w:p>
        </w:tc>
      </w:tr>
      <w:tr>
        <w:trPr>
          <w:trHeight w:val="90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3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 627,4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 372,55</w:t>
            </w:r>
          </w:p>
        </w:tc>
      </w:tr>
      <w:tr>
        <w:trPr>
          <w:trHeight w:val="67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3 00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 627,4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 372,55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000 0103 00204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 627,4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 372,5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 890,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109,1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6" w:name="RANGE!A20%3AE22"/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  <w:bookmarkEnd w:id="6"/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226,4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073,5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7" w:name="RANGE!A21"/>
            <w:r>
              <w:rPr>
                <w:sz w:val="16"/>
                <w:szCs w:val="16"/>
              </w:rPr>
              <w:t>Заработная плата</w:t>
            </w:r>
            <w:bookmarkEnd w:id="7"/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3 0020400 500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8" w:name="RANGE!E21"/>
            <w:r>
              <w:rPr>
                <w:sz w:val="16"/>
                <w:szCs w:val="16"/>
              </w:rPr>
              <w:t>396 200,00</w:t>
            </w:r>
            <w:bookmarkEnd w:id="8"/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 922,4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277,5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30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96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3 00204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34,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265,2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6,2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3,7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18,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481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29,6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770,3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6,6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263,3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3 0020400 500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86,6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13,37</w:t>
            </w:r>
          </w:p>
        </w:tc>
      </w:tr>
      <w:tr>
        <w:trPr>
          <w:trHeight w:val="90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4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336 42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09 466,3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1 826 958,68</w:t>
            </w:r>
          </w:p>
        </w:tc>
      </w:tr>
      <w:tr>
        <w:trPr>
          <w:trHeight w:val="67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4 00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336 42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09 466,3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26 958,68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4 00204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338 54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746 500,1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592 046,8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52 768,2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83 694,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69 073,8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 165 468,2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90 226,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75 241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73 584,47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81 263,8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2 320,6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4 0020400 500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73 083,7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2 462,8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0 620,9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7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 700,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 599,8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55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 086,5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463,4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9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05,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94,9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76,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23,5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444,8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655,1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4 00204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6 15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587,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 562,8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67,5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232,4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5 778,7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805,7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 972,9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4 0020400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298,1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44,8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653,3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480,5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 160,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 319,69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4 00208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7 87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62 966,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911,8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8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87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 966,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911,8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800 500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87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 966,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911,8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800 500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28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 016,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83,8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800 500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800 500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07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55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00</w:t>
            </w:r>
          </w:p>
        </w:tc>
      </w:tr>
      <w:tr>
        <w:trPr>
          <w:trHeight w:val="67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6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68 83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53 554,3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15 284,62</w:t>
            </w:r>
          </w:p>
        </w:tc>
      </w:tr>
      <w:tr>
        <w:trPr>
          <w:trHeight w:val="67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6 00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68 83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53 554,3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15 284,62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6 00204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68 83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53 554,3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15 284,6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8 33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758 199,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0 139,8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8 43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58 638,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9 800,5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4 363,8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0 600,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3 763,1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6 0020400 500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5,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4,8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5 075,1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1 992,5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 082,6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 360,7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339,2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6 0020400 500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643,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356,7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02,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97,2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6 00204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634,6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065,3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9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55,2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44,7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6 0020400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5,6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44,3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99,5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700,4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1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 517,5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 517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1 07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 517,5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 517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1 0700500 013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 517,5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 517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1 0700500 013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517,5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517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1 0700500 013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517,5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517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213 3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41 924,2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71 395,71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01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65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5 924,1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9 675,88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000 0113 00138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48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8 524,1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9 675,8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8 52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 324,1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 200,8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3 18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5 238,7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 941,2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 09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4 586,7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 503,2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 49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5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38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 34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85,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259,6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59,2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43,7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0013800 500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1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12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47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879,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595,8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67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2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47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67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2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475,00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0143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43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00143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4300 500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88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88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4300 500 224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87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878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00143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4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4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9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 000,00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9002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002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002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09002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0,00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9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6 9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6 92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000 0113 09203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6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68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6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68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3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3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0920300 500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3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3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920301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6 85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6 85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1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1 500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1 500 24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93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52 03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37 557,4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14 474,5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93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52 03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37 557,4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14 474,5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97 03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3 304,1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3 727,8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1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7 466,4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 733,5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766,4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233,5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093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7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5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6 93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7 280,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 651,2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32,2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7,7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5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689,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 710,4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53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 086,1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445,8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09399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772,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27,2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56,9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3,0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253,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746,6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093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253,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746,6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52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80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295,00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52281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1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1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1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52282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80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9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2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2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2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79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66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 717,7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950,2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79500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46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317,7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50,2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49,7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0,2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49,7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0,28</w:t>
            </w:r>
          </w:p>
        </w:tc>
      </w:tr>
      <w:tr>
        <w:trPr>
          <w:trHeight w:val="45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79500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8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3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4 941,1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 358,8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8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10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19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10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19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00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29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302 79500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22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93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29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22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93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29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22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93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29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302 79500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07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07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6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66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6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500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500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4 834,1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 165,8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4 834,1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 165,8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5 20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207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20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207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20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207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0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 207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9 79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834,1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958,8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15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5 482,1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675,8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15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482,1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675,8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85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82,1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675,8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7 63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9 35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28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7 25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78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464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309 2180100 500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8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6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1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6 642,2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71 152,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35 490,0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сельского хозяй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8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86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05 26004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8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86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24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1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1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83 542,2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32 942,2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транспор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49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201 006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75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4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201 006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4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201 006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4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201 006 24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4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202 006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1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202 006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531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202 006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1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08 3030202 006 24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1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3 542,2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3 542,2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08 5210313 006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0 460,6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0 460,6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3 006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0 460,6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0 460,6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3 006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0 460,6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0 460,6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3 006 24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0 460,6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0 460,6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4 006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20,4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20,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4 006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20,4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20,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4 006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20,4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20,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4 006 24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20,4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20,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08 5210315 006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61,1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61,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5 006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61,1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61,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5 006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61,1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61,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5 006 24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61,1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61,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31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3150201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3150201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3150201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3150201 500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3150201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8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923,9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1 176,0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ые технологии и связ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923,9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76,0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2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923,9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76,0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10 33002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753,6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 677,6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76,0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2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753,6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 677,6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76,0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2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753,6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 677,6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76,0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10 33002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246,3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246,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200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13,1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13,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200 500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333,1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333,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52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52204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52204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52204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52204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1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 285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3 714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е и среднее предприниматель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12 34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85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714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3450100 006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85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714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3450100 006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85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714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12 3450100 006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85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714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3450100 006 24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85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714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521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5210300 017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5210300 017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5210300 017 25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5210300 017 25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79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79500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79500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79500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79500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3 513,1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7 733,1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8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1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7 58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8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8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1 52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7 58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8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8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1 52295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7 58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8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8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1 52295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7 58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8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8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1 5229500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7 58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8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8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521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5210300 017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5210300 017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5210300 017 25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5210300 017 25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5 933,1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 101 65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868 858,3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232 793,6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719 88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459 208,9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260 679,0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505 98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37 208,9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68 779,0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505 98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37 208,9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68 779,0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271 33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21 336,8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850 002,1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763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289 164,8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74 635,1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293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37 398,7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56 101,2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037,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562,9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68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60 729,0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7 970,9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4 84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39 566,9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81,0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473,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26,7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78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22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59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7 579,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1 620,3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27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0 056,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220,1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77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079,0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691,9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2 69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605,0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 085,9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34 64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15 872,1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18 776,8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14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24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29 50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70 625,1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8 876,8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3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95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95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95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95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9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95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96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96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96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822 04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875 144,2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46 899,7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977 05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785 122,5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91 932,4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977 05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785 122,5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91 932,4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086 172,9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904 959,5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81 213,3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840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321 021,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19 778,3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735 85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600 130,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35 721,2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50,9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949,0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85 64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24 540,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61 107,9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32 184,9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74 745,8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7 439,0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26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636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499,9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115,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84,6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89 77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3 262,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6 513,3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6 14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7 366,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777,8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4 86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1 737,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127,3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3 18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 19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996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0 882,04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0 162,9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10 719,0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 65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79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864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66 224,04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1 368,9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4 855,0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91 80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75 653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16 152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91 80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75 653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16 152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689 66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74 599,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15 062,7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72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75 286,2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96 813,7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240 51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44 589,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95 924,9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865,1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834,8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5 88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90 832,0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5 053,9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2 09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4 163,0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7 926,9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159,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940,6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58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310,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269,2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2 04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3 669,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 372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 63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087,3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 548,6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1 73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936,1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6 795,8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47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 150,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321,9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2 14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054,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089,2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887,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912,3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9 34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 167,0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 176,9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м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99 08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45 116,9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3 966,0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99 08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45 116,9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3 966,0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5 48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67 781,0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7 705,9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14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64 042,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 457,8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3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71 089,6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 110,3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90,3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6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4 462,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537,8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1 40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6 017,4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386,5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93,6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6,3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4 36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9 311,1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53,8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57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979,4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98,5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56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09,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551,8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8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21,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61,5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3 59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335,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6 260,0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3 59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335,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 260,0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36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9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3612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9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3612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9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3612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9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2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7 350,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 849,2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2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7 350,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 849,2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2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7 350,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 849,2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2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7 350,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 849,2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6 68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9 924,9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 763,0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51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 425,7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086,2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1506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1506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1506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2 75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5 536,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213,7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19,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480,4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1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62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9,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01,4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1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62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9,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01,4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1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62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9,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01,4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1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45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57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1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6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9,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44,4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1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37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37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1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37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37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100 500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37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37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18 75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2 835,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914,8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9 75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8 340,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409,8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2 19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300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893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2 55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3 850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03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6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1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1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2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28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55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901,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49,9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8 62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570,9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52,0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64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5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19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7 55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7 039,1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516,8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1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921,1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93,8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3 14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8 118,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22,9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9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9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9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500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9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62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62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1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11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62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6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61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6200 500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62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1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6200 500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5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5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62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8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8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6200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6200 500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8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8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8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181,5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18,4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181,5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18,4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334,5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65,4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626,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73,8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647,8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52,1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978,2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21,7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708,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91,6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84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5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4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46 97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88 968,8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8 001,1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8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9 035,0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9 064,9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8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9 035,0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9 064,9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1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0 535,0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264,9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0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 322,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7 177,1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1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6 059,5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840,4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 863,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136,6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210,4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89,5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4,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5,7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8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8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6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36,1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83,8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,2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78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4 561,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6 224,4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78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4 561,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6 224,4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4 17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6 032,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 146,7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9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3 343,5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056,4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4 792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207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550,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449,4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83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162,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669,1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4,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5,4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64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52,9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191,0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38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65,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22,7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4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8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21,1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607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529,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77,6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78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788,5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81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740,7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77,2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93 28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91 556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1 728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1 019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47 09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2 39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4 69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1 019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47 09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2 39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4 69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1 019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47 09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2 39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4 69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1 019 24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47 09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2 39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4 69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2 019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6 19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9 159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7 03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2 019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6 19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9 159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7 03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2 019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6 19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9 159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7 03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2 019 24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6 19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9 159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7 03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2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662,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7,5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229500 022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662,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7,5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229500 022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662,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7,5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229500 022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662,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7,5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4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7 153,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646,2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0 73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5 615,5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 116,5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02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5 128,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894,5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1 32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0 803,9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519,0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65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 72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931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667,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32,3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73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401,2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330,7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7 93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8 01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92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324,5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75,5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6 70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 487,0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221,9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80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 40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0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083,0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816,9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1 019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4 06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538,2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9,7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1 019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4 06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538,2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9,7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1 019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4 06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538,2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9,7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1 019 24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4 06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538,2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9,7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25 82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 326,2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2 496,7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25 82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3 326,2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2 496,7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90 64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7 508,0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135,9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02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1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02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1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02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1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04 04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8 008,0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6 035,9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4 04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4 698,6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9 345,3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3 89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 319,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9 573,7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9 38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9 917,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463,6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51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801,8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710,1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 15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66,1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084,8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234,1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265,8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563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13,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949,2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8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978,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09,8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13,2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86,7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309,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690,5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07,4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492,5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70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98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21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858,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360,8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06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1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91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06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1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91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06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19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91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 258,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441,8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15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439,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710,0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699,0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084,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14,1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64,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35,9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99,0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620,8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78,2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450,9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35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95,9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55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18,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31,8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5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18,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31,8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500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1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10300 017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10300 017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10300 017 25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10300 017 25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202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202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202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22 522,3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88 513,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34 009,1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87 265,2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47 512,9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39 752,3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граммы модернизации здравоохранения субъектов РФ в части укрепления материально технической базы медицински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096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09601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09601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09601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09601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10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50,1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83,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466,9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1020102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50,1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83,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466,9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1020102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50,1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83,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466,9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1020102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50,1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83,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466,9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1020102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50,1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83,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466,9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29 815,1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11 829,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17 985,3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29 815,1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11 829,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17 985,3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40 001,2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13 698,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6 302,7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3 032,9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1 420,0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1 612,8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83 966,4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1 792,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 174,4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8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8 766,4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1 828,0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938,4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6 968,34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2 278,5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 689,8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26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6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834,1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065,8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9 759,1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1 814,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944,7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583,24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624,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59,2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9 813,9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8 131,2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1 682,6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 822,1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06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762,1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7 991,7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1 071,2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 920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74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4 3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1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1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1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4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4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4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11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11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11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81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81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81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81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37 827,0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52 750,6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85 076,4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21 447,0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1 024,2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50 422,8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21 447,0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1 024,2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50 422,8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43 247,0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97 237,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6 009,1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 108,1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94 270,2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5 837,9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86 675,28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2 432,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4 242,3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9 632,9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7 937,3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695,5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6 738,8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9 369,5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7 369,3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6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4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 038,8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197,2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 841,6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2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 509,2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 190,7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7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 702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 097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6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3 598,1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 801,8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8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786,3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 413,6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828,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171,6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957,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242,0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3 906,6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093,3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3 906,6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093,3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 916,7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483,2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6 81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6 568,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246,6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 49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326,0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164,9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62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542,3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81,6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58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742,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842,6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39,5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60,4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44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44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141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519,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21,9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83,7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316,2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6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4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989,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10,0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74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74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86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249,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10,0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16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136,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23,4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18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16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136,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23,4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18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16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136,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23,4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18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16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136,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23,4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18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718,7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281,2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18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16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417,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42,1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80 2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683,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4 536,8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4101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4 71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65 29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4101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4 71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65 29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4101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4 71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65 29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1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95,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4,3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1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95,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4,3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1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95,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4,3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2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76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24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2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76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24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2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76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4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2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9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3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9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3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9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9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11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5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702,5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11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5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702,5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11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11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5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202,5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7 43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8 249,7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9 180,2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89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647,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42,2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89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647,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42,2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07,8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2,1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07,8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2,1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4,1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,8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,6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3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19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39,8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750,1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29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9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3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49,8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450,1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7 84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8 602,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9 237,9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18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7 84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8 602,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9 237,9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18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7 84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8 602,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9 237,9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1800 001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7 84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8 602,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9 237,9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1800 001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7 304,0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695,9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1800 001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 84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297,9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542,0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26404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26404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26404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79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7950000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7950000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7950000 001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7950000 001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7950000 001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7950000 001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7950000 001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353 501,87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724 866,8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628 635,0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8 790,4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209,5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491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8 790,4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209,5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4910100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8 790,4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209,5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4910100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8 790,4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209,5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4910100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8 790,4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209,5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4910100 005 26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8 790,4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209,5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424 301,87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487 311,7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36 990,0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1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1008811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1008811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1008811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1008811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071 601,87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356 811,7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14 790,0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1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8 659,5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8 659,5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1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8 659,5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8 659,5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1 001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8 659,5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8 659,5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1 001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8 659,5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8 659,5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7 001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922,3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922,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7 001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922,3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922,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7 001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922,3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922,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7 001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922,35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922,3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7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3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7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3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0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9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0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9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5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2 026,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 573,0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5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2 026,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 573,0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1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87 5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18 32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69 2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1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87 5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18 32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69 2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1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87 5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18 32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69 2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1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87 52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18 32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69 2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3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2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3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2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3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2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3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2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700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700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700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700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88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8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03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88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85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03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61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51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61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51 6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1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1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39,67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07,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1,7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3,57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3,5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6,1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4,3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1,7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0 460,3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 492,0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968,2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0 460,3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 492,0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968,28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45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55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 45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55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75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55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75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55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 2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 2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5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9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5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9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5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9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5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9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46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910 259,9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35 840,0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46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910 259,9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35 840,09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 316,4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 516,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 799,8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 316,41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 516,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 799,87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028 783,5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689 743,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39 040,2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028 783,5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689 743,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39 040,22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6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 16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838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6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 16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838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6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 16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838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6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4 162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838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7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1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6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7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1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6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7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1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6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7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31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69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1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100200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100200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100200 005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100200 005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8900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8900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8900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8900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82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1 683,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90 816,1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4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4 7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1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4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1 005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4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1 005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4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4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2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 7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2 005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 7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2 005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 7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87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41 683,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46 116,1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000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5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7 822,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7 677,8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000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5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7 822,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7 677,8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000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5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7 822,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7 677,8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000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5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7 822,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7 677,8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1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6 64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75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1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6 64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75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1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6 64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75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1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6 64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75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2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3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9 999,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100,3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2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3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9 999,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100,3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2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3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9 999,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100,3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2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3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9 999,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100,3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20 005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4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7 21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7 58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20 005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4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7 21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7 58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20 005 26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4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7 21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7 58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20 005 26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4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7 217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7 583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48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87 080,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61 619,2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1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38 026,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2 973,2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1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38 026,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2 973,2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48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5 588,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2 811,2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16 8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27 268,4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9 531,5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1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8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9 949,5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8 550,5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1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1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2 918,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 081,0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5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881,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618,85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3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85,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714,7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5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3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323,8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76,1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5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286,2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269,6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16,63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488,74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677,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811,3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0,86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438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162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3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538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162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514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717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49 05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68 646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5140500 019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717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49 05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68 646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5140500 019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717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49 05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68 646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5140500 019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717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49 05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68 646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5140500 019 24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717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49 054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68 646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414,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585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414,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585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414,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585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414,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585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4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414,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985,5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22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83,3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16,6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22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28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8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226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372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483,3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888,61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29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7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931,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68,9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3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31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457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4578500 006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4578500 006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4578500 006 24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4578500 006 242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000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611,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388,9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611,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388,9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65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611,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388,9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650300 013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611,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388,9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650300 013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611,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388,9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650300 013 23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611,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388,9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650300 013 23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611,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388,94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0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09 27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90 72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9 27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90 72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516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9 27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90 72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5160130 008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9 27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90 72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5160130 008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9 27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90 72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5160130 008 25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9 27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90 72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5160130 008 25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9 275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90 725,00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3 000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3 5210000 000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3 5210300 017 0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3 5210300 017 20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3 5210300 017 250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3 5210300 017 251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88"/>
        <w:gridCol w:w="2151"/>
        <w:gridCol w:w="1360"/>
        <w:gridCol w:w="1292"/>
        <w:gridCol w:w="1868"/>
      </w:tblGrid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9" w:name="RANGE!A849"/>
            <w:r>
              <w:rPr>
                <w:sz w:val="16"/>
                <w:szCs w:val="16"/>
              </w:rPr>
              <w:t>Результат исполнения бюджета (дефицит / профицит)</w:t>
            </w:r>
            <w:bookmarkEnd w:id="9"/>
          </w:p>
        </w:tc>
        <w:tc>
          <w:tcPr>
            <w:tcW w:w="6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79000000000000 0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 003 320,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13 334,53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62"/>
        <w:gridCol w:w="1825"/>
        <w:gridCol w:w="1489"/>
        <w:gridCol w:w="1531"/>
        <w:gridCol w:w="1714"/>
      </w:tblGrid>
      <w:tr>
        <w:trPr>
          <w:trHeight w:val="222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Форма 0503117  с.3</w:t>
            </w:r>
          </w:p>
        </w:tc>
      </w:tr>
      <w:tr>
        <w:trPr>
          <w:trHeight w:val="267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7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2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" w:name="RANGE!A12"/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  <w:bookmarkEnd w:id="10"/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90000000000000 0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3 320,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 113 334,53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03 000,00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010000000000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37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666 0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03 000,00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20000000000 7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</w:tr>
      <w:tr>
        <w:trPr>
          <w:trHeight w:val="67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20000050000 7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</w:tr>
      <w:tr>
        <w:trPr>
          <w:trHeight w:val="450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20000000000 8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563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000 0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563 000,00</w:t>
            </w:r>
          </w:p>
        </w:tc>
      </w:tr>
      <w:tr>
        <w:trPr>
          <w:trHeight w:val="67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20000050000 8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563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000 0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563 000,00</w:t>
            </w:r>
          </w:p>
        </w:tc>
      </w:tr>
      <w:tr>
        <w:trPr>
          <w:trHeight w:val="450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30000000000 7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</w:tr>
      <w:tr>
        <w:trPr>
          <w:trHeight w:val="900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30000050000 7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</w:tr>
      <w:tr>
        <w:trPr>
          <w:trHeight w:val="450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30000000000 8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000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666 0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34 000,00</w:t>
            </w:r>
          </w:p>
        </w:tc>
      </w:tr>
      <w:tr>
        <w:trPr>
          <w:trHeight w:val="900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30000050000 8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000 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666 0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34 000,00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020000000000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11" w:name="RANGE!A25%3AD26"/>
            <w:bookmarkStart w:id="12" w:name="RANGE!A25"/>
            <w:bookmarkEnd w:id="11"/>
            <w:r>
              <w:rPr>
                <w:sz w:val="16"/>
                <w:szCs w:val="16"/>
              </w:rPr>
              <w:t>из них:</w:t>
            </w:r>
            <w:bookmarkEnd w:id="12"/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010500000000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66 32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 447 334,5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0 408 343,8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50000000000 5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0 408 343,8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50201050000 5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0 408 343,8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66 32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 961 009,3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50000000000 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66 32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 961 009,3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6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50201050000 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66 32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 961 009,3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б использовании средств резервного фонда администрац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260"/>
        <w:gridCol w:w="1080"/>
        <w:gridCol w:w="1260"/>
        <w:gridCol w:w="1440"/>
      </w:tblGrid>
      <w:tr>
        <w:trPr>
          <w:trHeight w:val="115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о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раздела, подраздел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целевой статьи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ида расход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 2011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на 01.10.2011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5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535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35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35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35</w:t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0</w:t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0</w:t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ддержка сельск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0</w:t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сельск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0</w:t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0</w:t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, модернизация, ремонт и содержание автомобильных дор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Жилищно</w:t>
            </w:r>
            <w:r>
              <w:rPr>
                <w:bCs/>
                <w:lang w:val="en-US"/>
              </w:rPr>
              <w:t xml:space="preserve"> -</w:t>
            </w:r>
            <w:r>
              <w:rPr>
                <w:bCs/>
              </w:rPr>
              <w:t xml:space="preserve"> 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000</w:t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000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000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0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74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1856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1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е до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108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108</w:t>
            </w:r>
          </w:p>
        </w:tc>
      </w:tr>
      <w:tr>
        <w:trPr>
          <w:trHeight w:val="496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3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838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Учебно-методические кабинеты, централизованные бухгалтерии, логопедические пунк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0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0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Субсидии общественным организациям и иным некоммерческим объедин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4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4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838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4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4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838</w:t>
            </w:r>
          </w:p>
        </w:tc>
      </w:tr>
      <w:tr>
        <w:trPr>
          <w:trHeight w:val="38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960</w:t>
            </w:r>
          </w:p>
        </w:tc>
      </w:tr>
      <w:tr>
        <w:trPr>
          <w:trHeight w:val="38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960</w:t>
            </w:r>
          </w:p>
        </w:tc>
      </w:tr>
      <w:tr>
        <w:trPr>
          <w:trHeight w:val="38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8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00</w:t>
            </w:r>
          </w:p>
        </w:tc>
      </w:tr>
      <w:tr>
        <w:trPr>
          <w:trHeight w:val="38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8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00</w:t>
            </w:r>
          </w:p>
        </w:tc>
      </w:tr>
      <w:tr>
        <w:trPr>
          <w:trHeight w:val="38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социальных программ , связанных с укреплением материально-технической баз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60</w:t>
            </w:r>
          </w:p>
        </w:tc>
      </w:tr>
      <w:tr>
        <w:trPr>
          <w:trHeight w:val="3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6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76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5489</w:t>
            </w:r>
          </w:p>
        </w:tc>
      </w:tr>
      <w:tr>
        <w:trPr>
          <w:trHeight w:val="38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ционарная медицинск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3365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789</w:t>
            </w:r>
          </w:p>
        </w:tc>
      </w:tr>
      <w:tr>
        <w:trPr>
          <w:trHeight w:val="38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юджетные инвестиции в объекты капитального строи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020102</w:t>
            </w: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3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683</w:t>
            </w:r>
          </w:p>
        </w:tc>
      </w:tr>
      <w:tr>
        <w:trPr>
          <w:trHeight w:val="5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3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683</w:t>
            </w:r>
          </w:p>
        </w:tc>
      </w:tr>
      <w:tr>
        <w:trPr>
          <w:trHeight w:val="5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льницы, клиники, госпитали, медико-санитарные части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106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106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700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700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700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ая медицинск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0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льницы, клиники, госпитали, медико-санитарные части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90</w:t>
            </w: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90</w:t>
            </w: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0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0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00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00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000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000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0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0</w:t>
            </w:r>
          </w:p>
        </w:tc>
      </w:tr>
      <w:tr>
        <w:trPr>
          <w:trHeight w:val="487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распределено за счёт резервного фон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65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98841</w:t>
            </w:r>
          </w:p>
        </w:tc>
      </w:tr>
      <w:tr>
        <w:trPr>
          <w:trHeight w:val="487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 на 2011 год по резервному фон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406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7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аток резервного фонда на 01.10.2011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5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37:00Z</dcterms:created>
  <dc:creator>Ковалёва</dc:creator>
  <dc:description/>
  <cp:keywords/>
  <dc:language>en-US</dc:language>
  <cp:lastModifiedBy>Kulikova</cp:lastModifiedBy>
  <cp:lastPrinted>2011-10-21T12:18:00Z</cp:lastPrinted>
  <dcterms:modified xsi:type="dcterms:W3CDTF">2011-10-21T08:19:00Z</dcterms:modified>
  <cp:revision>6</cp:revision>
  <dc:subject/>
  <dc:title>Совет депутатов</dc:title>
</cp:coreProperties>
</file>