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за 1 полугодие 2012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итоги исполнения бюджета Бокситогорского муниципального района за первое полугодие 2012 года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б итогах исполнения бюджета Бокситогорского муниципального района и отчет об использовании ассигнований резервного фонда администрации Бокситогорского муниципального района за первое  полугодие 201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Администрации Бокситогорского муниципального района продолжить работу по координации деятельности структурных подразделений администрации, главных администраторов, главных распорядителей средств бюджета района в целях обеспечения успешного исполнения бюджета Бокситогорского муниципального района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, зам. главы – 3, планово-бюджетной комиссии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5:00Z</dcterms:created>
  <dc:creator>Общий отдел</dc:creator>
  <dc:description/>
  <cp:keywords/>
  <dc:language>en-US</dc:language>
  <cp:lastModifiedBy>Бахтиярова</cp:lastModifiedBy>
  <cp:lastPrinted>2012-08-17T08:57:00Z</cp:lastPrinted>
  <dcterms:modified xsi:type="dcterms:W3CDTF">2012-08-17T04:57:00Z</dcterms:modified>
  <cp:revision>3</cp:revision>
  <dc:subject/>
  <dc:title>                                    СОБРАНИЕ    ПРЕДСТАВИТЕЛЕЙ</dc:title>
</cp:coreProperties>
</file>