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56896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0"/>
        <w:gridCol w:w="1080"/>
      </w:tblGrid>
      <w:tr>
        <w:trPr/>
        <w:tc>
          <w:tcPr>
            <w:tcW w:w="280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3 апреля 2012 год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79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 Бокситогорск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отчет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об исполнении бюджета Бокситогорского муниципаль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йона за 1 квартал 2012 года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709"/>
          <w:tab w:val="left" w:pos="1260" w:leader="none"/>
        </w:tabs>
        <w:ind w:firstLine="708"/>
        <w:jc w:val="both"/>
        <w:rPr>
          <w:caps/>
        </w:rPr>
      </w:pPr>
      <w:r>
        <w:rPr/>
        <w:t>В соответствии со статьей 264.2 Бюджетного кодекса Российской Федерации, Положением о бюджетном процессе в Бокситогорском муниципальном районе, утвержденным решением совета депутатов Бокситогорского муниципального района от</w:t>
      </w:r>
      <w:r>
        <w:rPr>
          <w:b/>
        </w:rPr>
        <w:t xml:space="preserve"> </w:t>
      </w:r>
      <w:r>
        <w:rPr/>
        <w:t xml:space="preserve">14.12.2005 №15 (с изменениями и дополнениями), рассмотрев отчет об исполнении  бюджета Бокситогорского муниципального района  Ленинградской области за первый квартал                2012 года, </w:t>
      </w:r>
      <w:r>
        <w:rPr>
          <w:caps/>
        </w:rPr>
        <w:t>П О С Т А Н О В Л Я Ю :</w:t>
      </w:r>
    </w:p>
    <w:p>
      <w:pPr>
        <w:pStyle w:val="Normal"/>
        <w:tabs>
          <w:tab w:val="clear" w:pos="709"/>
          <w:tab w:val="left" w:pos="1260" w:leader="none"/>
        </w:tabs>
        <w:autoSpaceDE w:val="false"/>
        <w:ind w:firstLine="708"/>
        <w:jc w:val="both"/>
        <w:rPr/>
      </w:pPr>
      <w:r>
        <w:rPr/>
        <w:t xml:space="preserve">1. </w:t>
        <w:tab/>
        <w:t>Утвердить:</w:t>
      </w:r>
    </w:p>
    <w:p>
      <w:pPr>
        <w:pStyle w:val="Normal"/>
        <w:tabs>
          <w:tab w:val="clear" w:pos="709"/>
          <w:tab w:val="left" w:pos="1260" w:leader="none"/>
        </w:tabs>
        <w:autoSpaceDE w:val="false"/>
        <w:ind w:firstLine="708"/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autoSpaceDE w:val="false"/>
        <w:ind w:firstLine="708"/>
        <w:jc w:val="both"/>
        <w:rPr/>
      </w:pPr>
      <w:r>
        <w:rPr/>
        <w:t xml:space="preserve">1.1. </w:t>
        <w:tab/>
        <w:t>Отчет об исполнении бюджета Бокситогорского муниципального района за первый квартал 2012 года (Приложение 1).</w:t>
      </w:r>
    </w:p>
    <w:p>
      <w:pPr>
        <w:pStyle w:val="Normal"/>
        <w:tabs>
          <w:tab w:val="clear" w:pos="709"/>
          <w:tab w:val="left" w:pos="1260" w:leader="none"/>
        </w:tabs>
        <w:autoSpaceDE w:val="false"/>
        <w:ind w:firstLine="708"/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/>
        <w:t xml:space="preserve">1.2. </w:t>
        <w:tab/>
        <w:t>Отчет об использовании ассигнований резервного фонда администрации Бокситогорского муниципального района за первый квартал 2012 года (Приложение 2).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/>
        <w:t xml:space="preserve">2. </w:t>
        <w:tab/>
        <w:t>Главным администраторам доходов бюджета Бокситогорского муниципального района  принять меры по обеспечению поступлений по администрируемым видам доходов и своевременному уточнению невыясненных поступлений в бюджет района.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/>
        <w:t xml:space="preserve">3. </w:t>
        <w:tab/>
        <w:t>Главным распорядителям средств  бюджета и получателям средств бюджета Бокситогорского муниципального района  усилить контроль за  использованием бюджетных средств. Не допускать образования необоснованной кредиторской задолженности.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/>
        <w:t xml:space="preserve">4. </w:t>
        <w:tab/>
        <w:t>Комитету финансов и комитету экономического развития администрации Бокситогорского муниципального района осуществлять постоянный мониторинг обеспечения своевременного и полного выполнения крупнейшими налогоплательщиками, расположенными на территории Бокситогорского муниципального района, налоговых обязательств.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/>
        <w:t xml:space="preserve">5. </w:t>
        <w:tab/>
        <w:t>Направить в совет депутатов Бокситогорского муниципального района: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autoSpaceDE w:val="false"/>
        <w:ind w:firstLine="708"/>
        <w:jc w:val="both"/>
        <w:rPr/>
      </w:pPr>
      <w:r>
        <w:rPr/>
        <w:t>отчет об исполнении бюджета Бокситогорского муниципального района за первый квартал 2012 года;</w:t>
      </w:r>
    </w:p>
    <w:p>
      <w:pPr>
        <w:pStyle w:val="Normal"/>
        <w:tabs>
          <w:tab w:val="clear" w:pos="709"/>
          <w:tab w:val="left" w:pos="1260" w:leader="none"/>
        </w:tabs>
        <w:autoSpaceDE w:val="false"/>
        <w:ind w:firstLine="708"/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/>
        <w:t>отчет об использовании ассигнований резервного фонда администрации Бокситогорского муниципального района за первый квартал 2012 года.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center"/>
        <w:rPr/>
      </w:pPr>
      <w:r>
        <w:rPr/>
        <w:t>2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center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/>
        <w:t xml:space="preserve">6. </w:t>
        <w:tab/>
        <w:t>Разместить постановление на официальном сайте Бокситогорского муниципального района, опубликовать в газете «Новый путь» в полном объеме.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hanging="0"/>
        <w:rPr/>
      </w:pPr>
      <w:r>
        <w:rPr/>
        <w:t>Глава администрации</w:t>
        <w:tab/>
        <w:tab/>
        <w:tab/>
        <w:tab/>
        <w:tab/>
        <w:tab/>
        <w:t xml:space="preserve">                                 С.Ф. Мухин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clear" w:pos="709"/>
          <w:tab w:val="left" w:pos="1440" w:leader="none"/>
        </w:tabs>
        <w:ind w:left="1418" w:hanging="1418"/>
        <w:jc w:val="both"/>
        <w:rPr/>
      </w:pPr>
      <w:r>
        <w:rPr/>
        <w:t xml:space="preserve">Разослано: </w:t>
        <w:tab/>
        <w:t>совет депутатов, КФ, КЭР, КСЗН, ОБУ, КО, ЦФБО, МУЗ «БЦРБ», АНО «РГ «НП»,  в дело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ind w:firstLine="5220"/>
        <w:rPr/>
      </w:pPr>
      <w:r>
        <w:rPr/>
        <w:t xml:space="preserve">               </w:t>
      </w:r>
      <w:r>
        <w:rPr/>
        <w:t>УТВЕРЖДЕН</w:t>
      </w:r>
    </w:p>
    <w:p>
      <w:pPr>
        <w:pStyle w:val="Normal"/>
        <w:ind w:firstLine="5220"/>
        <w:rPr/>
      </w:pPr>
      <w:r>
        <w:rPr/>
        <w:t>постановлением администрации</w:t>
      </w:r>
    </w:p>
    <w:p>
      <w:pPr>
        <w:pStyle w:val="Normal"/>
        <w:ind w:firstLine="5220"/>
        <w:rPr/>
      </w:pPr>
      <w:r>
        <w:rPr/>
        <w:t>Бокситогорского муниципального района</w:t>
      </w:r>
    </w:p>
    <w:p>
      <w:pPr>
        <w:pStyle w:val="Normal"/>
        <w:numPr>
          <w:ilvl w:val="2"/>
          <w:numId w:val="2"/>
        </w:numPr>
        <w:rPr/>
      </w:pPr>
      <w:r>
        <w:rPr/>
        <w:t>№</w:t>
      </w:r>
      <w:r>
        <w:rPr/>
        <w:t>379</w:t>
      </w:r>
    </w:p>
    <w:p>
      <w:pPr>
        <w:pStyle w:val="Normal"/>
        <w:ind w:left="5220" w:hanging="0"/>
        <w:rPr/>
      </w:pPr>
      <w:r>
        <w:rPr/>
        <w:t>(Приложение 1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6"/>
        <w:gridCol w:w="545"/>
        <w:gridCol w:w="34"/>
        <w:gridCol w:w="598"/>
        <w:gridCol w:w="951"/>
        <w:gridCol w:w="539"/>
        <w:gridCol w:w="612"/>
        <w:gridCol w:w="236"/>
        <w:gridCol w:w="3"/>
        <w:gridCol w:w="502"/>
        <w:gridCol w:w="1423"/>
        <w:gridCol w:w="1405"/>
      </w:tblGrid>
      <w:tr>
        <w:trPr>
          <w:trHeight w:val="300" w:hRule="atLeast"/>
        </w:trPr>
        <w:tc>
          <w:tcPr>
            <w:tcW w:w="6521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6521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ЧЕТ ОБ ИСПОЛНЕНИИ БЮДЖЕТА</w:t>
            </w:r>
          </w:p>
        </w:tc>
        <w:tc>
          <w:tcPr>
            <w:tcW w:w="5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</w:t>
            </w:r>
          </w:p>
        </w:tc>
      </w:tr>
      <w:tr>
        <w:trPr>
          <w:trHeight w:val="255" w:hRule="atLeast"/>
        </w:trPr>
        <w:tc>
          <w:tcPr>
            <w:tcW w:w="35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Форма по ОКУД</w:t>
            </w:r>
          </w:p>
        </w:tc>
        <w:tc>
          <w:tcPr>
            <w:tcW w:w="14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7</w:t>
            </w:r>
          </w:p>
        </w:tc>
      </w:tr>
      <w:tr>
        <w:trPr>
          <w:trHeight w:val="255" w:hRule="atLeast"/>
        </w:trPr>
        <w:tc>
          <w:tcPr>
            <w:tcW w:w="6521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 01.04.2012 г.</w:t>
            </w:r>
          </w:p>
        </w:tc>
        <w:tc>
          <w:tcPr>
            <w:tcW w:w="5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</w:t>
            </w: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14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4.2012</w:t>
            </w:r>
          </w:p>
        </w:tc>
      </w:tr>
      <w:tr>
        <w:trPr>
          <w:trHeight w:val="255" w:hRule="atLeast"/>
        </w:trPr>
        <w:tc>
          <w:tcPr>
            <w:tcW w:w="35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по ОКПО</w:t>
            </w:r>
          </w:p>
        </w:tc>
        <w:tc>
          <w:tcPr>
            <w:tcW w:w="14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026" w:type="dxa"/>
            <w:gridSpan w:val="10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финансового органа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тет финансов администрации Бокситогорского муниципального района Ленинградской области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Глава по БК</w:t>
            </w:r>
          </w:p>
        </w:tc>
        <w:tc>
          <w:tcPr>
            <w:tcW w:w="14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</w:tr>
      <w:tr>
        <w:trPr>
          <w:trHeight w:val="450" w:hRule="atLeast"/>
        </w:trPr>
        <w:tc>
          <w:tcPr>
            <w:tcW w:w="355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ублично-правового образования:</w:t>
            </w:r>
          </w:p>
        </w:tc>
        <w:tc>
          <w:tcPr>
            <w:tcW w:w="347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 Бокситогорского муниципального района Ленинградской области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АТО</w:t>
            </w:r>
          </w:p>
        </w:tc>
        <w:tc>
          <w:tcPr>
            <w:tcW w:w="14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03000000</w:t>
            </w:r>
          </w:p>
        </w:tc>
      </w:tr>
      <w:tr>
        <w:trPr>
          <w:trHeight w:val="255" w:hRule="atLeast"/>
        </w:trPr>
        <w:tc>
          <w:tcPr>
            <w:tcW w:w="355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ичность: годовая</w:t>
            </w:r>
          </w:p>
        </w:tc>
        <w:tc>
          <w:tcPr>
            <w:tcW w:w="6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55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: руб.</w:t>
            </w:r>
          </w:p>
        </w:tc>
        <w:tc>
          <w:tcPr>
            <w:tcW w:w="6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по ОКЕИ</w:t>
            </w:r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</w:t>
            </w:r>
          </w:p>
        </w:tc>
      </w:tr>
      <w:tr>
        <w:trPr>
          <w:trHeight w:val="405" w:hRule="atLeast"/>
        </w:trPr>
        <w:tc>
          <w:tcPr>
            <w:tcW w:w="6521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      </w:t>
            </w:r>
            <w:r>
              <w:rPr>
                <w:b/>
                <w:bCs/>
                <w:sz w:val="18"/>
                <w:szCs w:val="18"/>
              </w:rPr>
              <w:t>1. Доходы бюджета</w:t>
            </w:r>
          </w:p>
        </w:tc>
        <w:tc>
          <w:tcPr>
            <w:tcW w:w="5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30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57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строки</w:t>
            </w:r>
          </w:p>
        </w:tc>
        <w:tc>
          <w:tcPr>
            <w:tcW w:w="2088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дохода по бюджетной классификации</w:t>
            </w:r>
          </w:p>
        </w:tc>
        <w:tc>
          <w:tcPr>
            <w:tcW w:w="1353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твержденны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ны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начения</w:t>
            </w:r>
          </w:p>
        </w:tc>
        <w:tc>
          <w:tcPr>
            <w:tcW w:w="142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</w:t>
            </w:r>
          </w:p>
        </w:tc>
        <w:tc>
          <w:tcPr>
            <w:tcW w:w="140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исполненные назначения</w:t>
            </w:r>
          </w:p>
        </w:tc>
      </w:tr>
      <w:tr>
        <w:trPr>
          <w:trHeight w:val="207" w:hRule="atLeast"/>
        </w:trPr>
        <w:tc>
          <w:tcPr>
            <w:tcW w:w="30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8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30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8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30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8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30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8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30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8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9" w:hRule="atLeast"/>
        </w:trPr>
        <w:tc>
          <w:tcPr>
            <w:tcW w:w="30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8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2" w:hRule="atLeast"/>
        </w:trPr>
        <w:tc>
          <w:tcPr>
            <w:tcW w:w="300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2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bookmarkStart w:id="0" w:name="RANGE!A19"/>
            <w:r>
              <w:rPr>
                <w:sz w:val="18"/>
                <w:szCs w:val="18"/>
              </w:rPr>
              <w:t>Доходы бюджета - всего</w:t>
            </w:r>
            <w:bookmarkEnd w:id="0"/>
          </w:p>
        </w:tc>
        <w:tc>
          <w:tcPr>
            <w:tcW w:w="5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** 85000000000000 000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4 673 418,08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 906 480,89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8 766 937,19</w:t>
            </w:r>
          </w:p>
        </w:tc>
      </w:tr>
      <w:tr>
        <w:trPr>
          <w:trHeight w:val="255" w:hRule="atLeast"/>
        </w:trPr>
        <w:tc>
          <w:tcPr>
            <w:tcW w:w="300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ом числе: </w:t>
            </w:r>
          </w:p>
        </w:tc>
        <w:tc>
          <w:tcPr>
            <w:tcW w:w="57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0000000000000 000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 564 300,00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796 664,86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 767 635,14</w:t>
            </w:r>
          </w:p>
        </w:tc>
      </w:tr>
      <w:tr>
        <w:trPr>
          <w:trHeight w:val="255" w:hRule="atLeast"/>
        </w:trPr>
        <w:tc>
          <w:tcPr>
            <w:tcW w:w="3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 НА ПРИБЫЛЬ, ДОХОДЫ</w:t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0100000000000 000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 851 300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114 422,59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 736 877,41</w:t>
            </w:r>
          </w:p>
        </w:tc>
      </w:tr>
      <w:tr>
        <w:trPr>
          <w:trHeight w:val="255" w:hRule="atLeast"/>
        </w:trPr>
        <w:tc>
          <w:tcPr>
            <w:tcW w:w="3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bookmarkStart w:id="1" w:name="RANGE!A23%3AE25"/>
            <w:r>
              <w:rPr>
                <w:sz w:val="18"/>
                <w:szCs w:val="18"/>
              </w:rPr>
              <w:t>Налог на доходы физических лиц</w:t>
            </w:r>
            <w:bookmarkEnd w:id="1"/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0102000010000 110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 851 300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114 422,59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 736 877,41</w:t>
            </w:r>
          </w:p>
        </w:tc>
      </w:tr>
      <w:tr>
        <w:trPr>
          <w:trHeight w:val="1350" w:hRule="atLeast"/>
        </w:trPr>
        <w:tc>
          <w:tcPr>
            <w:tcW w:w="3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bookmarkStart w:id="2" w:name="RANGE!A24"/>
            <w:r>
              <w:rPr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  <w:bookmarkEnd w:id="2"/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0102010010000 110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bookmarkStart w:id="3" w:name="RANGE!E24"/>
            <w:r>
              <w:rPr>
                <w:sz w:val="18"/>
                <w:szCs w:val="18"/>
              </w:rPr>
              <w:t>152 071 300,00</w:t>
            </w:r>
            <w:bookmarkEnd w:id="3"/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949 424,94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7 121 875,06</w:t>
            </w:r>
          </w:p>
        </w:tc>
      </w:tr>
      <w:tr>
        <w:trPr>
          <w:trHeight w:val="2025" w:hRule="atLeast"/>
        </w:trPr>
        <w:tc>
          <w:tcPr>
            <w:tcW w:w="3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0102020010000 110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 000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 240,4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 759,59</w:t>
            </w:r>
          </w:p>
        </w:tc>
      </w:tr>
      <w:tr>
        <w:trPr>
          <w:trHeight w:val="675" w:hRule="atLeast"/>
        </w:trPr>
        <w:tc>
          <w:tcPr>
            <w:tcW w:w="3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0102030010000 110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 000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 230,76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 230,76</w:t>
            </w:r>
          </w:p>
        </w:tc>
      </w:tr>
      <w:tr>
        <w:trPr>
          <w:trHeight w:val="1575" w:hRule="atLeast"/>
        </w:trPr>
        <w:tc>
          <w:tcPr>
            <w:tcW w:w="3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1 Налогового кодекса Российской Федерации</w:t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0102040010000 110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000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988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12,00</w:t>
            </w:r>
          </w:p>
        </w:tc>
      </w:tr>
      <w:tr>
        <w:trPr>
          <w:trHeight w:val="255" w:hRule="atLeast"/>
        </w:trPr>
        <w:tc>
          <w:tcPr>
            <w:tcW w:w="3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0500000000000 000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096 900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24 599,89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72 300,11</w:t>
            </w:r>
          </w:p>
        </w:tc>
      </w:tr>
      <w:tr>
        <w:trPr>
          <w:trHeight w:val="450" w:hRule="atLeast"/>
        </w:trPr>
        <w:tc>
          <w:tcPr>
            <w:tcW w:w="3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0502000020000 110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044 400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20 078,59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24 321,41</w:t>
            </w:r>
          </w:p>
        </w:tc>
      </w:tr>
      <w:tr>
        <w:trPr>
          <w:trHeight w:val="450" w:hRule="atLeast"/>
        </w:trPr>
        <w:tc>
          <w:tcPr>
            <w:tcW w:w="3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0502010020000 110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544 400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70 642,1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773 757,90</w:t>
            </w:r>
          </w:p>
        </w:tc>
      </w:tr>
      <w:tr>
        <w:trPr>
          <w:trHeight w:val="675" w:hRule="atLeast"/>
        </w:trPr>
        <w:tc>
          <w:tcPr>
            <w:tcW w:w="3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0502020020000 110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000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 436,49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563,51</w:t>
            </w:r>
          </w:p>
        </w:tc>
      </w:tr>
      <w:tr>
        <w:trPr>
          <w:trHeight w:val="255" w:hRule="atLeast"/>
        </w:trPr>
        <w:tc>
          <w:tcPr>
            <w:tcW w:w="3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0503000010000 110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500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21,3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978,70</w:t>
            </w:r>
          </w:p>
        </w:tc>
      </w:tr>
      <w:tr>
        <w:trPr>
          <w:trHeight w:val="255" w:hRule="atLeast"/>
        </w:trPr>
        <w:tc>
          <w:tcPr>
            <w:tcW w:w="3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0503010010000 110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500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21,3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978,70</w:t>
            </w:r>
          </w:p>
        </w:tc>
      </w:tr>
      <w:tr>
        <w:trPr>
          <w:trHeight w:val="255" w:hRule="atLeast"/>
        </w:trPr>
        <w:tc>
          <w:tcPr>
            <w:tcW w:w="3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</w:t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0800000000000 000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80 000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 129,2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172 870,80</w:t>
            </w:r>
          </w:p>
        </w:tc>
      </w:tr>
      <w:tr>
        <w:trPr>
          <w:trHeight w:val="675" w:hRule="atLeast"/>
        </w:trPr>
        <w:tc>
          <w:tcPr>
            <w:tcW w:w="3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0803000010000 110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80 000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 129,2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2 870,80</w:t>
            </w:r>
          </w:p>
        </w:tc>
      </w:tr>
      <w:tr>
        <w:trPr>
          <w:trHeight w:val="900" w:hRule="atLeast"/>
        </w:trPr>
        <w:tc>
          <w:tcPr>
            <w:tcW w:w="3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0803010010000 110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80 000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 129,2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2 870,80</w:t>
            </w:r>
          </w:p>
        </w:tc>
      </w:tr>
      <w:tr>
        <w:trPr>
          <w:trHeight w:val="675" w:hRule="atLeast"/>
        </w:trPr>
        <w:tc>
          <w:tcPr>
            <w:tcW w:w="3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1100000000000 000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451 000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 224 486,07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226 513,93</w:t>
            </w:r>
          </w:p>
        </w:tc>
      </w:tr>
      <w:tr>
        <w:trPr>
          <w:trHeight w:val="1575" w:hRule="atLeast"/>
        </w:trPr>
        <w:tc>
          <w:tcPr>
            <w:tcW w:w="3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1105000000000 120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251 000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42 944,06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508 055,94</w:t>
            </w:r>
          </w:p>
        </w:tc>
      </w:tr>
      <w:tr>
        <w:trPr>
          <w:trHeight w:val="1125" w:hRule="atLeast"/>
        </w:trPr>
        <w:tc>
          <w:tcPr>
            <w:tcW w:w="3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1105010000000 120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242 960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34 904,83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508 055,17</w:t>
            </w:r>
          </w:p>
        </w:tc>
      </w:tr>
      <w:tr>
        <w:trPr>
          <w:trHeight w:val="1350" w:hRule="atLeast"/>
        </w:trPr>
        <w:tc>
          <w:tcPr>
            <w:tcW w:w="3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1105013100000 120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242 960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34 904,83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508 055,17</w:t>
            </w:r>
          </w:p>
        </w:tc>
      </w:tr>
      <w:tr>
        <w:trPr>
          <w:trHeight w:val="1350" w:hRule="atLeast"/>
        </w:trPr>
        <w:tc>
          <w:tcPr>
            <w:tcW w:w="3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 11105013100000 120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4 191 960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22 058,43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769 901,57</w:t>
            </w:r>
          </w:p>
        </w:tc>
      </w:tr>
      <w:tr>
        <w:trPr>
          <w:trHeight w:val="1350" w:hRule="atLeast"/>
        </w:trPr>
        <w:tc>
          <w:tcPr>
            <w:tcW w:w="3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11105013100000 120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 000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 949,84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 050,16</w:t>
            </w:r>
          </w:p>
        </w:tc>
      </w:tr>
      <w:tr>
        <w:trPr>
          <w:trHeight w:val="1350" w:hRule="atLeast"/>
        </w:trPr>
        <w:tc>
          <w:tcPr>
            <w:tcW w:w="3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 11105013100000 120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000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99,59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 200,41</w:t>
            </w:r>
          </w:p>
        </w:tc>
      </w:tr>
      <w:tr>
        <w:trPr>
          <w:trHeight w:val="1350" w:hRule="atLeast"/>
        </w:trPr>
        <w:tc>
          <w:tcPr>
            <w:tcW w:w="3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4 11105013100000 120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000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945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055,00</w:t>
            </w:r>
          </w:p>
        </w:tc>
      </w:tr>
      <w:tr>
        <w:trPr>
          <w:trHeight w:val="1350" w:hRule="atLeast"/>
        </w:trPr>
        <w:tc>
          <w:tcPr>
            <w:tcW w:w="3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 11105013100000 120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4 646,89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 353,11</w:t>
            </w:r>
          </w:p>
        </w:tc>
      </w:tr>
      <w:tr>
        <w:trPr>
          <w:trHeight w:val="1350" w:hRule="atLeast"/>
        </w:trPr>
        <w:tc>
          <w:tcPr>
            <w:tcW w:w="3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 11105013100000 120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 000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18,59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 681,41</w:t>
            </w:r>
          </w:p>
        </w:tc>
      </w:tr>
      <w:tr>
        <w:trPr>
          <w:trHeight w:val="1350" w:hRule="atLeast"/>
        </w:trPr>
        <w:tc>
          <w:tcPr>
            <w:tcW w:w="3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 11105013100000 120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00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31,12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 768,88</w:t>
            </w:r>
          </w:p>
        </w:tc>
      </w:tr>
      <w:tr>
        <w:trPr>
          <w:trHeight w:val="1350" w:hRule="atLeast"/>
        </w:trPr>
        <w:tc>
          <w:tcPr>
            <w:tcW w:w="3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 11105013100000 120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 000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677,32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 322,68</w:t>
            </w:r>
          </w:p>
        </w:tc>
      </w:tr>
      <w:tr>
        <w:trPr>
          <w:trHeight w:val="1350" w:hRule="atLeast"/>
        </w:trPr>
        <w:tc>
          <w:tcPr>
            <w:tcW w:w="3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9 11105013100000 120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000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89,49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610,51</w:t>
            </w:r>
          </w:p>
        </w:tc>
      </w:tr>
      <w:tr>
        <w:trPr>
          <w:trHeight w:val="1350" w:hRule="atLeast"/>
        </w:trPr>
        <w:tc>
          <w:tcPr>
            <w:tcW w:w="3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0 11105013100000 120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266,02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 733,98</w:t>
            </w:r>
          </w:p>
        </w:tc>
      </w:tr>
      <w:tr>
        <w:trPr>
          <w:trHeight w:val="1350" w:hRule="atLeast"/>
        </w:trPr>
        <w:tc>
          <w:tcPr>
            <w:tcW w:w="3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 11105013100000 120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000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622,54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 377,46</w:t>
            </w:r>
          </w:p>
        </w:tc>
      </w:tr>
      <w:tr>
        <w:trPr>
          <w:trHeight w:val="1350" w:hRule="atLeast"/>
        </w:trPr>
        <w:tc>
          <w:tcPr>
            <w:tcW w:w="3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1105030000000 120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40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39,23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7</w:t>
            </w:r>
          </w:p>
        </w:tc>
      </w:tr>
      <w:tr>
        <w:trPr>
          <w:trHeight w:val="1125" w:hRule="atLeast"/>
        </w:trPr>
        <w:tc>
          <w:tcPr>
            <w:tcW w:w="3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5 11105035050000 120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40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39,23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7</w:t>
            </w:r>
          </w:p>
        </w:tc>
      </w:tr>
      <w:tr>
        <w:trPr>
          <w:trHeight w:val="1350" w:hRule="atLeast"/>
        </w:trPr>
        <w:tc>
          <w:tcPr>
            <w:tcW w:w="3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1109000000000 120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00 000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 542,0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18 457,99</w:t>
            </w:r>
          </w:p>
        </w:tc>
      </w:tr>
      <w:tr>
        <w:trPr>
          <w:trHeight w:val="1350" w:hRule="atLeast"/>
        </w:trPr>
        <w:tc>
          <w:tcPr>
            <w:tcW w:w="3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1109040000000 120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00 000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 542,0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18 457,99</w:t>
            </w:r>
          </w:p>
        </w:tc>
      </w:tr>
      <w:tr>
        <w:trPr>
          <w:trHeight w:val="1350" w:hRule="atLeast"/>
        </w:trPr>
        <w:tc>
          <w:tcPr>
            <w:tcW w:w="3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 11109045050000 120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00 000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 542,0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18 457,99</w:t>
            </w:r>
          </w:p>
        </w:tc>
      </w:tr>
      <w:tr>
        <w:trPr>
          <w:trHeight w:val="450" w:hRule="atLeast"/>
        </w:trPr>
        <w:tc>
          <w:tcPr>
            <w:tcW w:w="3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И ПРИ ПОЛЬЗОВАНИИ ПРИРОДНЫМИ РЕСУРСАМИ</w:t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1200000000000 000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84 000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51 145,39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32 854,61</w:t>
            </w:r>
          </w:p>
        </w:tc>
      </w:tr>
      <w:tr>
        <w:trPr>
          <w:trHeight w:val="450" w:hRule="atLeast"/>
        </w:trPr>
        <w:tc>
          <w:tcPr>
            <w:tcW w:w="3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за негативное воздействие на окружающую среду</w:t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1201000010000 120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84 000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51 145,39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32 854,61</w:t>
            </w:r>
          </w:p>
        </w:tc>
      </w:tr>
      <w:tr>
        <w:trPr>
          <w:trHeight w:val="450" w:hRule="atLeast"/>
        </w:trPr>
        <w:tc>
          <w:tcPr>
            <w:tcW w:w="3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8 11201010010000 120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919 600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 324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72 276,00</w:t>
            </w:r>
          </w:p>
        </w:tc>
      </w:tr>
      <w:tr>
        <w:trPr>
          <w:trHeight w:val="450" w:hRule="atLeast"/>
        </w:trPr>
        <w:tc>
          <w:tcPr>
            <w:tcW w:w="3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8 11201020010000 120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90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6,97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63,03</w:t>
            </w:r>
          </w:p>
        </w:tc>
      </w:tr>
      <w:tr>
        <w:trPr>
          <w:trHeight w:val="450" w:hRule="atLeast"/>
        </w:trPr>
        <w:tc>
          <w:tcPr>
            <w:tcW w:w="3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за сбросы загрязняющих веществ в водные объекты</w:t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8 11201030010000 120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33 360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 515,6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97 844,40</w:t>
            </w:r>
          </w:p>
        </w:tc>
      </w:tr>
      <w:tr>
        <w:trPr>
          <w:trHeight w:val="450" w:hRule="atLeast"/>
        </w:trPr>
        <w:tc>
          <w:tcPr>
            <w:tcW w:w="3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за размещение отходов производства и потребления</w:t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8 11201040010000 120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8 850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 478,82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 371,18</w:t>
            </w:r>
          </w:p>
        </w:tc>
      </w:tr>
      <w:tr>
        <w:trPr>
          <w:trHeight w:val="450" w:hRule="atLeast"/>
        </w:trPr>
        <w:tc>
          <w:tcPr>
            <w:tcW w:w="3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1300000000000 000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89 100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 815,0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80 284,99</w:t>
            </w:r>
          </w:p>
        </w:tc>
      </w:tr>
      <w:tr>
        <w:trPr>
          <w:trHeight w:val="255" w:hRule="atLeast"/>
        </w:trPr>
        <w:tc>
          <w:tcPr>
            <w:tcW w:w="3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оказания платных услуг (работ)</w:t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1301000000000 130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89 100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 815,0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80 284,99</w:t>
            </w:r>
          </w:p>
        </w:tc>
      </w:tr>
      <w:tr>
        <w:trPr>
          <w:trHeight w:val="255" w:hRule="atLeast"/>
        </w:trPr>
        <w:tc>
          <w:tcPr>
            <w:tcW w:w="3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</w:t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1301990000000 130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89 100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 815,0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80 284,99</w:t>
            </w:r>
          </w:p>
        </w:tc>
      </w:tr>
      <w:tr>
        <w:trPr>
          <w:trHeight w:val="675" w:hRule="atLeast"/>
        </w:trPr>
        <w:tc>
          <w:tcPr>
            <w:tcW w:w="3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 11301995050000 130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89 100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 815,0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80 284,99</w:t>
            </w:r>
          </w:p>
        </w:tc>
      </w:tr>
      <w:tr>
        <w:trPr>
          <w:trHeight w:val="450" w:hRule="atLeast"/>
        </w:trPr>
        <w:tc>
          <w:tcPr>
            <w:tcW w:w="3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1400000000000 000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2 000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 846,23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80 153,77</w:t>
            </w:r>
          </w:p>
        </w:tc>
      </w:tr>
      <w:tr>
        <w:trPr>
          <w:trHeight w:val="1350" w:hRule="atLeast"/>
        </w:trPr>
        <w:tc>
          <w:tcPr>
            <w:tcW w:w="3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1402000000000 000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0 000,00</w:t>
            </w:r>
          </w:p>
        </w:tc>
      </w:tr>
      <w:tr>
        <w:trPr>
          <w:trHeight w:val="1575" w:hRule="atLeast"/>
        </w:trPr>
        <w:tc>
          <w:tcPr>
            <w:tcW w:w="3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1402050050000 410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</w:tr>
      <w:tr>
        <w:trPr>
          <w:trHeight w:val="1575" w:hRule="atLeast"/>
        </w:trPr>
        <w:tc>
          <w:tcPr>
            <w:tcW w:w="3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 11402053050000 410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</w:tr>
      <w:tr>
        <w:trPr>
          <w:trHeight w:val="900" w:hRule="atLeast"/>
        </w:trPr>
        <w:tc>
          <w:tcPr>
            <w:tcW w:w="3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1406000000000 430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02 000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 846,23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80 153,77</w:t>
            </w:r>
          </w:p>
        </w:tc>
      </w:tr>
      <w:tr>
        <w:trPr>
          <w:trHeight w:val="675" w:hRule="atLeast"/>
        </w:trPr>
        <w:tc>
          <w:tcPr>
            <w:tcW w:w="3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1406010000000 430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02 000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 846,23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80 153,77</w:t>
            </w:r>
          </w:p>
        </w:tc>
      </w:tr>
      <w:tr>
        <w:trPr>
          <w:trHeight w:val="900" w:hRule="atLeast"/>
        </w:trPr>
        <w:tc>
          <w:tcPr>
            <w:tcW w:w="3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1406013100000 430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02 000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 846,23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80 153,77</w:t>
            </w:r>
          </w:p>
        </w:tc>
      </w:tr>
      <w:tr>
        <w:trPr>
          <w:trHeight w:val="900" w:hRule="atLeast"/>
        </w:trPr>
        <w:tc>
          <w:tcPr>
            <w:tcW w:w="3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 11406013100000 430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 000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065,09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 934,91</w:t>
            </w:r>
          </w:p>
        </w:tc>
      </w:tr>
      <w:tr>
        <w:trPr>
          <w:trHeight w:val="900" w:hRule="atLeast"/>
        </w:trPr>
        <w:tc>
          <w:tcPr>
            <w:tcW w:w="3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11406013100000 430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00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723,06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 276,94</w:t>
            </w:r>
          </w:p>
        </w:tc>
      </w:tr>
      <w:tr>
        <w:trPr>
          <w:trHeight w:val="900" w:hRule="atLeast"/>
        </w:trPr>
        <w:tc>
          <w:tcPr>
            <w:tcW w:w="3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 11406013100000 430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41,04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 558,96</w:t>
            </w:r>
          </w:p>
        </w:tc>
      </w:tr>
      <w:tr>
        <w:trPr>
          <w:trHeight w:val="900" w:hRule="atLeast"/>
        </w:trPr>
        <w:tc>
          <w:tcPr>
            <w:tcW w:w="3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4 11406013100000 430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 000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,00</w:t>
            </w:r>
          </w:p>
        </w:tc>
      </w:tr>
      <w:tr>
        <w:trPr>
          <w:trHeight w:val="900" w:hRule="atLeast"/>
        </w:trPr>
        <w:tc>
          <w:tcPr>
            <w:tcW w:w="3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 11406013100000 430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,00</w:t>
            </w:r>
          </w:p>
        </w:tc>
      </w:tr>
      <w:tr>
        <w:trPr>
          <w:trHeight w:val="900" w:hRule="atLeast"/>
        </w:trPr>
        <w:tc>
          <w:tcPr>
            <w:tcW w:w="3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 11406013100000 430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</w:tr>
      <w:tr>
        <w:trPr>
          <w:trHeight w:val="900" w:hRule="atLeast"/>
        </w:trPr>
        <w:tc>
          <w:tcPr>
            <w:tcW w:w="3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 11406013100000 430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</w:tr>
      <w:tr>
        <w:trPr>
          <w:trHeight w:val="900" w:hRule="atLeast"/>
        </w:trPr>
        <w:tc>
          <w:tcPr>
            <w:tcW w:w="3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 11406013100000 430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</w:tr>
      <w:tr>
        <w:trPr>
          <w:trHeight w:val="900" w:hRule="atLeast"/>
        </w:trPr>
        <w:tc>
          <w:tcPr>
            <w:tcW w:w="3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9 11406013100000 430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00</w:t>
            </w:r>
          </w:p>
        </w:tc>
      </w:tr>
      <w:tr>
        <w:trPr>
          <w:trHeight w:val="900" w:hRule="atLeast"/>
        </w:trPr>
        <w:tc>
          <w:tcPr>
            <w:tcW w:w="3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 11406013100000 430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,00</w:t>
            </w:r>
          </w:p>
        </w:tc>
      </w:tr>
      <w:tr>
        <w:trPr>
          <w:trHeight w:val="900" w:hRule="atLeast"/>
        </w:trPr>
        <w:tc>
          <w:tcPr>
            <w:tcW w:w="3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1 11406013100000 430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617,04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 382,96</w:t>
            </w:r>
          </w:p>
        </w:tc>
      </w:tr>
      <w:tr>
        <w:trPr>
          <w:trHeight w:val="255" w:hRule="atLeast"/>
        </w:trPr>
        <w:tc>
          <w:tcPr>
            <w:tcW w:w="3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1600000000000 000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10 000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59 227,59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50 772,41</w:t>
            </w:r>
          </w:p>
        </w:tc>
      </w:tr>
      <w:tr>
        <w:trPr>
          <w:trHeight w:val="450" w:hRule="atLeast"/>
        </w:trPr>
        <w:tc>
          <w:tcPr>
            <w:tcW w:w="3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1603000000000 140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40 000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243,3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756,69</w:t>
            </w:r>
          </w:p>
        </w:tc>
      </w:tr>
      <w:tr>
        <w:trPr>
          <w:trHeight w:val="1800" w:hRule="atLeast"/>
        </w:trPr>
        <w:tc>
          <w:tcPr>
            <w:tcW w:w="3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за нарушение законодательства о налогах и сборах, предусмотренные статьями 116, 118, 1191, пунктами 1 и 2 статьи 120, статьями 125, 126, 128, 129, 1291, 132, 133, 134, 135, 1351 Налогового кодекса Российской Федерации, а также штрафы, взыскание которых осуществляется на основании ранее действовавшей статьи 117 Налогового кодекса Российской Федерации</w:t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1603010010000 140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 000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493,3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506,69</w:t>
            </w:r>
          </w:p>
        </w:tc>
      </w:tr>
      <w:tr>
        <w:trPr>
          <w:trHeight w:val="900" w:hRule="atLeast"/>
        </w:trPr>
        <w:tc>
          <w:tcPr>
            <w:tcW w:w="3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1603030010000 140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0</w:t>
            </w:r>
          </w:p>
        </w:tc>
      </w:tr>
      <w:tr>
        <w:trPr>
          <w:trHeight w:val="1125" w:hRule="atLeast"/>
        </w:trPr>
        <w:tc>
          <w:tcPr>
            <w:tcW w:w="3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1606000010000 140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000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 000,00</w:t>
            </w:r>
          </w:p>
        </w:tc>
      </w:tr>
      <w:tr>
        <w:trPr>
          <w:trHeight w:val="1125" w:hRule="atLeast"/>
        </w:trPr>
        <w:tc>
          <w:tcPr>
            <w:tcW w:w="3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 11608000010000 140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3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1621000000000 140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00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00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3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8 11621050050000 140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00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00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575" w:hRule="atLeast"/>
        </w:trPr>
        <w:tc>
          <w:tcPr>
            <w:tcW w:w="3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1625000000000 140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 000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 250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5 750,00</w:t>
            </w:r>
          </w:p>
        </w:tc>
      </w:tr>
      <w:tr>
        <w:trPr>
          <w:trHeight w:val="675" w:hRule="atLeast"/>
        </w:trPr>
        <w:tc>
          <w:tcPr>
            <w:tcW w:w="3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1625050010000 140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 000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00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 000,00</w:t>
            </w:r>
          </w:p>
        </w:tc>
      </w:tr>
      <w:tr>
        <w:trPr>
          <w:trHeight w:val="675" w:hRule="atLeast"/>
        </w:trPr>
        <w:tc>
          <w:tcPr>
            <w:tcW w:w="3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8 11625050010000 140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</w:tr>
      <w:tr>
        <w:trPr>
          <w:trHeight w:val="675" w:hRule="atLeast"/>
        </w:trPr>
        <w:tc>
          <w:tcPr>
            <w:tcW w:w="3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2 11625050010000 140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 000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00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 000,00</w:t>
            </w:r>
          </w:p>
        </w:tc>
      </w:tr>
      <w:tr>
        <w:trPr>
          <w:trHeight w:val="450" w:hRule="atLeast"/>
        </w:trPr>
        <w:tc>
          <w:tcPr>
            <w:tcW w:w="3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 11625060010000 140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000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250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750,00</w:t>
            </w:r>
          </w:p>
        </w:tc>
      </w:tr>
      <w:tr>
        <w:trPr>
          <w:trHeight w:val="450" w:hRule="atLeast"/>
        </w:trPr>
        <w:tc>
          <w:tcPr>
            <w:tcW w:w="3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за нарушение Федерального закона "О пожарной безопасности"</w:t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 11627000010000 140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 000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 588,5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67 411,49</w:t>
            </w:r>
          </w:p>
        </w:tc>
      </w:tr>
      <w:tr>
        <w:trPr>
          <w:trHeight w:val="900" w:hRule="atLeast"/>
        </w:trPr>
        <w:tc>
          <w:tcPr>
            <w:tcW w:w="3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 11628000010000 140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000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 000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 000,00</w:t>
            </w:r>
          </w:p>
        </w:tc>
      </w:tr>
      <w:tr>
        <w:trPr>
          <w:trHeight w:val="450" w:hRule="atLeast"/>
        </w:trPr>
        <w:tc>
          <w:tcPr>
            <w:tcW w:w="3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1630000010000 140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500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500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 11630030010000 140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500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500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125" w:hRule="atLeast"/>
        </w:trPr>
        <w:tc>
          <w:tcPr>
            <w:tcW w:w="3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 11643000010000 140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1690000000000 140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59 000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 145,77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4 854,23</w:t>
            </w:r>
          </w:p>
        </w:tc>
      </w:tr>
      <w:tr>
        <w:trPr>
          <w:trHeight w:val="675" w:hRule="atLeast"/>
        </w:trPr>
        <w:tc>
          <w:tcPr>
            <w:tcW w:w="3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1690050050000 140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59 000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 145,77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4 854,23</w:t>
            </w:r>
          </w:p>
        </w:tc>
      </w:tr>
      <w:tr>
        <w:trPr>
          <w:trHeight w:val="675" w:hRule="atLeast"/>
        </w:trPr>
        <w:tc>
          <w:tcPr>
            <w:tcW w:w="3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 11690050050000 140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00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554,77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 445,23</w:t>
            </w:r>
          </w:p>
        </w:tc>
      </w:tr>
      <w:tr>
        <w:trPr>
          <w:trHeight w:val="675" w:hRule="atLeast"/>
        </w:trPr>
        <w:tc>
          <w:tcPr>
            <w:tcW w:w="3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 11690050050000 140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 291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6 291,00</w:t>
            </w:r>
          </w:p>
        </w:tc>
      </w:tr>
      <w:tr>
        <w:trPr>
          <w:trHeight w:val="675" w:hRule="atLeast"/>
        </w:trPr>
        <w:tc>
          <w:tcPr>
            <w:tcW w:w="3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 11690050050000 140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 500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 500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 000,00</w:t>
            </w:r>
          </w:p>
        </w:tc>
      </w:tr>
      <w:tr>
        <w:trPr>
          <w:trHeight w:val="675" w:hRule="atLeast"/>
        </w:trPr>
        <w:tc>
          <w:tcPr>
            <w:tcW w:w="3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 11690050050000 140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00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 300,00</w:t>
            </w:r>
          </w:p>
        </w:tc>
      </w:tr>
      <w:tr>
        <w:trPr>
          <w:trHeight w:val="675" w:hRule="atLeast"/>
        </w:trPr>
        <w:tc>
          <w:tcPr>
            <w:tcW w:w="3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 11690050050000 140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 500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00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 500,00</w:t>
            </w:r>
          </w:p>
        </w:tc>
      </w:tr>
      <w:tr>
        <w:trPr>
          <w:trHeight w:val="675" w:hRule="atLeast"/>
        </w:trPr>
        <w:tc>
          <w:tcPr>
            <w:tcW w:w="3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3 11690050050000 140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00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 500,00</w:t>
            </w:r>
          </w:p>
        </w:tc>
      </w:tr>
      <w:tr>
        <w:trPr>
          <w:trHeight w:val="255" w:hRule="atLeast"/>
        </w:trPr>
        <w:tc>
          <w:tcPr>
            <w:tcW w:w="3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1700000000000 000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 007,1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7,11</w:t>
            </w:r>
          </w:p>
        </w:tc>
      </w:tr>
      <w:tr>
        <w:trPr>
          <w:trHeight w:val="255" w:hRule="atLeast"/>
        </w:trPr>
        <w:tc>
          <w:tcPr>
            <w:tcW w:w="3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</w:t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1701000000000 180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 007,1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7,11</w:t>
            </w:r>
          </w:p>
        </w:tc>
      </w:tr>
      <w:tr>
        <w:trPr>
          <w:trHeight w:val="450" w:hRule="atLeast"/>
        </w:trPr>
        <w:tc>
          <w:tcPr>
            <w:tcW w:w="3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1701050050000 180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 007,1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7,11</w:t>
            </w:r>
          </w:p>
        </w:tc>
      </w:tr>
      <w:tr>
        <w:trPr>
          <w:trHeight w:val="450" w:hRule="atLeast"/>
        </w:trPr>
        <w:tc>
          <w:tcPr>
            <w:tcW w:w="3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 11701050050000 180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7 295,77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 295,77</w:t>
            </w:r>
          </w:p>
        </w:tc>
      </w:tr>
      <w:tr>
        <w:trPr>
          <w:trHeight w:val="450" w:hRule="atLeast"/>
        </w:trPr>
        <w:tc>
          <w:tcPr>
            <w:tcW w:w="3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5 11701050050000 180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673,77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 673,77</w:t>
            </w:r>
          </w:p>
        </w:tc>
      </w:tr>
      <w:tr>
        <w:trPr>
          <w:trHeight w:val="450" w:hRule="atLeast"/>
        </w:trPr>
        <w:tc>
          <w:tcPr>
            <w:tcW w:w="3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 11701050050000 180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533,89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7 533,89</w:t>
            </w:r>
          </w:p>
        </w:tc>
      </w:tr>
      <w:tr>
        <w:trPr>
          <w:trHeight w:val="450" w:hRule="atLeast"/>
        </w:trPr>
        <w:tc>
          <w:tcPr>
            <w:tcW w:w="3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 11701050050000 180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1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 081,00</w:t>
            </w:r>
          </w:p>
        </w:tc>
      </w:tr>
      <w:tr>
        <w:trPr>
          <w:trHeight w:val="255" w:hRule="atLeast"/>
        </w:trPr>
        <w:tc>
          <w:tcPr>
            <w:tcW w:w="3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 20000000000000 000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 109 118,08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 109 816,03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 999 302,05</w:t>
            </w:r>
          </w:p>
        </w:tc>
      </w:tr>
      <w:tr>
        <w:trPr>
          <w:trHeight w:val="675" w:hRule="atLeast"/>
        </w:trPr>
        <w:tc>
          <w:tcPr>
            <w:tcW w:w="3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0200000000000 000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 109 118,08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 899 212,58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 209 905,50</w:t>
            </w:r>
          </w:p>
        </w:tc>
      </w:tr>
      <w:tr>
        <w:trPr>
          <w:trHeight w:val="450" w:hRule="atLeast"/>
        </w:trPr>
        <w:tc>
          <w:tcPr>
            <w:tcW w:w="3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0201000000000 151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 047 000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56 215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990 785,00</w:t>
            </w:r>
          </w:p>
        </w:tc>
      </w:tr>
      <w:tr>
        <w:trPr>
          <w:trHeight w:val="255" w:hRule="atLeast"/>
        </w:trPr>
        <w:tc>
          <w:tcPr>
            <w:tcW w:w="3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выравнивание бюджетной обеспеченности</w:t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0201001000000 151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 047 000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56 215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990 785,00</w:t>
            </w:r>
          </w:p>
        </w:tc>
      </w:tr>
      <w:tr>
        <w:trPr>
          <w:trHeight w:val="450" w:hRule="atLeast"/>
        </w:trPr>
        <w:tc>
          <w:tcPr>
            <w:tcW w:w="3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 20201001050000 151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 047 000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56 215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990 785,00</w:t>
            </w:r>
          </w:p>
        </w:tc>
      </w:tr>
      <w:tr>
        <w:trPr>
          <w:trHeight w:val="675" w:hRule="atLeast"/>
        </w:trPr>
        <w:tc>
          <w:tcPr>
            <w:tcW w:w="3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0202000000000 151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759 450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 502 000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257 450,00</w:t>
            </w:r>
          </w:p>
        </w:tc>
      </w:tr>
      <w:tr>
        <w:trPr>
          <w:trHeight w:val="255" w:hRule="atLeast"/>
        </w:trPr>
        <w:tc>
          <w:tcPr>
            <w:tcW w:w="3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</w:t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0202999000000 151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759 450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02 000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257 450,00</w:t>
            </w:r>
          </w:p>
        </w:tc>
      </w:tr>
      <w:tr>
        <w:trPr>
          <w:trHeight w:val="255" w:hRule="atLeast"/>
        </w:trPr>
        <w:tc>
          <w:tcPr>
            <w:tcW w:w="3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районов</w:t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0202999050000 151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759 450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02 000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257 450,00</w:t>
            </w:r>
          </w:p>
        </w:tc>
      </w:tr>
      <w:tr>
        <w:trPr>
          <w:trHeight w:val="255" w:hRule="atLeast"/>
        </w:trPr>
        <w:tc>
          <w:tcPr>
            <w:tcW w:w="3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районов</w:t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 20202999050000 151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70 000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70 000,00</w:t>
            </w:r>
          </w:p>
        </w:tc>
      </w:tr>
      <w:tr>
        <w:trPr>
          <w:trHeight w:val="255" w:hRule="atLeast"/>
        </w:trPr>
        <w:tc>
          <w:tcPr>
            <w:tcW w:w="3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районов</w:t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6 20202999050000 151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 500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000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 500,00</w:t>
            </w:r>
          </w:p>
        </w:tc>
      </w:tr>
      <w:tr>
        <w:trPr>
          <w:trHeight w:val="255" w:hRule="atLeast"/>
        </w:trPr>
        <w:tc>
          <w:tcPr>
            <w:tcW w:w="3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районов</w:t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 20202999050000 151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68 000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352 000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6 000,00</w:t>
            </w:r>
          </w:p>
        </w:tc>
      </w:tr>
      <w:tr>
        <w:trPr>
          <w:trHeight w:val="255" w:hRule="atLeast"/>
        </w:trPr>
        <w:tc>
          <w:tcPr>
            <w:tcW w:w="3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районов</w:t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 20202999050000 151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610 950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16 000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94 950,00</w:t>
            </w:r>
          </w:p>
        </w:tc>
      </w:tr>
      <w:tr>
        <w:trPr>
          <w:trHeight w:val="450" w:hRule="atLeast"/>
        </w:trPr>
        <w:tc>
          <w:tcPr>
            <w:tcW w:w="3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0203000000000 151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 414 334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39 427 406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 986 928,00</w:t>
            </w:r>
          </w:p>
        </w:tc>
      </w:tr>
      <w:tr>
        <w:trPr>
          <w:trHeight w:val="450" w:hRule="atLeast"/>
        </w:trPr>
        <w:tc>
          <w:tcPr>
            <w:tcW w:w="3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0203001000000 151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 773 300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00 000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373 300,00</w:t>
            </w:r>
          </w:p>
        </w:tc>
      </w:tr>
      <w:tr>
        <w:trPr>
          <w:trHeight w:val="675" w:hRule="atLeast"/>
        </w:trPr>
        <w:tc>
          <w:tcPr>
            <w:tcW w:w="3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6 20203001050000 151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 773 300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00 000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373 300,00</w:t>
            </w:r>
          </w:p>
        </w:tc>
      </w:tr>
      <w:tr>
        <w:trPr>
          <w:trHeight w:val="450" w:hRule="atLeast"/>
        </w:trPr>
        <w:tc>
          <w:tcPr>
            <w:tcW w:w="3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0203003000000 151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1 905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59 000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 905,00</w:t>
            </w:r>
          </w:p>
        </w:tc>
      </w:tr>
      <w:tr>
        <w:trPr>
          <w:trHeight w:val="675" w:hRule="atLeast"/>
        </w:trPr>
        <w:tc>
          <w:tcPr>
            <w:tcW w:w="3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 20203003050000 151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1 905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59 000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 905,00</w:t>
            </w:r>
          </w:p>
        </w:tc>
      </w:tr>
      <w:tr>
        <w:trPr>
          <w:trHeight w:val="675" w:hRule="atLeast"/>
        </w:trPr>
        <w:tc>
          <w:tcPr>
            <w:tcW w:w="3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на обеспечение мер социальной поддержки для лиц, награжденных знаком "Почетный донор СССР", "Почетный донор России"</w:t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0203004000000 151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40 000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98 800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41 200,00</w:t>
            </w:r>
          </w:p>
        </w:tc>
      </w:tr>
      <w:tr>
        <w:trPr>
          <w:trHeight w:val="900" w:hRule="atLeast"/>
        </w:trPr>
        <w:tc>
          <w:tcPr>
            <w:tcW w:w="3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обеспечение мер социальной поддержки для лиц, награжденных знаком "Почетный донор СССР", "Почетный донор России"</w:t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6 20203004050000 151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40 000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98 800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41 200,00</w:t>
            </w:r>
          </w:p>
        </w:tc>
      </w:tr>
      <w:tr>
        <w:trPr>
          <w:trHeight w:val="900" w:hRule="atLeast"/>
        </w:trPr>
        <w:tc>
          <w:tcPr>
            <w:tcW w:w="3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0203013000000 151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513 000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 000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9 000,00</w:t>
            </w:r>
          </w:p>
        </w:tc>
      </w:tr>
      <w:tr>
        <w:trPr>
          <w:trHeight w:val="900" w:hRule="atLeast"/>
        </w:trPr>
        <w:tc>
          <w:tcPr>
            <w:tcW w:w="3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6 20203013050000 151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3 000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 000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9 000,00</w:t>
            </w:r>
          </w:p>
        </w:tc>
      </w:tr>
      <w:tr>
        <w:trPr>
          <w:trHeight w:val="255" w:hRule="atLeast"/>
        </w:trPr>
        <w:tc>
          <w:tcPr>
            <w:tcW w:w="3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 20203020000000 000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 900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000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 900,00</w:t>
            </w:r>
          </w:p>
        </w:tc>
      </w:tr>
      <w:tr>
        <w:trPr>
          <w:trHeight w:val="900" w:hRule="atLeast"/>
        </w:trPr>
        <w:tc>
          <w:tcPr>
            <w:tcW w:w="3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 20203020050000 151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 900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000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33 900,00</w:t>
            </w:r>
          </w:p>
        </w:tc>
      </w:tr>
      <w:tr>
        <w:trPr>
          <w:trHeight w:val="675" w:hRule="atLeast"/>
        </w:trPr>
        <w:tc>
          <w:tcPr>
            <w:tcW w:w="3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0203021000000 151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30 200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50 000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80 200,00</w:t>
            </w:r>
          </w:p>
        </w:tc>
      </w:tr>
      <w:tr>
        <w:trPr>
          <w:trHeight w:val="675" w:hRule="atLeast"/>
        </w:trPr>
        <w:tc>
          <w:tcPr>
            <w:tcW w:w="3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 20203021050000 151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30 200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50 000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80 200,00</w:t>
            </w:r>
          </w:p>
        </w:tc>
      </w:tr>
      <w:tr>
        <w:trPr>
          <w:trHeight w:val="675" w:hRule="atLeast"/>
        </w:trPr>
        <w:tc>
          <w:tcPr>
            <w:tcW w:w="3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0203022000000 151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550 000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000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50 000,00</w:t>
            </w:r>
          </w:p>
        </w:tc>
      </w:tr>
      <w:tr>
        <w:trPr>
          <w:trHeight w:val="675" w:hRule="atLeast"/>
        </w:trPr>
        <w:tc>
          <w:tcPr>
            <w:tcW w:w="3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6 20203022050000 151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50 000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000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50 000,00</w:t>
            </w:r>
          </w:p>
        </w:tc>
      </w:tr>
      <w:tr>
        <w:trPr>
          <w:trHeight w:val="675" w:hRule="atLeast"/>
        </w:trPr>
        <w:tc>
          <w:tcPr>
            <w:tcW w:w="3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0203024000000 151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546 229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 452 706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 093 523,00</w:t>
            </w:r>
          </w:p>
        </w:tc>
      </w:tr>
      <w:tr>
        <w:trPr>
          <w:trHeight w:val="675" w:hRule="atLeast"/>
        </w:trPr>
        <w:tc>
          <w:tcPr>
            <w:tcW w:w="3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 20203024050000 151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546 229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 452 706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 093 523,00</w:t>
            </w:r>
          </w:p>
        </w:tc>
      </w:tr>
      <w:tr>
        <w:trPr>
          <w:trHeight w:val="675" w:hRule="atLeast"/>
        </w:trPr>
        <w:tc>
          <w:tcPr>
            <w:tcW w:w="3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 20203024050000 151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988 329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05 756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82 573,00</w:t>
            </w:r>
          </w:p>
        </w:tc>
      </w:tr>
      <w:tr>
        <w:trPr>
          <w:trHeight w:val="675" w:hRule="atLeast"/>
        </w:trPr>
        <w:tc>
          <w:tcPr>
            <w:tcW w:w="3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6 20203024050000 151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 559 600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 139 750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 419 850,00</w:t>
            </w:r>
          </w:p>
        </w:tc>
      </w:tr>
      <w:tr>
        <w:trPr>
          <w:trHeight w:val="675" w:hRule="atLeast"/>
        </w:trPr>
        <w:tc>
          <w:tcPr>
            <w:tcW w:w="3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 20203024050000 151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 700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200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 500,00</w:t>
            </w:r>
          </w:p>
        </w:tc>
      </w:tr>
      <w:tr>
        <w:trPr>
          <w:trHeight w:val="675" w:hRule="atLeast"/>
        </w:trPr>
        <w:tc>
          <w:tcPr>
            <w:tcW w:w="3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 20203024050000 151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09 600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60 000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49 600,00</w:t>
            </w:r>
          </w:p>
        </w:tc>
      </w:tr>
      <w:tr>
        <w:trPr>
          <w:trHeight w:val="1125" w:hRule="atLeast"/>
        </w:trPr>
        <w:tc>
          <w:tcPr>
            <w:tcW w:w="3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0203026000000 151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841 400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41 400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125" w:hRule="atLeast"/>
        </w:trPr>
        <w:tc>
          <w:tcPr>
            <w:tcW w:w="3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1 20203026050000 151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41 400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41 400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3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0203027000000 151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553 000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82 000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271 000,00</w:t>
            </w:r>
          </w:p>
        </w:tc>
      </w:tr>
      <w:tr>
        <w:trPr>
          <w:trHeight w:val="900" w:hRule="atLeast"/>
        </w:trPr>
        <w:tc>
          <w:tcPr>
            <w:tcW w:w="3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 20203027050000 151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553 000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82 000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271 000,00</w:t>
            </w:r>
          </w:p>
        </w:tc>
      </w:tr>
      <w:tr>
        <w:trPr>
          <w:trHeight w:val="1350" w:hRule="atLeast"/>
        </w:trPr>
        <w:tc>
          <w:tcPr>
            <w:tcW w:w="3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0203029000000 151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 510 000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40 000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70 000,00</w:t>
            </w:r>
          </w:p>
        </w:tc>
      </w:tr>
      <w:tr>
        <w:trPr>
          <w:trHeight w:val="1350" w:hRule="atLeast"/>
        </w:trPr>
        <w:tc>
          <w:tcPr>
            <w:tcW w:w="3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 20203029050000 151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10 000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40 000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70 000,00</w:t>
            </w:r>
          </w:p>
        </w:tc>
      </w:tr>
      <w:tr>
        <w:trPr>
          <w:trHeight w:val="1575" w:hRule="atLeast"/>
        </w:trPr>
        <w:tc>
          <w:tcPr>
            <w:tcW w:w="3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0203069000000 151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03 200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03 200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 000,00</w:t>
            </w:r>
          </w:p>
        </w:tc>
      </w:tr>
      <w:tr>
        <w:trPr>
          <w:trHeight w:val="1575" w:hRule="atLeast"/>
        </w:trPr>
        <w:tc>
          <w:tcPr>
            <w:tcW w:w="3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 20203069050000 151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03 200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03 200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 000,00</w:t>
            </w:r>
          </w:p>
        </w:tc>
      </w:tr>
      <w:tr>
        <w:trPr>
          <w:trHeight w:val="255" w:hRule="atLeast"/>
        </w:trPr>
        <w:tc>
          <w:tcPr>
            <w:tcW w:w="3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венции</w:t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0203999000000 151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 821 200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269 300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 551 900,00</w:t>
            </w:r>
          </w:p>
        </w:tc>
      </w:tr>
      <w:tr>
        <w:trPr>
          <w:trHeight w:val="255" w:hRule="atLeast"/>
        </w:trPr>
        <w:tc>
          <w:tcPr>
            <w:tcW w:w="3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венции бюджетам муниципальных районов</w:t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0203999050000 151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 821 200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1 269 300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 551 900,00</w:t>
            </w:r>
          </w:p>
        </w:tc>
      </w:tr>
      <w:tr>
        <w:trPr>
          <w:trHeight w:val="255" w:hRule="atLeast"/>
        </w:trPr>
        <w:tc>
          <w:tcPr>
            <w:tcW w:w="3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венции бюджетам муниципальных районов</w:t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 20203999050000 151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4 200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 300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94 900,00</w:t>
            </w:r>
          </w:p>
        </w:tc>
      </w:tr>
      <w:tr>
        <w:trPr>
          <w:trHeight w:val="255" w:hRule="atLeast"/>
        </w:trPr>
        <w:tc>
          <w:tcPr>
            <w:tcW w:w="3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венции бюджетам муниципальных районов</w:t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 20203999050000 151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 257 000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00 000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 257 000,00</w:t>
            </w:r>
          </w:p>
        </w:tc>
      </w:tr>
      <w:tr>
        <w:trPr>
          <w:trHeight w:val="255" w:hRule="atLeast"/>
        </w:trPr>
        <w:tc>
          <w:tcPr>
            <w:tcW w:w="3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0204000000000 151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888 334,08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913 591,58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974 742,50</w:t>
            </w:r>
          </w:p>
        </w:tc>
      </w:tr>
      <w:tr>
        <w:trPr>
          <w:trHeight w:val="900" w:hRule="atLeast"/>
        </w:trPr>
        <w:tc>
          <w:tcPr>
            <w:tcW w:w="3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 20204012000000 151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85 100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30 100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 000,00</w:t>
            </w:r>
          </w:p>
        </w:tc>
      </w:tr>
      <w:tr>
        <w:trPr>
          <w:trHeight w:val="900" w:hRule="atLeast"/>
        </w:trPr>
        <w:tc>
          <w:tcPr>
            <w:tcW w:w="3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 20204012050000 151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85 100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30 100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 000,00</w:t>
            </w:r>
          </w:p>
        </w:tc>
      </w:tr>
      <w:tr>
        <w:trPr>
          <w:trHeight w:val="900" w:hRule="atLeast"/>
        </w:trPr>
        <w:tc>
          <w:tcPr>
            <w:tcW w:w="3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 20204012050000 151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55 100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100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 000,00</w:t>
            </w:r>
          </w:p>
        </w:tc>
      </w:tr>
      <w:tr>
        <w:trPr>
          <w:trHeight w:val="900" w:hRule="atLeast"/>
        </w:trPr>
        <w:tc>
          <w:tcPr>
            <w:tcW w:w="3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 20204012050000 151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30 000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830 000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3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0204014000000 151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505 974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86 231,5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5 519 742,50</w:t>
            </w:r>
          </w:p>
        </w:tc>
      </w:tr>
      <w:tr>
        <w:trPr>
          <w:trHeight w:val="1125" w:hRule="atLeast"/>
        </w:trPr>
        <w:tc>
          <w:tcPr>
            <w:tcW w:w="3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0204014050000 151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505 974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986 231,5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19 742,50</w:t>
            </w:r>
          </w:p>
        </w:tc>
      </w:tr>
      <w:tr>
        <w:trPr>
          <w:trHeight w:val="1125" w:hRule="atLeast"/>
        </w:trPr>
        <w:tc>
          <w:tcPr>
            <w:tcW w:w="3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 20204014050000 151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573 574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53 131,5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820 442,50</w:t>
            </w:r>
          </w:p>
        </w:tc>
      </w:tr>
      <w:tr>
        <w:trPr>
          <w:trHeight w:val="1125" w:hRule="atLeast"/>
        </w:trPr>
        <w:tc>
          <w:tcPr>
            <w:tcW w:w="3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7 20204014050000 151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2 400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 100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9 300,00</w:t>
            </w:r>
          </w:p>
        </w:tc>
      </w:tr>
      <w:tr>
        <w:trPr>
          <w:trHeight w:val="450" w:hRule="atLeast"/>
        </w:trPr>
        <w:tc>
          <w:tcPr>
            <w:tcW w:w="3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</w:t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0204999000000 151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997 260,08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997 260,08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 000,00</w:t>
            </w:r>
          </w:p>
        </w:tc>
      </w:tr>
      <w:tr>
        <w:trPr>
          <w:trHeight w:val="450" w:hRule="atLeast"/>
        </w:trPr>
        <w:tc>
          <w:tcPr>
            <w:tcW w:w="3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 20204999050000 151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997 260,08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997 260,08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 000,00</w:t>
            </w:r>
          </w:p>
        </w:tc>
      </w:tr>
      <w:tr>
        <w:trPr>
          <w:trHeight w:val="450" w:hRule="atLeast"/>
        </w:trPr>
        <w:tc>
          <w:tcPr>
            <w:tcW w:w="3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6 20204999050000 151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 260,08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 260,08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 20204999050000 151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 000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 000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 000,00</w:t>
            </w:r>
          </w:p>
        </w:tc>
      </w:tr>
      <w:tr>
        <w:trPr>
          <w:trHeight w:val="675" w:hRule="atLeast"/>
        </w:trPr>
        <w:tc>
          <w:tcPr>
            <w:tcW w:w="3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1900000000000 000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 789 396,55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89 396,55</w:t>
            </w:r>
          </w:p>
        </w:tc>
      </w:tr>
      <w:tr>
        <w:trPr>
          <w:trHeight w:val="900" w:hRule="atLeast"/>
        </w:trPr>
        <w:tc>
          <w:tcPr>
            <w:tcW w:w="3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1905000050000 151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 789 396,55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89 396,55</w:t>
            </w:r>
          </w:p>
        </w:tc>
      </w:tr>
      <w:tr>
        <w:trPr>
          <w:trHeight w:val="900" w:hRule="atLeast"/>
        </w:trPr>
        <w:tc>
          <w:tcPr>
            <w:tcW w:w="3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 21905000050000 151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 520 097,22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20 097,22</w:t>
            </w:r>
          </w:p>
        </w:tc>
      </w:tr>
      <w:tr>
        <w:trPr>
          <w:trHeight w:val="900" w:hRule="atLeast"/>
        </w:trPr>
        <w:tc>
          <w:tcPr>
            <w:tcW w:w="3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5 21905000050000 151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7 624,1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 624,10</w:t>
            </w:r>
          </w:p>
        </w:tc>
      </w:tr>
      <w:tr>
        <w:trPr>
          <w:trHeight w:val="900" w:hRule="atLeast"/>
        </w:trPr>
        <w:tc>
          <w:tcPr>
            <w:tcW w:w="3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 21905000050000 151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24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4</w:t>
            </w:r>
          </w:p>
        </w:tc>
      </w:tr>
      <w:tr>
        <w:trPr>
          <w:trHeight w:val="900" w:hRule="atLeast"/>
        </w:trPr>
        <w:tc>
          <w:tcPr>
            <w:tcW w:w="30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bookmarkStart w:id="4" w:name="RANGE!A181"/>
            <w:r>
              <w:rPr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  <w:bookmarkEnd w:id="4"/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 21905000050000 151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11 674,99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 674,99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rPr/>
      </w:pPr>
      <w:r>
        <w:rPr>
          <w:b/>
          <w:bCs/>
          <w:sz w:val="22"/>
          <w:szCs w:val="22"/>
        </w:rPr>
        <w:t>2. Расходы бюджета</w:t>
        <w:tab/>
        <w:tab/>
        <w:tab/>
        <w:tab/>
        <w:tab/>
        <w:tab/>
        <w:tab/>
        <w:t xml:space="preserve">                     </w:t>
      </w:r>
      <w:r>
        <w:rPr>
          <w:sz w:val="16"/>
          <w:szCs w:val="16"/>
        </w:rPr>
        <w:t>Форма 0503117 с.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69"/>
        <w:gridCol w:w="579"/>
        <w:gridCol w:w="1781"/>
        <w:gridCol w:w="1401"/>
        <w:gridCol w:w="1345"/>
        <w:gridCol w:w="1363"/>
      </w:tblGrid>
      <w:tr>
        <w:trPr>
          <w:trHeight w:val="122" w:hRule="atLeast"/>
        </w:trPr>
        <w:tc>
          <w:tcPr>
            <w:tcW w:w="316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57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строки</w:t>
            </w:r>
          </w:p>
        </w:tc>
        <w:tc>
          <w:tcPr>
            <w:tcW w:w="178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расхода по бюджетной классификации</w:t>
            </w:r>
          </w:p>
        </w:tc>
        <w:tc>
          <w:tcPr>
            <w:tcW w:w="140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твержденные бюджетные назначения</w:t>
            </w:r>
          </w:p>
        </w:tc>
        <w:tc>
          <w:tcPr>
            <w:tcW w:w="134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полнено</w:t>
            </w:r>
          </w:p>
        </w:tc>
        <w:tc>
          <w:tcPr>
            <w:tcW w:w="136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исполненные назначения</w:t>
            </w:r>
          </w:p>
        </w:tc>
      </w:tr>
      <w:tr>
        <w:trPr>
          <w:trHeight w:val="163" w:hRule="atLeast"/>
        </w:trPr>
        <w:tc>
          <w:tcPr>
            <w:tcW w:w="31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асходы бюджета - всего</w:t>
            </w:r>
          </w:p>
        </w:tc>
        <w:tc>
          <w:tcPr>
            <w:tcW w:w="57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96000000000000 000</w:t>
            </w:r>
          </w:p>
        </w:tc>
        <w:tc>
          <w:tcPr>
            <w:tcW w:w="14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67 503 415,08</w:t>
            </w:r>
          </w:p>
        </w:tc>
        <w:tc>
          <w:tcPr>
            <w:tcW w:w="13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0 947 333,57</w:t>
            </w:r>
          </w:p>
        </w:tc>
        <w:tc>
          <w:tcPr>
            <w:tcW w:w="13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46 556 081,51</w:t>
            </w:r>
          </w:p>
        </w:tc>
      </w:tr>
      <w:tr>
        <w:trPr>
          <w:trHeight w:val="154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0100 0000000 000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 659 972,12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 134 587,2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4 525 384,87</w:t>
            </w:r>
          </w:p>
        </w:tc>
      </w:tr>
      <w:tr>
        <w:trPr>
          <w:trHeight w:val="811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0103 0000000 000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865 125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19 226,12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545 898,88</w:t>
            </w:r>
          </w:p>
        </w:tc>
      </w:tr>
      <w:tr>
        <w:trPr>
          <w:trHeight w:val="674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.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0103 0020000 000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865 125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19 226,12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545 898,88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0103 0020400 500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865 125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19 226,12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545 898,88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103 0020400 500 2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37 465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8 946,12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18 518,88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труда и начисления на выплаты по оплате труда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000 0103 0020400 500 21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65 794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4 224,12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61 569,88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работная плата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103 0020400 500 211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11 074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7 351,21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63 722,79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выплат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103 0020400 500 212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103 0020400 500 213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452 72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 872,91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5 847,09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работ, услуг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103 0020400 500 22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2 671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762,31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1 908,69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уги связи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103 0020400 500 221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 561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60,31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100,69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работы, услуги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103 0020400 500 226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3 11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302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583 808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расход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103 0020400 500 29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959,69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040,31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103 0020400 500 3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7 66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7 38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103 0020400 500 31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 3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52 3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103 0020400 500 34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 36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 080,00</w:t>
            </w:r>
          </w:p>
        </w:tc>
      </w:tr>
      <w:tr>
        <w:trPr>
          <w:trHeight w:val="811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0104 0000000 000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8 301 379,28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 358 470,9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1 942 908,35</w:t>
            </w:r>
          </w:p>
        </w:tc>
      </w:tr>
      <w:tr>
        <w:trPr>
          <w:trHeight w:val="674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.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0104 0020000 000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4 516 850,28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5 746 186,9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8 770 663,38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ентральный аппарат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0104 0020400 000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3 389 154,28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 448 798,62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 940 355,66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0104 0020400 500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3 389 154,28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 448 798,62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 940 355,66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000 0104 0020400 500 2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 638 850,42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189 382,52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 449 467,9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труда и начисления на выплаты по оплате труда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104 0020400 500 21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078 283,42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720 274,48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358 008,94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работная плата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104 0020400 500 211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298 095,98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06 796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8 491 299,98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выплат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104 0020400 500 212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600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4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104 0020400 500 213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671 187,44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5 878,48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775 308,96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работ, услуг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104 0020400 500 22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80 567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8 303,21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 022 263,79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уги связи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104 0020400 500 221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9 369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 073,1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6 295,87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анспортные услуги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104 0020400 500 222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мунальные услуги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104 0020400 500 223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1 033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707,6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 325,4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104 0020400 500 225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5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 717,99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 282,01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работы, услуги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104 0020400 500 226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5 165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 804,49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4 360,51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расход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104 0020400 500 29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804,8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 195,17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104 0020400 500 3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50 303,86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9 416,1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90 887,76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104 0020400 500 31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5 517,28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166,1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4 351,18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104 0020400 500 34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84 786,58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48 250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36 536,58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0104 0020800 000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127 696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97 388,28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30 307,72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0104 0020800 500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127 696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97 388,28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30 307,72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104 0020800 500 2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27 696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7 388,28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0 307,72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труда и начисления на выплаты по оплате труда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104 0020800 500 21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27 696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7 388,28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0 307,72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работная плата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000 0104 0020800 500 211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8 062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6 980,28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1 081,72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выплат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104 0020800 500 212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0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8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104 0020800 500 213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 634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 208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 426,00</w:t>
            </w:r>
          </w:p>
        </w:tc>
      </w:tr>
      <w:tr>
        <w:trPr>
          <w:trHeight w:val="1894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офинансирование социальных программ субъектов Российской Федерации, связанных с предоставлением субсидий бюджетам субъектов Российской Федерации на социальные программы субъектов Российской Федерации, связанные с укреплением материально-технической базы учреждений социального обслуживания населения и оказанием адресной социальной помощи неработающим пенсионерам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0104 5210000 000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784 529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12 284,0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172 244,97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Выполнение отдельных государственных полномочий Ленинградской области в области Архивного дела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00 0104 5210201 000 00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92 4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9 723,74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22 676,26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000 0104 5210201 500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92 4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9 723,74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22 676,26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104 5210201 500 2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5 357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 443,74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5 913,26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труда и начисления на выплаты по оплате труда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104 5210201 500 21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 72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 762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8 958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работная плата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104 5210201 500 211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3 34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214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3 126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104 5210201 500 213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 38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548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 832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работ, услуг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104 5210201 500 22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 637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681,74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 955,26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уги связи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104 5210201 500 221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,64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187,36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104 5210201 500 225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877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469,1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407,9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работы, услуги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000 0104 5210201 500 226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 36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 36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104 5210201 500 3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043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763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104 5210201 500 34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043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763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существление отдельных государственных полномочий в сфере профилактики безнадзорности и правонарушений несовершеннолетних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000 0104 5210202 000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058 34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63 501,17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94 838,83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000 0104 5210202 500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058 34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18"/>
                <w:szCs w:val="18"/>
              </w:rPr>
              <w:t>163 501,17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94 838,83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104 5210202 500 2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52 65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 221,17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9 428,83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труда и начисления на выплаты по оплате труда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104 5210202 500 21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8 95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 565,2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8 384,77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работная плата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104 5210202 500 211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776 011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 737,2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6 273,77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выплат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104 5210202 500 212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104 5210202 500 213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 939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628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 311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работ, услуг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104 5210202 500 22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 7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55,94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41 044,06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уги связи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104 5210202 500 221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5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55,94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844,06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анспортные услуги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104 5210202 500 222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9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9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работы, услуги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104 5210202 500 226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3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3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000 0104 5210202 500 3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69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41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104 5210202 500 34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69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41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существление отдельного государственного полномочия Ленинградской области в сфере административных правоотношений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000 0104 5210223 000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81,8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 518,2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000 0104 5210223 500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81,8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 518,2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104 5210223 500 2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1,8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18,2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работ, услуг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000 0104 5210223 500 22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1,8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18,2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уги связи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104 5210223 500 221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1,8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18,2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104 5210223 500 3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104 5210223 500 34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сполнение органами местного самоуправления отдельных государственных полномочий Ленинградской области в сфере жилищных отношений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000 0104 5210228 000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76 189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3 561,58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12 627,42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000 0104 5210228 500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76 189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3 561,58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12 627,42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104 5210228 500 2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2 1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 561,58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8 538,42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труда и начисления на выплаты по оплате труда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104 5210228 500 21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2 194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 542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9 652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работная плата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104 5210228 500 211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 509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 772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5 737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выплат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104 5210228 500 212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104 5210228 500 213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 485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570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 915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работ, услуг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000 0104 5210228 500 22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906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19,58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886,42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уги связи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104 5210228 500 221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8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19,58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780,42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работы, услуги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104 5210228 500 226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06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06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104 5210228 500 3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4 089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089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104 5210228 500 31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4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4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104 5210228 500 34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89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89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рганизация и осуществление деятельности по опеке и попечительству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000 0104 5210232 000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564 2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98 197,74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266 002,26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000 0104 5210232 500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564 2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98 197,74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266 002,26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104 5210232 500 2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20 7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6 297,74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 124 402,26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труда и начисления на выплаты по оплате труда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104 5210232 500 21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12 5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7 569,3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24 930,7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работная плата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104 5210232 500 211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4 863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 135,3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2 727,7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выплат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104 5210232 500 212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800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2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104 5210232 500 213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8 637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 634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4 003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работ, услуг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104 5210232 500 22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 2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728,44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 471,56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уги связи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104 5210232 500 221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 7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10,44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54 189,56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анспортные услуги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104 5210232 500 222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 4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18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182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работы, услуги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104 5210232 500 226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1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1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104 5210232 500 3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 5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00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 6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104 5210232 500 31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104 5210232 500 34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 5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00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 6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существление государственных полномочий ЛО по осуществлению государственного контроля в области долевого строительства многоквартирных домов и (или) иных объектов недвижимости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000 0104 5210235 000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000 0104 5210235 500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18"/>
                <w:szCs w:val="18"/>
              </w:rPr>
              <w:t>10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104 5210235 500 2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работ, услуг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104 5210235 500 22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анспортные услуги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104 5210235 500 222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существление отдельных государственных полномочий Ленинградской области по поддержке сельскохозяйственного производства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000 0104 5210236 000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 9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6 818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4 082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000 0104 5210236 500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 9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6 818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4 082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000 0104 5210236 500 2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9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818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 082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труда и начисления на выплаты по оплате труда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104 5210236 500 21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9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818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 082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работная плата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104 5210236 500 211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496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916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 58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104 5210236 500 213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404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902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502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существление отдельных государственных полномочий Ленинградской области в сфере охраны здоровья граждан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000 0104 5210245 000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72 5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72 5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000 0104 5210245 500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72 5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72 5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104 5210245 500 2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 5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 5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труда и начисления на выплаты по оплате труда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104 5210245 500 21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 5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 5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работная плата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104 5210245 500 211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 488,48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 488,48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104 5210245 500 213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011,52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011,52</w:t>
            </w:r>
          </w:p>
        </w:tc>
      </w:tr>
      <w:tr>
        <w:trPr>
          <w:trHeight w:val="674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0106 0000000 000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 410 3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475 232,77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 935 067,23</w:t>
            </w:r>
          </w:p>
        </w:tc>
      </w:tr>
      <w:tr>
        <w:trPr>
          <w:trHeight w:val="674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.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0106 0020000 000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 221 6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1 447 565,27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 774 034,73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Центральный аппарат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000 0106 0020400 000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 221 6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447 565,27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 774 034,73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000 0106 0020400 500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 221 6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447 565,27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 774 034,73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000 0106 0020400 500 2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087 75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24 022,36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663 727,64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труда и начисления на выплаты по оплате труда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106 0020400 500 21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656 1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87 620,9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268 479,05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работная плата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106 0020400 500 211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640 625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00 805,39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539 819,61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выплат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106 0020400 500 212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4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106 0020400 500 213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5 475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6 215,56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19 259,44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работ, услуг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106 0020400 500 22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65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 401,41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4 248,59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уги связи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106 0020400 500 221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96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 801,41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 158,59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анспортные услуги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106 0020400 500 222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106 0020400 500 225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 55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 55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работы, услуги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000 0106 0020400 500 226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1 14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600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 54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расход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106 0020400 500 29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106 0020400 500 3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 85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542,91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 307,09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000 0106 0020400 500 31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106 0020400 500 34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 85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542,91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 307,09</w:t>
            </w:r>
          </w:p>
        </w:tc>
      </w:tr>
      <w:tr>
        <w:trPr>
          <w:trHeight w:val="1894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офинансирование социальных программ субъектов Российской Федерации, связанных с предоставлением субсидий бюджетам субъектов Российской Федерации на социальные программы субъектов Российской Федерации, связанные с укреплением материально-технической базы учреждений социального обслуживания населения и оказанием адресной социальной помощи неработающим пенсионерам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0106 5210000 000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8 7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 667,5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1 032,5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существление отдельных государственных полномочий по исполнению органами местного самоуправления Ленинградской области части функций по исполнению областного бюджета Ленинградской области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000 0106 5210218 000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88 7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7 667,5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61 032,5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000 0106 5210218 500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88 7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7 667,5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61 032,5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106 5210218 500 2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9 714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667,5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 046,5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труда и начисления на выплаты по оплате труда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106 5210218 500 21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 194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741,5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 452,5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работная плата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106 5210218 500 211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505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250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255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106 5210218 500 213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689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91,5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197,5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работ, услуг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106 5210218 500 22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 52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926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 594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работы, услуги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106 5210218 500 226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 52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926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 594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106 5210218 500 3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986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986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106 5210218 500 34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986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986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0111 0000000 000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997 622,34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997 622,34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0111 0700000 000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997 622,34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997 622,34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чие расход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0111 0700500 013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3 997 622,34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997 622,34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111 0700500 013 2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997 622,34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997 622,34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расход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111 0700500 013 29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997 622,34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997 622,34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0113 0000000 000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 085 545,5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81 657,4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 103 888,07</w:t>
            </w:r>
          </w:p>
        </w:tc>
      </w:tr>
      <w:tr>
        <w:trPr>
          <w:trHeight w:val="540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0113 0900000 000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710 145,5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9 164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570 981,5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  <w:highlight w:val="red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highlight w:val="red"/>
              </w:rPr>
            </w:pPr>
            <w:r>
              <w:rPr>
                <w:b/>
                <w:bCs/>
                <w:color w:val="000000"/>
                <w:sz w:val="18"/>
                <w:szCs w:val="18"/>
                <w:highlight w:val="red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0113 0900200 000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9 981,5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0 000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9 981,5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0113 0900200 500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9 981,5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0 000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9 981,5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113 0900200 500 2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 000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работ, услуг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000 0113 0900200 500 22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 000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работы, услуги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113 0900200 500 226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 000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113 0900200 500 3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981,5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981,5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000 0113 0900200 500 34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981,5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981,5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0113 0920300 000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40 164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9 164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81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0113 0920300 500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40 164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9 164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381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113 0920300 500 2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 164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 164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1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работ, услуг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113 0920300 500 22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7 664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664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6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работы, услуги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113 0920300 500 226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7 664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664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6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расход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000 0113 0920300 500 29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5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500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ыполнение других обязательств по выплате агентских комиссий и вознаграждения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0113 0920301 000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050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050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0113 0920301 500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050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050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113 0920301 500 2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50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50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возмездные перечисления организациям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113 0920301 500 24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50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50 000,00</w:t>
            </w:r>
          </w:p>
        </w:tc>
      </w:tr>
      <w:tr>
        <w:trPr>
          <w:trHeight w:val="540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113 0920301 500 242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50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50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чреждения по обеспечению хозяйственного обслуживания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0113 0939900 000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 379 4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34 056,4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 545 343,57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ыполнение функций казёнными учреждениями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0113 0939900 001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 379 4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34 056,4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 545 343,57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113 0939900 001 2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54 4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4 317,69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300 082,31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труда и начисления на выплаты по оплате труда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113 0939900 001 21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11 4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4 893,27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 286 506,73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работная плата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113 0939900 001 211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81 728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3 212,31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48 515,69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выплат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113 0939900 001 212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113 0939900 001 213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8 672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680,96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6 991,04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работ, услуг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113 0939900 001 22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10 1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4 360,42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85 739,58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уги связи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113 0939900 001 221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997,24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 002,76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мунальные услуги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113 0939900 001 223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16 1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6 823,18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29 276,82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113 0939900 001 225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2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440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2 56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работы, услуги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113 0939900 001 226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4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100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2 9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расход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113 0939900 001 29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9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64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836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113 0939900 001 3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5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 738,74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5 261,26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113 0939900 001 31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113 0939900 001 34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 738,74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 261,26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егиональные целевые программ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0113 5220000 000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20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20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лгосрочная целевая программа "Снижение административных барьеров, оптимизация и повышение качества предоставления государственных и муниципальных услуг в Ленинградской области"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0113 5221000 000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20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20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0113 5221000 500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20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20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113 5221000 500 2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работ, услуг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000 0113 5221000 500 22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работы, услуги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113 5221000 500 226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ые программы муниципальных образований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0113 7950000 000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6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 437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 563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"Энергосбережение и повышение энергетической эффективности Бокситогорского муниципального района ЛО на 2010-2015 годы и перспективу до 2020 года"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0113 7950444 000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6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 437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 563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ыполнение функций казёнными учреждениями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0113 7950444 001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6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 437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 563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113 7950444 001 3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437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563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113 7950444 001 34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437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563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едомственные программы муниципальных образований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0113 7960000 000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0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0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0113 7960000 500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0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0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113 7960000 500 2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работ, услуг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000 0113 7960000 500 22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работы, услуги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113 7960000 500 226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 000,00</w:t>
            </w:r>
          </w:p>
        </w:tc>
      </w:tr>
      <w:tr>
        <w:trPr>
          <w:trHeight w:val="406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0300 0000000 000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 298 505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75 481,97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 723 023,03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рганы внутренних дел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0302 0000000 000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91 6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88 6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едомственные программы муниципальных образований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0302 7960000 000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91 6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88 6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0302 7960000 500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91 6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88 6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302 7960000 500 2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1 6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8 6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302 7960000 500 26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обия по социальной помощи населению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302 7960000 500 262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расход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302 7960000 500 29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1 6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1 6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рганы юстиции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0304 0000000 000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901 905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67 119,02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534 785,98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0304 0010000 000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2 851 905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67 119,02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484 785,98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осударственная регистрация актов гражданского состояния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0304 0013800 000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851 905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67 119,02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484 785,98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0304 0013800 500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851 905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367 119,02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484 785,98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304 0013800 500 2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51 905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7 119,02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84 785,98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труда и начисления на выплаты по оплате труда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304 0013800 500 21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18 666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5 959,51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52 706,49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работная плата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304 0013800 500 211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 709 179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9 447,81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09 731,19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выплат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304 0013800 500 212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304 0013800 500 213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8 487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 311,7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2 175,3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работ, услуг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304 0013800 500 22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3 239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 159,51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2 079,49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уги связи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304 0013800 500 221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609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7,51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941,49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анспортные услуги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304 0013800 500 222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3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2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08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304 0013800 500 225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 93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 93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работы, услуги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304 0013800 500 226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9 4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9 400,00</w:t>
            </w:r>
          </w:p>
        </w:tc>
      </w:tr>
      <w:tr>
        <w:trPr>
          <w:trHeight w:val="1894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офинансирование социальных программ субъектов Российской Федерации, связанных с предоставлением субсидий бюджетам субъектов Российской Федерации на социальные программы субъектов Российской Федерации, связанные с укреплением материально-технической базы учреждений социального обслуживания населения и оказанием адресной социальной помощи неработающим пенсионерам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0304 5210000 000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0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редства бюджетам МО на подготовку к празднованию годовщины образования Ленинградской области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0304 5210307 000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0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0304 5210307 500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0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304 5210307 500 2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расход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304 5210307 500 29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</w:tr>
      <w:tr>
        <w:trPr>
          <w:trHeight w:val="540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0309 0000000 000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805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5 362,9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1 599 637,05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едомственные программы муниципальных образований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0309 7960000 000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805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5 362,9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599 637,05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0309 7960000 500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805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5 362,9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599 637,05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000 0309 7960000 500 2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54 725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212,9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17 512,05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работ, услуг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309 7960000 500 22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54 725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212,9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17 512,05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309 7960000 500 225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71,17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71,17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работы, услуги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000 0309 7960000 500 226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52 753,83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212,9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15 540,88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309 7960000 500 3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0 275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8 150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2 125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309 7960000 500 31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309 7960000 500 34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 275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8 150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 125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0400 0000000 000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4 659 260,08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926 146,58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 733 113,5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0405 0000000 000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0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220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едомственные программы муниципальных образований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0405 7960000 000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0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0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0405 7960000 500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0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0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405 7960000 500 2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20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работ, услуг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405 7960000 500 22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работы, услуги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405 7960000 500 226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расход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405 7960000 500 29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ранспорт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0408 0000000 000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 097 260,08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632 560,08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 464 7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Автомобильный транспорт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0408 3030000 000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 100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635 300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 464 7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озмещение убытков от пассажирских перевозок ООО "Пассажиравтотранс"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0408 3030201 000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 569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1 735 300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 833 7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убсидии юридическим лицам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0408 3030201 006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 569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735 300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 833 7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408 3030201 006 2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569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35 300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833 7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возмездные перечисления организациям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408 3030201 006 24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569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35 300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833 700,00</w:t>
            </w:r>
          </w:p>
        </w:tc>
      </w:tr>
      <w:tr>
        <w:trPr>
          <w:trHeight w:val="540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408 3030201 006 242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569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35 300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833 7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озмещение убытков от пассажирских перевозок ООО "Пикалевопассажиравтотранс"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0408 3030202 000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531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00 000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631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убсидии юридическим лицам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0408 3030202 006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531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00 000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631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408 3030202 006 2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31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 000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 631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возмездные перечисления организациям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408 3030202 006 24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31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 000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31 000,00</w:t>
            </w:r>
          </w:p>
        </w:tc>
      </w:tr>
      <w:tr>
        <w:trPr>
          <w:trHeight w:val="540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408 3030202 006 242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31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900 000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31 000,00</w:t>
            </w:r>
          </w:p>
        </w:tc>
      </w:tr>
      <w:tr>
        <w:trPr>
          <w:trHeight w:val="1894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офинансирование социальных программ субъектов Российской Федерации, связанных с предоставлением субсидий бюджетам субъектов Российской Федерации на социальные программы субъектов Российской Федерации, связанные с укреплением материально-технической базы учреждений социального обслуживания населения и оказанием адресной социальной помощи неработающим пенсионерам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0408 5210000 000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97 260,08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97 260,08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еспечение равной доступности услуг общественного транспорта на территории Ленинградской области для отдельных категорий граждан, оказание мер социальной поддержки которым относится к ведению РФ и Ленинградской области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0408 5210313 000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85 538,39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85 538,39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убсидии юридическим лицам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0408 5210313 006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985 538,39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85 538,39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408 5210313 006 2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5 538,39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5 538,39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возмездные перечисления организациям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408 5210313 006 24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5 538,39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5 538,39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408 5210313 006 242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5 538,39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5 538,39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еспечение транспортной доступности инвалидам по зрению, имеющим ограничение способности к трудовой деятельности II и III степени, в части предоставления бесплатного проезда в автомобильном транспорте общего пользования городского и пригородного сообщения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0408 5210315 000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 721,69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 721,69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убсидии юридическим лицам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0408 5210315 006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 721,69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 721,69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408 5210315 006 2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721,69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721,69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возмездные перечисления организациям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408 5210315 006 24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721,69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721,69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408 5210315 006 242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721,69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721,69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0409 0000000 000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рожное хозяйство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0409 3150000 000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0409 3150201 000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0409 3150201 500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409 3150201 500 2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работ, услуг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409 3150201 500 22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409 3150201 500 225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язь и информатика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0410 0000000 000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028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3 586,5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1 904 413,50</w:t>
            </w:r>
          </w:p>
        </w:tc>
      </w:tr>
      <w:tr>
        <w:trPr>
          <w:trHeight w:val="1894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офинансирование социальных программ субъектов Российской Федерации, связанных с предоставлением субсидий бюджетам субъектов Российской Федерации на социальные программы субъектов Российской Федерации, связанные с укреплением материально-технической базы учреждений социального обслуживания населения и оказанием адресной социальной помощи неработающим пенсионерам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0410 5210000 000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028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3 586,5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904 413,5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азвитие и поддержка информационных технологий, обеспечивающих бюджетный процесс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0410 5210102 000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028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3 586,5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904 413,5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0410 5210102 500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028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3 586,5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904 413,5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410 5210102 500 2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28 622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208,5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 904 413,5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работ, услуг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410 5210102 500 22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28 622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208,5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04 413,5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работы, услуги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410 5210102 500 226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28 622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208,5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04 413,5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410 5210102 500 3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 378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99 378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410 5210102 500 34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 378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 378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0412 0000000 000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 214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0 000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 044 000,00</w:t>
            </w:r>
          </w:p>
        </w:tc>
      </w:tr>
      <w:tr>
        <w:trPr>
          <w:trHeight w:val="406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0412 3380000 000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 090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 090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0412 3380000 500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 090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 090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412 3380000 500 2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90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1 090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работ, услуг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412 3380000 500 22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90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90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работы, услуги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412 3380000 500 226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90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90 000,00</w:t>
            </w:r>
          </w:p>
        </w:tc>
      </w:tr>
      <w:tr>
        <w:trPr>
          <w:trHeight w:val="1894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офинансирование социальных программ субъектов Российской Федерации, связанных с предоставлением субсидий бюджетам субъектов Российской Федерации на социальные программы субъектов Российской Федерации, связанные с укреплением материально-технической базы учреждений социального обслуживания населения и оказанием адресной социальной помощи неработающим пенсионерам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0412 5210000 000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 100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 100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ные межбюджетные трансферты бюджетам бюджетной систем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0412 5210300 000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 100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 100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0412 5210300 017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 100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9 100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412 5210300 017 2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100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100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возмездные перечисления бюджетам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412 5210300 017 25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100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100 000,00</w:t>
            </w:r>
          </w:p>
        </w:tc>
      </w:tr>
      <w:tr>
        <w:trPr>
          <w:trHeight w:val="406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000 0412 5210300 017 251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100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100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едомственные программы муниципальных образований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0412 7960000 000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024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0 000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54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0412 7960000 500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024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0 000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854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412 7960000 500 2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24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 000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4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возмездные перечисления организациям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412 7960000 500 24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6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 000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6 000,00</w:t>
            </w:r>
          </w:p>
        </w:tc>
      </w:tr>
      <w:tr>
        <w:trPr>
          <w:trHeight w:val="406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000 0412 7960000 500 241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000,00</w:t>
            </w:r>
          </w:p>
        </w:tc>
      </w:tr>
      <w:tr>
        <w:trPr>
          <w:trHeight w:val="540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412 7960000 500 242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6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 000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расход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412 7960000 500 29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38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0500 0000000 000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 851 5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 000 000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851 5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0502 0000000 000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 000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 000 000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894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офинансирование социальных программ субъектов Российской Федерации, связанных с предоставлением субсидий бюджетам субъектов Российской Федерации на социальные программы субъектов Российской Федерации, связанные с укреплением материально-технической базы учреждений социального обслуживания населения и оказанием адресной социальной помощи неработающим пенсионерам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0502 5210000 000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 000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 000 000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редства бюджетам МО на проведение непредвиденных работ и других неотложных мероприятий, направленных на обеспечение устойчивого функционирования объектов ЖКХ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0502 5210306 000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 000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 000 000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0502 5210306 017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 000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 000 000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502 5210306 017 2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 000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возмездные перечисления бюджетам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502 5210306 017 25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 000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06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502 5210306 017 251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 000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0503 0000000 000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851 5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1 851 500,00</w:t>
            </w:r>
          </w:p>
        </w:tc>
      </w:tr>
      <w:tr>
        <w:trPr>
          <w:trHeight w:val="1894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офинансирование социальных программ субъектов Российской Федерации, связанных с предоставлением субсидий бюджетам субъектов Российской Федерации на социальные программы субъектов Российской Федерации, связанные с укреплением материально-технической базы учреждений социального обслуживания населения и оказанием адресной социальной помощи неработающим пенсионерам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0503 5210000 000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800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800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редства бюджетам МО на подготовку к празднованию годовщины образования Ленинградской области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0503 5210307 000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800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800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0503 5210307 017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800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800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503 5210307 017 2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00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00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возмездные перечисления бюджетам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000 0503 5210307 017 25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00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00 000,00</w:t>
            </w:r>
          </w:p>
        </w:tc>
      </w:tr>
      <w:tr>
        <w:trPr>
          <w:trHeight w:val="406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503 5210307 017 251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00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00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0503 6000000 000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1 5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1 5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0503 6000500 000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1 5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1 5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0503 6000500 500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1 5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1 5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000 0503 6000500 500 3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5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5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503 6000500 500 31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5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5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0700 0000000 000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73 818 089,6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7 686 875,51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76 131 214,1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школьное образование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0701 0000000 000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138 731 2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 709 087,9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1 022 112,05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0701 4209900 000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1 141 6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 603 967,87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4 537 632,13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ыполнение функций казёнными учреждениями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0701 4209900 001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 963 5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988 722,31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 974 777,69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701 4209900 001 2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363 7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81 104,2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682 595,8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труда и начисления на выплаты по оплате труда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701 4209900 001 21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475 8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72 554,76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403 245,24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работная плата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701 4209900 001 211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800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 477 825,7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322 174,27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выплат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701 4209900 001 212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8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900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9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701 4209900 001 213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50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0 829,0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59 170,97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работ, услуг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701 4209900 001 22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 821 9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7 727,58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24 172,42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уги связи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701 4209900 001 221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952,1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47,87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анспортные услуги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701 4209900 001 222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5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мунальные услуги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701 4209900 001 223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87 4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3 875,39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3 524,61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701 4209900 001 225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803,61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 196,39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работы, услуги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701 4209900 001 226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596,4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 403,55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расход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701 4209900 001 29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821,86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 178,14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701 4209900 001 3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99 8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7 618,11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92 181,89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701 4209900 001 34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99 8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7 618,11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92 181,89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едоставление субсидий бюджетным учреждениям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0701 4209900 019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7 178 1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3 615 245,56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3 562 854,44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701 4209900 019 2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 178 1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615 245,56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 562 854,44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возмездные перечисления организациям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701 4209900 019 24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 178 1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615 245,56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 562 854,44</w:t>
            </w:r>
          </w:p>
        </w:tc>
      </w:tr>
      <w:tr>
        <w:trPr>
          <w:trHeight w:val="406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701 4209900 019 241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 178 1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615 245,56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 562 854,44</w:t>
            </w:r>
          </w:p>
        </w:tc>
      </w:tr>
      <w:tr>
        <w:trPr>
          <w:trHeight w:val="1894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офинансирование социальных программ субъектов Российской Федерации, связанных с предоставлением субсидий бюджетам субъектов Российской Федерации на социальные программы субъектов Российской Федерации, связанные с укреплением материально-технической базы учреждений социального обслуживания населения и оказанием адресной социальной помощи неработающим пенсионерам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0701 5210000 000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 467 6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105 120,08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 362 479,92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убсидии на обеспечение стимулирующих выплат воспитателям и помощникам воспитателей (младшим воспитателям)  в МОУ, реализующих основную общеобразовательную программу дошкольного образования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0701 5210133 000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4676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05120,08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362479,92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ыполнение функций казёнными учреждениями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0701 5210133 001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65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3 500,06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91 499,94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701 5210133 001 2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5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 500,06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1 499,94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труда и начисления на выплаты по оплате труда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701 5210133 001 21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5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 500,06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1 499,94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работная плата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701 5210133 001 211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7 3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 712,5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0 587,5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701 5210133 001 213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 7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787,56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912,44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едоставление субсидий бюджетным учреждениям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0701 5210133 019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 002 6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031 620,02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 970 979,98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701 5210133 019 2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002 6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31 620,02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970 979,98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возмездные перечисления организациям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701 5210133 019 24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002 6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31 620,02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970 979,98</w:t>
            </w:r>
          </w:p>
        </w:tc>
      </w:tr>
      <w:tr>
        <w:trPr>
          <w:trHeight w:val="406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701 5210133 019 241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002 6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31 620,02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970 979,98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егиональные целевые программ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0701 5220000 000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2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2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0701 5229600 500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2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2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701 5229600 500 3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701 5229600 500 31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е образование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0702 0000000 000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92 589 989,6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 322 498,88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9 267 490,73</w:t>
            </w:r>
          </w:p>
        </w:tc>
      </w:tr>
      <w:tr>
        <w:trPr>
          <w:trHeight w:val="406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Школы - детские сады, школы начальные, неполные средние и средние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0702 4219900 000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 955 539,6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 886 645,61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 068 894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ыполнение функций казёнными учреждениями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0702 4219900 001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 404 539,6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164 352,61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 240 187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702 4219900 001 2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297 439,6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06 651,01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590 788,6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труда и начисления на выплаты по оплате труда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702 4219900 001 21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4 1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 330,96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5 769,04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работная плата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702 4219900 001 211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4 8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 573,76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2 226,24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выплат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702 4219900 001 212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0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8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702 4219900 001 213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 3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557,2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 742,8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работ, услуг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702 4219900 001 22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598 339,6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97 949,4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000 390,18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уги связи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702 4219900 001 221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040,64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959,36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анспортные услуги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702 4219900 001 222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799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 201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мунальные услуги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702 4219900 001 223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776 7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61 126,8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415 573,17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702 4219900 001 225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6 8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324,6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6 475,4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работы, услуги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702 4219900 001 226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9 839,6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 658,36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3 181,25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расход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702 4219900 001 29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5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370,62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4 629,38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702 4219900 001 3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07 1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7 701,6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49 398,4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702 4219900 001 34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07 1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7 701,6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49 398,4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едоставление субсидий бюджетным учреждениям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0702 4219900 019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3 551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 722 293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 828 707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702 4219900 019 2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551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722 293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828 707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возмездные перечисления организациям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702 4219900 019 24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551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722 293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828 707,00</w:t>
            </w:r>
          </w:p>
        </w:tc>
      </w:tr>
      <w:tr>
        <w:trPr>
          <w:trHeight w:val="406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702 4219900 019 241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551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722 293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828 707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чреждения по внешкольной работе с детьми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0702 4239900 000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2 257 9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 112 425,1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8 145 474,87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едоставление субсидий бюджетным учреждениям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0702 4239900 019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2 257 9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 112 425,1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8 145 474,87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702 4239900 019 2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 257 9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112 425,1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145 474,87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возмездные перечисления организациям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702 4239900 019 24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 257 9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112 425,1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145 474,87</w:t>
            </w:r>
          </w:p>
        </w:tc>
      </w:tr>
      <w:tr>
        <w:trPr>
          <w:trHeight w:val="406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702 4239900 019 241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 257 9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112 425,1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145 474,87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етские дома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0702 4249900 000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021 3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5 000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86 3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ыполнение функций казёнными учреждениями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0702 4249900 001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021 3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5 000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86 3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702 4249900 001 2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21 3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5 000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6 3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работ, услуг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702 4249900 001 22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21 3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5 000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6 3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мунальные услуги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702 4249900 001 223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21 3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5 000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6 3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0702 5200000 000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 060 2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17 557,88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 142 642,12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0702 5200900 000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2302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17557,88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312642,12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ыполнение функций казёнными учреждениями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0702 5200900 001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69 1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0 755,09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8 344,91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702 5200900 001 2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9 1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 755,09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8 344,91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труда и начисления на выплаты по оплате труда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702 5200900 001 21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9 1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 755,09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8 344,91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работная плата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702 5200900 001 211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8 84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 716,91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4 123,09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702 5200900 001 213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 26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 038,18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 221,82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едоставление субсидий бюджетным учреждениям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0702 5200900 019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761 1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06 802,79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954 297,21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702 5200900 019 2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61 1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6 802,79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54 297,21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возмездные перечисления организациям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702 5200900 019 24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61 1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6 802,79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54 297,21</w:t>
            </w:r>
          </w:p>
        </w:tc>
      </w:tr>
      <w:tr>
        <w:trPr>
          <w:trHeight w:val="406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702 5200900 019 241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61 1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6 802,79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54 297,21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ддержка муниципальных образований Ленинградской области по развитию общественной инфраструктуры муниципального значения в Ленинградской области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0702 5201503 000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830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830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ыполнение функций казёнными учреждениями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0702 5201503 001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830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830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702 5201503 001 2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30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30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работ, услуг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702 5201503 001 22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30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30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702 5201503 001 225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30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30 000,00</w:t>
            </w:r>
          </w:p>
        </w:tc>
      </w:tr>
      <w:tr>
        <w:trPr>
          <w:trHeight w:val="1894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офинансирование социальных программ субъектов Российской Федерации, связанных с предоставлением субсидий бюджетам субъектов Российской Федерации на социальные программы субъектов Российской Федерации, связанные с укреплением материально-технической базы учреждений социального обслуживания населения и оказанием адресной социальной помощи неработающим пенсионерам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0702 5210000 000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6 469 7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8 632 110,26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7 837 589,74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дготовка муниципальных общеобразовательных учреждений Ленинградской области к новому учебному году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0702 5210106 000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 262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 262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едоставление субсидий бюджетным учреждениям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0702 5210106 019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 262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 262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702 5210106 019 2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262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262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возмездные перечисления организациям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702 5210106 019 24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262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262 000,00</w:t>
            </w:r>
          </w:p>
        </w:tc>
      </w:tr>
      <w:tr>
        <w:trPr>
          <w:trHeight w:val="406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702 5210106 019 241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262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262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одержание муниципальных детских домов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0702 5210114 000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 750 7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528 726,41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 221 973,59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ыполнение функций казёнными учреждениями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0702 5210114 001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 750 7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528 726,41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 221 973,59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702 5210114 001 2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145 7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83 879,46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761 820,54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труда и начисления на выплаты по оплате труда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702 5210114 001 21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476 2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53 642,7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122 557,3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работная плата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702 5210114 001 211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850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19 979,19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30 020,81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выплат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702 5210114 001 212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00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8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702 5210114 001 213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13 2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1 463,51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81 736,49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работ, услуг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702 5210114 001 22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657,4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342,55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уги связи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702 5210114 001 221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00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702 5210114 001 225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657,4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 342,55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работы, услуги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702 5210114 001 226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00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702 5210114 001 26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обия по социальной помощи населению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702 5210114 001 262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расход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702 5210114 001 29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49 5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579,31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42 920,69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702 5210114 001 3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5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 846,9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 153,05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702 5210114 001 34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5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 846,9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 153,05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убсидии на обеспечение стимулирующих выплат воспитателям и помощникам воспитателей (младшим воспитателям)  в МОУ, реализующих основную общеобразовательную программу дошкольного образования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0702 5210133 000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00 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1 463,4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68 536,55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ыполнение функций казёнными учреждениями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0702 5210133 001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28 4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4 180,4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64 219,55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702 5210133 001 2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8 4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 180,4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4 219,55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труда и начисления на выплаты по оплате труда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702 5210133 001 21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8 4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 180,4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4 219,55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работная плата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702 5210133 001 211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9 4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300,41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 099,59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702 5210133 001 213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880,04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 119,96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едоставление субсидий бюджетным учреждениям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0702 5210133 019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71 6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7 283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4 317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702 5210133 019 2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1 6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 283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4 317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возмездные перечисления организациям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702 5210133 019 24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1 6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 283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4 317,00</w:t>
            </w:r>
          </w:p>
        </w:tc>
      </w:tr>
      <w:tr>
        <w:trPr>
          <w:trHeight w:val="406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702 5210133 019 241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1 6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 283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4 317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инансирование  расходов на реализацию основных общеобразовательных программ в части оплаты труда работников общеобразовательных учреждений Ленинградской области, расходов на учебники, учебные пособия, технические средства обучения, расходные материалы и хозяйственные нужд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 0702 5210221 00 00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4557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6971920,4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7585079,6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ыполнение функций казёнными учреждениями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0702 5210221 001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2 503 3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 254 973,01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 248 326,99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702 5210221 001 2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503 3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254 973,01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248 326,99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труда и начисления на выплаты по оплате труда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702 5210221 001 21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503 3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254 973,01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248 326,99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работная плата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702 5210221 001 211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881 6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814 722,42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66 877,58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выплат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702 5210221 001 212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 6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100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 5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702 5210221 001 213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516 1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24 150,59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91 949,41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едоставление субсидий бюджетным учреждениям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0702 5210221 019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2 053 7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8 716 947,39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3 336 752,61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702 5210221 019 2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 053 7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716 947,39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 336 752,61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возмездные перечисления организациям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702 5210221 019 24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 053 7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716 947,39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 336 752,61</w:t>
            </w:r>
          </w:p>
        </w:tc>
      </w:tr>
      <w:tr>
        <w:trPr>
          <w:trHeight w:val="406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702 5210221 019 241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 053 7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716 947,39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 336 752,61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редства бюджетам МО на подготовку к празднованию годовщины образования Ленинградской области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0702 5210307 000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 000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 000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едоставление субсидий бюджетным учреждениям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0702 5210307 019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 000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 000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702 5210307 019 2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00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00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возмездные перечисления организациям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702 5210307 019 24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00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00 000,00</w:t>
            </w:r>
          </w:p>
        </w:tc>
      </w:tr>
      <w:tr>
        <w:trPr>
          <w:trHeight w:val="406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702 5210307 019 241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00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00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егиональные целевые программ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0702 5220000 000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25 35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8 760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86 59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лгосрочная целевая программа "дети ленинградской области" на 2011-2013 год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 0702 5228900 000 00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25 35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8760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86 59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ыполнение функций казёнными учреждениями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0702 5228900 001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1 002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 476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8 526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702 5228900 001 2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02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476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526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работ, услуг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702 5228900 001 22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02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476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526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уги связи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702 5228900 001 221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02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476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526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едоставление субсидий бюджетным учреждениям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0702 5228900 019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65 121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6 284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48 837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702 5228900 019 2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5 121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 284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8 837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возмездные перечисления организациям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702 5228900 019 24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5 121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 284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8 837,00</w:t>
            </w:r>
          </w:p>
        </w:tc>
      </w:tr>
      <w:tr>
        <w:trPr>
          <w:trHeight w:val="406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702 5228900 019 241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5 121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 284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8 837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0702 5228900 500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9 227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9 227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702 5228900 500 2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9 227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9 227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работ, услуг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702 5228900 500 22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9 227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9 227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уги связи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702 5228900 500 221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9 227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9 227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0707 0000000 000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249 3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2 803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196 497,00</w:t>
            </w:r>
          </w:p>
        </w:tc>
      </w:tr>
      <w:tr>
        <w:trPr>
          <w:trHeight w:val="406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ероприятия по проведению оздоровительной кампании детей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0707 4320000 000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100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100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здоровление детей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0707 4320200 000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100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100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0707 4320200 500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100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100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707 4320200 500 2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00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00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расход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707 4320200 500 29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00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00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егиональные целевые программ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0707 5220000 000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73 3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73 3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лгосрочная целевая программа "" Комплексные меры противодействия злоупотреблению наркотиками и их незаконному обороту на территории ЛО на 2012-2015 годы"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0707 5221200 000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0707 5221200 500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707 5221200 500 2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3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3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работ, услуг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707 5221200 500 22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5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5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анспортные услуги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707 5221200 500 222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работы, услуги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707 5221200 500 226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5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5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расход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707 5221200 500 29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8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8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707 5221200 500 3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7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7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707 5221200 500 31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8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8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707 5221200 500 34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9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9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лгосрочная целевая программа "дети ленинградской области" на 2011-2013 год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0707 5228900 000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33 3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33 3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0707 5228900 500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33 3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33 3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707 5228900 500 2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3 3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3 3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расход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707 5228900 500 29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3 3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3 3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едомственные программы муниципальных образований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0707 7960000 000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6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2 803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3 197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0707 7960000 500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6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2 803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3 197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707 7960000 500 2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 803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7 197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работ, услуг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707 7960000 500 22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 5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500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анспортные услуги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707 7960000 500 222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000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работы, услуги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707 7960000 500 226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5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00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расход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707 7960000 500 29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 5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303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 197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707 7960000 500 3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707 7960000 500 34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0709 0000000 000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 247 6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 602 485,68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3 645 114,32</w:t>
            </w:r>
          </w:p>
        </w:tc>
      </w:tr>
      <w:tr>
        <w:trPr>
          <w:trHeight w:val="406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чреждения, обеспечивающие предоставление услуг в сфере образования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0709 4359900 000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355 6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13 711,32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641 888,68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едоставление субсидий бюджетным учреждениям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0709 4359900 019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355 6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13 711,32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641 888,68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709 4359900 019 2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55 6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3 711,32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41 888,68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возмездные перечисления организациям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709 4359900 019 24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55 6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3 711,32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41 888,68</w:t>
            </w:r>
          </w:p>
        </w:tc>
      </w:tr>
      <w:tr>
        <w:trPr>
          <w:trHeight w:val="406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709 4359900 019 241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55 6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3 711,32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41 888,68</w:t>
            </w:r>
          </w:p>
        </w:tc>
      </w:tr>
      <w:tr>
        <w:trPr>
          <w:trHeight w:val="946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0709 4529900 000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 002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42 850,2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259 149,75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ыполнение функций казёнными учреждениями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0709 4529900 001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 002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42 850,2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259 149,75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709 4529900 001 2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04 5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100,2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93 399,75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труда и начисления на выплаты по оплате труда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709 4529900 001 21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30 2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7 798,0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52 401,95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работная плата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709 4529900 001 211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20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5 476,4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84 523,6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выплат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709 4529900 001 212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2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00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5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709 4529900 001 213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 621,6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0 378,35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работ, услуг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709 4529900 001 22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1 3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201,46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 098,54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уги связи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709 4529900 001 221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 5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339,46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 160,54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анспортные услуги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709 4529900 001 222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8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8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452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709 4529900 001 225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250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75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работы, услуги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709 4529900 001 226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264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736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расход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709 4529900 001 29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74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99,26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709 4529900 001 3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 5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 750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 75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709 4529900 001 34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 5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 750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 750,00</w:t>
            </w:r>
          </w:p>
        </w:tc>
      </w:tr>
      <w:tr>
        <w:trPr>
          <w:trHeight w:val="406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0709 5140000 000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 972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 784 219,06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 187 780,94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ое автономное учреждение "Хозяйственно-эксплуатационная служба"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0709 5140501 000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 387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404 174,06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 982 825,94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0709 5140501 620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 387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404 174,06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 982 825,94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709 5140501 620 2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387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04 174,06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982 825,94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возмездные перечисления организациям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709 5140501 620 24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387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04 174,06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982 825,94</w:t>
            </w:r>
          </w:p>
        </w:tc>
      </w:tr>
      <w:tr>
        <w:trPr>
          <w:trHeight w:val="406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709 5140501 620 241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387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04 174,06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982 825,94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ое автономное учреждение "Сервисный центр обслуживания учреждений образования"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0709 5140502 000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 585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380 045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 204 955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0709 5140502 620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 585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380 045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 204 955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709 5140502 620 2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585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80 045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204 955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возмездные перечисления организациям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709 5140502 620 24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585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80 045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204 955,00</w:t>
            </w:r>
          </w:p>
        </w:tc>
      </w:tr>
      <w:tr>
        <w:trPr>
          <w:trHeight w:val="406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709 5140502 620 241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585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80 045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204 955,00</w:t>
            </w:r>
          </w:p>
        </w:tc>
      </w:tr>
      <w:tr>
        <w:trPr>
          <w:trHeight w:val="1894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офинансирование социальных программ субъектов Российской Федерации, связанных с предоставлением субсидий бюджетам субъектов Российской Федерации на социальные программы субъектов Российской Федерации, связанные с укреплением материально-технической базы учреждений социального обслуживания населения и оказанием адресной социальной помощи неработающим пенсионерам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0709 5210000 000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68 9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5 997,9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42 902,05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итание обучающихся в общеобразовательных учреждениях, расположенных на территории Ленинградской области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0709 5210243 000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67 5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67 5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ыполнение функций казёнными учреждениями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0709 5210243 001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67 5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67 5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709 5210243 001 2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6 25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6 25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труда и начисления на выплаты по оплате труда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709 5210243 001 21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6 25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6 25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работная плата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709 5210243 001 211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5 2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5 2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709 5210243 001 213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 05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 05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709 5210243 001 3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 25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 25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709 5210243 001 31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709 5210243 001 34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25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25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мпенсация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0709 5210244 000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1 4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5 997,9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5 402,05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ыполнение функций казёнными учреждениями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0709 5210244 001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1 4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5 997,9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5 402,05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709 5210244 001 2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1 2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997,9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5 202,05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труда и начисления на выплаты по оплате труда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709 5210244 001 21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1 2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997,9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5 202,05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работная плата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709 5210244 001 211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 9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359,4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1 540,6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709 5210244 001 213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 3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638,5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661,45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709 5210244 001 3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2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2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709 5210244 001 31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709 5210244 001 34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2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2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егиональные целевые программ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0709 5220000 000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0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0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лгосрочная целевая программа "Приоритетные направления развития образования Ленинградской области на 2011-2015 годы"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0709 5229500 000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50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50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0709 5229500 500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50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50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709 5229500 500 3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709 5229500 500 31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лгосрочная целевая программа "Повышение безопасности дорожного движения в Ленинградской области на 2011-2012 годы"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0709 5229700 000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50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50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0709 5229700 500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50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50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709 5229700 500 3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709 5229700 500 31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ые программы муниципальных образований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0709 7950000 000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 621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1 460,7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 519 539,3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ыполнение функций казёнными учреждениями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0709 7950000 001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 000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709 7950000 001 3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00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709 7950000 001 31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00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0709 7950000 500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 611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6 460,7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 514 539,3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709 7950000 500 2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021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 402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949 598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работ, услуг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709 7950000 500 22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592 7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 462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548 238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уги связи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709 7950000 500 221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1 2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70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7 63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анспортные услуги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709 7950000 500 222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709 7950000 500 225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29 1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29 1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работы, услуги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709 7950000 500 226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12 4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892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371 508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расход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709 7950000 500 29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8 3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 940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1 36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709 7950000 500 3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0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058,7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4 941,3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709 7950000 500 31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0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0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709 7950000 500 34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058,7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 941,3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едомственные программы муниципальных образований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0709 7960000 000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28 1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34 246,4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93 853,6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ыполнение функций казёнными учреждениями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0709 7960000 001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7 3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 246,4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7 053,6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709 7960000 001 3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3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246,4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 053,6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709 7960000 001 34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3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246,4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 053,6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едоставление субсидий бюджетным учреждениям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0709 7960000 019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26 8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4 000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02 8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709 7960000 019 2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6 8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4 000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2 8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возмездные перечисления организациям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709 7960000 019 24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6 8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4 000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2 800,00</w:t>
            </w:r>
          </w:p>
        </w:tc>
      </w:tr>
      <w:tr>
        <w:trPr>
          <w:trHeight w:val="406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709 7960000 019 241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6 8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4 000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2 8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0709 7960000 500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4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4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709 7960000 500 3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709 7960000 500 31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0800 0000000 000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 809 249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900 505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 908 744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0801 0000000 000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 809 249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900 505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 908 744,00</w:t>
            </w:r>
          </w:p>
        </w:tc>
      </w:tr>
      <w:tr>
        <w:trPr>
          <w:trHeight w:val="406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0801 4400000 000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 985 549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768 644,5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 216 904,5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0801 4400200 000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3 6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3 400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 2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едоставление субсидий бюджетным учреждениям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0801 4400200 019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3 6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3 400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 2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801 4400200 019 2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 6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400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2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возмездные перечисления организациям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801 4400200 019 24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 6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400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200,00</w:t>
            </w:r>
          </w:p>
        </w:tc>
      </w:tr>
      <w:tr>
        <w:trPr>
          <w:trHeight w:val="406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801 4400200 019 241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 6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400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2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К, клубы и прочие учреждения культур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0801 4409900 000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 851 949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735 244,5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 116 704,5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едоставление субсидий бюджетным учреждениям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0801 4409900 019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 851 949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735 244,5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 116 704,5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801 4409900 019 2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851 949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35 244,5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116 704,5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возмездные перечисления организациям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801 4409900 019 24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851 949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35 244,5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116 704,50</w:t>
            </w:r>
          </w:p>
        </w:tc>
      </w:tr>
      <w:tr>
        <w:trPr>
          <w:trHeight w:val="406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801 4409900 019 241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851 949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35 244,5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116 704,50</w:t>
            </w:r>
          </w:p>
        </w:tc>
      </w:tr>
      <w:tr>
        <w:trPr>
          <w:trHeight w:val="1894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офинансирование социальных программ субъектов Российской Федерации, связанных с предоставлением субсидий бюджетам субъектов Российской Федерации на социальные программы субъектов Российской Федерации, связанные с укреплением материально-технической базы учреждений социального обслуживания населения и оказанием адресной социальной помощи неработающим пенсионерам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0801 5210000 000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050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050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редства бюджетам МО на подготовку к празднованию годовщины образования Ленинградской области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 0801 5210307 000 00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 050 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 050 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0801 5210307 017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500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500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801 5210307 017 2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00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00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возмездные перечисления бюджетам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801 5210307 017 25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00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00 000,00</w:t>
            </w:r>
          </w:p>
        </w:tc>
      </w:tr>
      <w:tr>
        <w:trPr>
          <w:trHeight w:val="406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801 5210307 017 251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00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00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0801 5210307 500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50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50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801 5210307 500 2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0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0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работ, услуг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801 5210307 500 22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работы, услуги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801 5210307 500 226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расход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801 5210307 500 29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ые программы муниципальных образований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0801 7950000 000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9 998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едоставление субсидий бюджетным учреждениям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0801 7950000 019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9 998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801 7950000 019 2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 998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возмездные перечисления организациям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801 7950000 019 24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 998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0</w:t>
            </w:r>
          </w:p>
        </w:tc>
      </w:tr>
      <w:tr>
        <w:trPr>
          <w:trHeight w:val="406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801 7950000 019 241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 998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едомственные программы муниципальных образований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0801 7960000 000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73 7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1 862,5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41 837,5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чие расход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0801 7960000 013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9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9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801 7960000 013 2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работ, услуг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801 7960000 013 22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работы, услуги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801 7960000 013 226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расход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801 7960000 013 29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едоставление субсидий бюджетным учреждениям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0801 7960000 019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69 089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1 862,5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37 226,5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801 7960000 019 2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9 089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 862,5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7 226,5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возмездные перечисления организациям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801 7960000 019 24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9 089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 862,5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7 226,50</w:t>
            </w:r>
          </w:p>
        </w:tc>
      </w:tr>
      <w:tr>
        <w:trPr>
          <w:trHeight w:val="406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801 7960000 019 241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9 089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 862,5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7 226,5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0801 7960000 500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5 611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5 611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801 7960000 500 2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 611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 611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работ, услуг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801 7960000 500 22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 611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 611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анспортные услуги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801 7960000 500 222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работы, услуги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801 7960000 500 226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 611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 611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расход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801 7960000 500 29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ЗДРАВООХРАНЕНИЕ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0900 0000000 000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 538 939,27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 970 895,34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 568 043,93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тационарная медицинская помощь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0901 0000000 000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 526 101,83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326 957,9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 199 143,93</w:t>
            </w:r>
          </w:p>
        </w:tc>
      </w:tr>
      <w:tr>
        <w:trPr>
          <w:trHeight w:val="406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0901 1020000 000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 833 301,22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 833 301,22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0901 1020102 000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 833 301,22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 833 301,22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0901 1020102 500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 833 301,22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 833 301,22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901 1020102 500 2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 044,22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 044,22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работ, услуг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901 1020102 500 22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 044,22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 044,22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работы, услуги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901 1020102 500 226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 044,22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 044,22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901 1020102 500 3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721 257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721 257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901 1020102 500 31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721 257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721 257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ольницы, клиники, госпитали, медико-санитарные части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0901 4709900 000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528 100,6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326 957,9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 142,71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едоставление субсидий бюджетным учреждениям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0901 4709900 019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528 100,6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326 957,9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 142,71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901 4709900 019 2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28 100,6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26 957,9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 142,71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возмездные перечисления организациям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901 4709900 019 24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28 100,6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26 957,9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 142,71</w:t>
            </w:r>
          </w:p>
        </w:tc>
      </w:tr>
      <w:tr>
        <w:trPr>
          <w:trHeight w:val="406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901 4709900 019 241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28 100,6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26 957,9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 142,71</w:t>
            </w:r>
          </w:p>
        </w:tc>
      </w:tr>
      <w:tr>
        <w:trPr>
          <w:trHeight w:val="1894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офинансирование социальных программ субъектов Российской Федерации, связанных с предоставлением субсидий бюджетам субъектов Российской Федерации на социальные программы субъектов Российской Федерации, связанные с укреплением материально-технической базы учреждений социального обслуживания населения и оказанием адресной социальной помощи неработающим пенсионерам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0901 5210000 000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 764 7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 764 7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существление отдельных государственных полномочий Ленинградской области в сфере охраны здоровья граждан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0901 5210245 000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 764 7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 764 7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едоставление субсидий бюджетным учреждениям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0901 5210245 019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 764 7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 764 7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901 5210245 019 2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764 7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764 7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возмездные перечисления организациям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901 5210245 019 24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764 7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764 700,00</w:t>
            </w:r>
          </w:p>
        </w:tc>
      </w:tr>
      <w:tr>
        <w:trPr>
          <w:trHeight w:val="406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901 5210245 019 241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764 7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764 7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егиональные целевые программ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0901 5220000 000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0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0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лгосрочная целевая программа "Формирование доступной среды жизнедеятельности для инвалидов в ЛО в 2011-2013 гг."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0901 5229100 000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0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0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едоставление субсидий бюджетным учреждениям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0901 5229100 019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0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0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901 5229100 019 2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возмездные перечисления организациям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901 5229100 019 24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00,00</w:t>
            </w:r>
          </w:p>
        </w:tc>
      </w:tr>
      <w:tr>
        <w:trPr>
          <w:trHeight w:val="406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901 5229100 019 241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Амбулаторная помощь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0902 0000000 000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 012 837,44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643 937,44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368 900,00</w:t>
            </w:r>
          </w:p>
        </w:tc>
      </w:tr>
      <w:tr>
        <w:trPr>
          <w:trHeight w:val="406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0902 1020000 000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3 937,44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3 937,44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0902 1020102 000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3 937,44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3 937,44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0902 1020102 500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3 937,44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3 937,44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902 1020102 500 2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 937,44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 937,44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работ, услуг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902 1020102 500 22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 937,44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 937,44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902 1020102 500 225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377,76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377,76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работы, услуги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902 1020102 500 226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559,68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559,68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ольницы, клиники, госпитали, медико-санитарные части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0902 4709900 000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2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2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едоставление субсидий бюджетным учреждениям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0902 4709900 019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2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2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902 4709900 019 2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2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2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возмездные перечисления организациям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902 4709900 019 24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2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2 000,00</w:t>
            </w:r>
          </w:p>
        </w:tc>
      </w:tr>
      <w:tr>
        <w:trPr>
          <w:trHeight w:val="406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902 4709900 019 241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2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2 000,00</w:t>
            </w:r>
          </w:p>
        </w:tc>
      </w:tr>
      <w:tr>
        <w:trPr>
          <w:trHeight w:val="1894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офинансирование социальных программ субъектов Российской Федерации, связанных с предоставлением субсидий бюджетам субъектов Российской Федерации на социальные программы субъектов Российской Федерации, связанные с укреплением материально-технической базы учреждений социального обслуживания населения и оказанием адресной социальной помощи неработающим пенсионерам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0902 5210000 000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06 9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06 9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существление отдельных государственных полномочий Ленинградской области в сфере охраны здоровья граждан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0902 5210245 000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06 9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06 9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едоставление субсидий бюджетным учреждениям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0902 5210245 019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06 9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06 9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902 5210245 019 2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6 9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6 9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возмездные перечисления организациям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902 5210245 019 24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6 9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6 900,00</w:t>
            </w:r>
          </w:p>
        </w:tc>
      </w:tr>
      <w:tr>
        <w:trPr>
          <w:trHeight w:val="406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902 5210245 019 241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6 9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6 9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егиональные целевые программ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0902 5220000 000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 100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600 000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00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троительство объектов в рамках реализации РЦП "Социальное развитие села на 2009-2012г."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0902 5224101 000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600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600 000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0902 5224101 500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600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600 000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902 5224101 500 3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00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00 000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902 5224101 500 31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00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00 000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лгосрочная целевая программа "Формирование доступной среды жизнедеятельности для инвалидов в ЛО в 2011-2013 гг."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0902 5229100 000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00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00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едоставление субсидий бюджетным учреждениям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0902 5229100 019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00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00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902 5229100 019 2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возмездные перечисления организациям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902 5229100 019 24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 000,00</w:t>
            </w:r>
          </w:p>
        </w:tc>
      </w:tr>
      <w:tr>
        <w:trPr>
          <w:trHeight w:val="406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0902 5229100 019 241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1000 0000000 000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87 823 9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 784 848,98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7 039 051,02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1001 0000000 000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886 8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42 925,98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943 874,02</w:t>
            </w:r>
          </w:p>
        </w:tc>
      </w:tr>
      <w:tr>
        <w:trPr>
          <w:trHeight w:val="406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платы к пенсиям, дополнительное пенсионное обеспечение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1001 4910000 000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886 8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42 925,98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943 874,02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платы к пенсиям государственных служащих субъекта РФ и муниципальных служащих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1001 4910100 000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886 8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42 925,98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943 874,02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оциальные выплат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1001 4910100 005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886 8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42 925,98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943 874,02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1001 4910100 005 2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86 8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2 925,98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43 874,02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работ, услуг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1001 4910100 005 22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9,61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0,39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уги связи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1001 4910100 005 221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9,61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0,39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1001 4910100 005 26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85 6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2 546,37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43 053,63</w:t>
            </w:r>
          </w:p>
        </w:tc>
      </w:tr>
      <w:tr>
        <w:trPr>
          <w:trHeight w:val="406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нсии, пособия, выплачиваемые организациями сектора государственного управления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1001 4910100 005 263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85 6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2 546,37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43 053,63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1003 0000000 000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 468 7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2 676 529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7 792 171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оциальная помощь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1003 5050000 000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9 779 5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 382 800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0 396 7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еспечение мер социальной поддержки для лиц, награжденных знаком "Почетный донор СССР", "Почетный донор России"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1003 5052901 000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 640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098 800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541 2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оциальные выплат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1003 5052901 005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 640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098 800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541 2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1003 5052901 005 2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640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98 800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41 2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работ, услуг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1003 5052901 005 22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уги связи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1003 5052901 005 221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1003 5052901 005 26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638 8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98 800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40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обия по социальной помощи населению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1003 5052901 005 262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638 8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98 800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40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1003 5053401 000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303 2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303 2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оциальные выплат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1003 5053401 005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303 2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303 2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1003 5053401 005 2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03 2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03 2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1003 5053401 005 26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03 2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03 2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обия по социальной помощи населению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1003 5053401 005 262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03 2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03 2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еспечение жильем отдельных категорий граждан, установленных ФЗ от 12.01.1995 № 5-ФЗ"О ветеранах", в соответствии с Указом Президента РФ от 07.09.2008 №714 "Об обеспечении жильем ветеранов ВОВ"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1003 5053403 000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000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000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оциальные выплат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1003 5053403 005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000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000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1003 5053403 005 2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1003 5053403 005 26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обия по социальной помощи населению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1003 5053403 005 262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плата жилья и коммунальных услуг отдельным категориям граждан, оказание мер социальной поддержки которым, относится к полномочиям РФ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1003 5054601 000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7 773 3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 400 000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0 373 3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оциальные выплат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1003 5054601 005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7 773 3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 400 000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0 373 3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1003 5054601 005 2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 773 3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400 000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373 3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работ, услуг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1003 5054601 005 22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9 5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 000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9 5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уги связи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1003 5054601 005 221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9 5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 000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9 5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1003 5054601 005 26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 153 8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250 000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903 8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обия по социальной помощи населению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1003 5054601 005 262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 153 8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250 000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903 8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1003 5054800 000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550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00 000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050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оциальные выплат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1003 5054800 005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550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00 000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050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1003 5054800 005 2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50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 000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50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работ, услуг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1003 5054800 005 22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89,3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710,67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уги связи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1003 5054800 005 221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2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17,04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082,96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работы, услуги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1003 5054800 005 226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8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72,29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627,71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1003 5054800 005 26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17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7 710,67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19 289,33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обия по социальной помощи населению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1003 5054800 005 262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17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7 710,67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19 289,33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еры социальной поддержки жертв политических репрессий по оплате жилья и коммунальных услуг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1003 5055533 000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50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0 000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40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оциальные выплат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1003 5055533 005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50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0 000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40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1003 5055533 005 2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 000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0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работ, услуг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1003 5055533 005 22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5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0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5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уги связи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1003 5055533 005 221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5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0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5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1003 5055533 005 26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8 5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 000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0 5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обия по социальной помощи населению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1003 5055533 005 262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8 5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 000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0 5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еры социальной поддержки жертв политических репрессий по предоставлению ежемесячной денежной выплат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1003 5055534 000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63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4 000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89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оциальные выплат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1003 5055534 005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63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4 000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89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1003 5055534 005 2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3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 000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9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работ, услуг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1003 5055534 005 22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8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00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7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уги связи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1003 5055534 005 221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8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00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7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1003 5055534 005 26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3 2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1 900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1 3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обия по социальной помощи населению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1003 5055534 005 262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3 2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1 900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1 300,00</w:t>
            </w:r>
          </w:p>
        </w:tc>
      </w:tr>
      <w:tr>
        <w:trPr>
          <w:trHeight w:val="1894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офинансирование социальных программ субъектов Российской Федерации, связанных с предоставлением субсидий бюджетам субъектов Российской Федерации на социальные программы субъектов Российской Федерации, связанные с укреплением материально-технической базы учреждений социального обслуживания населения и оказанием адресной социальной помощи неработающим пенсионерам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1003 5210000 000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0 438 7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3 293 729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7 144 971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едоставление мер социальной поддержки в части изготовления и ремонта зубных протезов отдельным категориям граждан, проживающих в Ленинградской области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1003 5210203 000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303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50 000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653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убсидии юридическим лицам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1003 5210203 006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303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50 000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653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1003 5210203 006 2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03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 000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53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возмездные перечисления организациям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1003 5210203 006 24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03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 000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53 000,00</w:t>
            </w:r>
          </w:p>
        </w:tc>
      </w:tr>
      <w:tr>
        <w:trPr>
          <w:trHeight w:val="406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1003 5210203 006 241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03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 000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53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едоставление государственной социальной помощи в форме единовременной денежной выплаты или натуральной помощи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1003 5210206 000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809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0 000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409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оциальные выплат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1003 5210206 005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809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0 000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409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1003 5210206 005 2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09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00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09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работ, услуг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1003 5210206 005 22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уги связи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1003 5210206 005 221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1003 5210206 005 26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02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00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02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обия по социальной помощи населению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1003 5210206 005 262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02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00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02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ыплата социального пособия и возмещение расходов на погребение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 1003 5210207 000 00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78 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0 000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68 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оциальные выплат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1003 5210207 005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68 968,8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 968,8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68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1003 5210207 005 2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8 968,8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968,8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8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работ, услуг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1003 5210207 005 22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уги связи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1003 5210207 005 221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1003 5210207 005 26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5 968,8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968,8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5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обия по социальной помощи населению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1003 5210207 005 262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5 968,8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968,8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5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убсидии юридическим лицам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1003 5210207 006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 031,2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 031,2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1003 5210207 006 2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031,2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031,2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возмездные перечисления организациям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1003 5210207 006 24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031,2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031,2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1003 5210207 006 242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031,2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031,2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еры социальной поддержки по предоставлению единовременной выплаты лицам, состоящим в браке 50, 60, 70, и 75 лет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1003 5210209 000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0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4 000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6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оциальные выплат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1003 5210209 005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0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4 000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6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1003 5210209 005 2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000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1003 5210209 005 26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000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обия по социальной помощи населению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1003 5210209 005 262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000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еры социальной поддержки многодетных семей по оплате жилья и коммунальных услуг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1003 5210211 000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259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025 000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234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оциальные выплат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1003 5210211 005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259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025 000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234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1003 5210211 005 2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59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25 000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34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работ, услуг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1003 5210211 005 22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961,96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038,04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уги связи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1003 5210211 005 221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961,96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038,04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1003 5210211 005 26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29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13 038,04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15 961,96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обия по социальной помощи населению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1003 5210211 005 262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29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13 038,04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15 961,96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еры социальной поддержки сельских специалистов по оплате жилья и коммунальных услуг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1003 5210212 000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 211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800 000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411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оциальные выплат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1003 5210212 005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 211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800 000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411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1003 5210212 005 2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211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00 000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11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работ, услуг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1003 5210212 005 22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800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2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уги связи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1003 5210212 005 221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800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2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1003 5210212 005 26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159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82 200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76 8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обия по социальной помощи населению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1003 5210212 005 262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159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82 200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76 8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еры социальной поддержки лиц, удостоенных звания "Ветеран труда Ленинградской области"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1003 5210213 000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 395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 449 450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 945 55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оциальные выплат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1003 5210213 005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 395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 449 450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 945 55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1003 5210213 005 2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395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449 450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945 55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работ, услуг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1003 5210213 005 22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 000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уги связи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1003 5210213 005 221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 000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1003 5210213 005 26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151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406 450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744 55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обия по социальной помощи населению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1003 5210213 005 262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151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406 450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744 55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еры социальной поддержки по предоставлению единовременного пособия при рождении ребенка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1003 5210214 000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 527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316 000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 211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оциальные выплат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1003 5210214 005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 527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316 000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 211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1003 5210214 005 2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527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16 000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211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1003 5210214 005 26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527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16 000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211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обия по социальной помощи населению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1003 5210214 005 262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527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16 000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211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еры социальной поддержки многодетных семей по предоставлению ежегодной денежной выплат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1003 5210215 000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50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50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оциальные выплат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1003 5210215 005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50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50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1003 5210215 005 2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работ, услуг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1003 5210215 005 22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уги связи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1003 5210215 005 221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1003 5210215 005 26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7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7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обия по социальной помощи населению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1003 5210215 005 262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7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7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еры социальной поддержки многодетных семей по предоставлению бесплатного проезда детям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1003 5210216 000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 6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 600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убсидии юридическим лицам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1003 5210216 006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 6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 600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1003 5210216 006 2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6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600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возмездные перечисления организациям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1003 5210216 006 24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6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600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000,00</w:t>
            </w:r>
          </w:p>
        </w:tc>
      </w:tr>
      <w:tr>
        <w:trPr>
          <w:trHeight w:val="540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1003 5210216 006 242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6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600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еры социальной поддержки по предоставлению ежемесячной компенсации на полноценное питание беременным женщинам, кормящим матерям, детям в возрасте до 3-х лет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1003 5210224 000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224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40 000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484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оциальные выплат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1003 5210224 005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224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40 000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484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1003 5210224 005 2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24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0 000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84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1003 5210224 005 26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24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0 000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84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обия по социальной помощи населению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1003 5210224 005 262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24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0 000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84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еры социальной поддержки инвалидов в части выплаты денежной компенсации расходов на бензин, ремонт, ТО транспортных средств и запасные части к ним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1003 5210230 000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 1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650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8 45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оциальные выплат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1003 5210230 005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 1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650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8 45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1003 5210230 005 2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1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50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45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1003 5210230 005 26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1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50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45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обия по социальной помощи населению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1003 5210230 005 262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1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50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45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существление отдельных государственных полномочий Ленинградской области по принятию решения об освобождении детей-сирот и детей, оставшихся без попечения родителей от платы за пользование жилым помещением (платы за наем)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1003 5210233 000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63 6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2 135,0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61 464,97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оциальные выплат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1003 5210233 005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63 6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2 135,0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61 464,97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1003 5210233 005 2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3 6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 135,0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1 464,97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1003 5210233 005 26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3 6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 135,0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1 464,97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обия по социальной помощи населению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1003 5210233 005 262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3 6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 135,0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1 464,97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еспечение бесплатного проезда детей-сирот и детей, оставшихся без попечения родителей, обучающихся в муниципальных образовательных учреждениях Ленинградской области, на городском, пригородном транспорте, а также бесплатным проездом один раз в год к месту жительства и обратно к месту учеб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1003 5210234 000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32 8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3 325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79 475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оциальные выплат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1003 5210234 005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32 8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3 325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79 475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1003 5210234 005 2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2 8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 325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9 475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1003 5210234 005 26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2 8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 325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9 475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обия по социальной помощи населению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1003 5210234 005 262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2 8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 325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9 475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Ежемесячное пособие на ребенка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1003 5210237 000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 560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700 000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 860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оциальные выплат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1003 5210237 005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 560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700 000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 860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1003 5210237 005 2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560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00 000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860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работ, услуг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1003 5210237 005 22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221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 779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уги связи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1003 5210237 005 221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221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 779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1003 5210237 005 26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480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94 779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785 221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обия по социальной помощи населению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1003 5210237 005 262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480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94 779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785 221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еры социальной поддержки ветеранов труда по предоставлению ежемесячной денежной выплат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1003 5210238 000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4 898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 729 550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 168 45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оциальные выплат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1003 5210238 005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4 898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 729 550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 168 45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1003 5210238 005 2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898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729 550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 168 45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работ, услуг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1003 5210238 005 22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7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7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уги связи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1003 5210238 005 221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7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7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1003 5210238 005 26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461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679 550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781 45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обия по социальной помощи населению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1003 5210238 005 262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461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679 550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781 45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еры социальной поддержки ветеранов труда по оплате жилья и коммунальных услуг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1003 5210239 000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4 660 9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 999 240,9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 661 659,07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оциальные выплат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1003 5210239 005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4 660 9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 999 240,9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 661 659,07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1003 5210239 005 2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660 9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999 240,9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661 659,07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работ, услуг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1003 5210239 005 22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0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 000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5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уги связи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1003 5210239 005 221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0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 000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5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1003 5210239 005 26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150 9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824 240,9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326 659,07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обия по социальной помощи населению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1003 5210239 005 262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150 9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824 240,9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326 659,07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еры социальной поддержки тружеников тыла по предоставлению ежемесячной денежной выплат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1003 5210240 000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8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 000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оциальные выплат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1003 5210240 005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8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 000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1003 5210240 005 2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000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работ, услуг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1003 5210240 005 22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уги связи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1003 5210240 005 221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1003 5210240 005 26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 7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000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7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обия по социальной помощи населению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1003 5210240 005 262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 7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000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7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итание обучающихся в общеобразовательных учреждениях, расположенных на территории Ленинградской области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 1003 5210243 000 00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 442 1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 159 999,04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 282 100,96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ыполнение функций казёнными учреждениями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1003 5210243 001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130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32 530,09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97 469,91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1003 5210243 001 3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30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2 530,09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7 469,91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1003 5210243 001 34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30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2 530,09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7 469,91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1003 5210243 019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 312 1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927 468,9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 384 631,05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1003 5210243 019 2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312 1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27 468,9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384 631,05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возмездные перечисления организациям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1003 5210243 019 24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312 1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27 468,9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384 631,05</w:t>
            </w:r>
          </w:p>
        </w:tc>
      </w:tr>
      <w:tr>
        <w:trPr>
          <w:trHeight w:val="406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1003 5210243 019 241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312 1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27 468,9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384 631,05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мпенсация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1003 5210244 000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 208 6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800 779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407 821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оциальные выплат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1003 5210244 005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 208 6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800 779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407 821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1003 5210244 005 2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208 6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00 779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07 821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1003 5210244 005 26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208 6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00 779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07 821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обия по социальной помощи населению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1003 5210244 005 262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208 6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00 779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07 821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егиональные целевые программ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1003 5220000 000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0 5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0 5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лгосрочная целевая программа "дети ленинградской области" на 2011-2013 год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1003 5228900 005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4 5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4 5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оциальные выплат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1003 5228900 005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4 5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4 5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1003 5228900 005 2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 5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 5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1003 5228900 005 26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 5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 5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обия по социальной помощи населению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1003 5228900 005 262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 5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 5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лгосрочная целевая программа "Социальная поддержка граждан пожилого возраста и инвалидов в Ленинградской области на 2011-2013 годы"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1003 5229000 000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6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6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оциальные выплат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1003 5229000 005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6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6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1003 5229000 005 2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работ, услуг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1003 5229000 005 22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работы, услуги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1003 5229000 005 226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1003 5229000 005 26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обия по социальной помощи населению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1003 5229000 005 262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едомственные программы муниципальных образований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1003 7960000 000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1003 7960000 500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1003 7960000 500 2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работ, услуг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1003 7960000 500 22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работы, услуги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1003 7960000 500 226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храна семьи и детства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1004 0000000 000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 675 3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 269 699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 405 601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оциальная помощь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1004 5050000 000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122 3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7 000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075 3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1004 5050502 000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80 9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7 000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33 9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оциальные выплат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1004 5050502 005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80 9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7 000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33 9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1004 5050502 005 2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 9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 000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3 9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1004 5050502 005 26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 9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 000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3 9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обия по социальной помощи населению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1004 5050502 005 262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 9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 000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3 9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1004 5052102 000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841 4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841 4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1004 5052102 500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841 4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841 4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1004 5052102 500 3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41 4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41 4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1004 5052102 500 31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41 4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41 4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1004 5200000 000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 553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 222 699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 330 301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плата труда приемного родителя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1004 5201312 000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 216 2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18 524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397 676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оциальные выплат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1004 5201312 005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 216 2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18 524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397 676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1004 5201312 005 2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216 2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8 524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97 676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1004 5201312 005 26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216 2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8 524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97 676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обия по социальной помощи населению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1004 5201312 005 262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216 2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8 524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97 676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ыплаты семьям опекунов на содержание подопечных детей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1004 5201313 000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 336 8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404 175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 932 625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оциальные выплат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1004 5201313 005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 336 8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404 175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 932 625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1004 5201313 005 2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336 8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04 175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932 625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1004 5201313 005 26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336 8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04 175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932 625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обия по социальной помощи населению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1004 5201313 005 262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336 8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04 175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932 625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1006 0000000 000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 793 1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 895 695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0 897 405,00</w:t>
            </w:r>
          </w:p>
        </w:tc>
      </w:tr>
      <w:tr>
        <w:trPr>
          <w:trHeight w:val="406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1006 5140000 000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 600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3 400,00</w:t>
            </w:r>
          </w:p>
        </w:tc>
      </w:tr>
      <w:tr>
        <w:trPr>
          <w:trHeight w:val="406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убсидии отдельным общественным организациями иным некоммерческим объединениям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1006 5140500 000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 600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3 400,00</w:t>
            </w:r>
          </w:p>
        </w:tc>
      </w:tr>
      <w:tr>
        <w:trPr>
          <w:trHeight w:val="406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убсидии некоммерческим организациям (за исключением государственных учреждений)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1006 5140500 630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 600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3 4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1006 5140500 630 2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600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4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возмездные перечисления организациям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1006 5140500 630 24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600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400,00</w:t>
            </w:r>
          </w:p>
        </w:tc>
      </w:tr>
      <w:tr>
        <w:trPr>
          <w:trHeight w:val="406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1006 5140500 630 241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600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4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1006 5200000 000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55 1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7 800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67 300,00</w:t>
            </w:r>
          </w:p>
        </w:tc>
      </w:tr>
      <w:tr>
        <w:trPr>
          <w:trHeight w:val="406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инансовая помощь советам ветеранов войны, труда, Вооруженных Сил, правоохранительных органов и бывших малолетних узников фашистских лагерей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1006 5201502 000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55 1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7 800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67 300,00</w:t>
            </w:r>
          </w:p>
        </w:tc>
      </w:tr>
      <w:tr>
        <w:trPr>
          <w:trHeight w:val="406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убсидии некоммерческим организациям (за исключением государственных учреждений)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1006 5201502 630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55 1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7 800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67 3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1006 5201502 630 2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5 1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 800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7 3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возмездные перечисления организациям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1006 5201502 630 24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5 1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 800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7 300,00</w:t>
            </w:r>
          </w:p>
        </w:tc>
      </w:tr>
      <w:tr>
        <w:trPr>
          <w:trHeight w:val="406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1006 5201502 630 241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5 1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 800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7 300,00</w:t>
            </w:r>
          </w:p>
        </w:tc>
      </w:tr>
      <w:tr>
        <w:trPr>
          <w:trHeight w:val="1894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офинансирование социальных программ субъектов Российской Федерации, связанных с предоставлением субсидий бюджетам субъектов Российской Федерации на социальные программы субъектов Российской Федерации, связанные с укреплением материально-технической базы учреждений социального обслуживания населения и оказанием адресной социальной помощи неработающим пенсионерам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1006 5210000 000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 168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 791 295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0 376 705,00</w:t>
            </w:r>
          </w:p>
        </w:tc>
      </w:tr>
      <w:tr>
        <w:trPr>
          <w:trHeight w:val="674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едоставление социального обслуживания населения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 1006 5210204 000 00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1 237 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 703 078,9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 533 921,10</w:t>
            </w:r>
          </w:p>
        </w:tc>
      </w:tr>
      <w:tr>
        <w:trPr>
          <w:trHeight w:val="674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убсидии муниципальному автономному учреждению "Центр социальной помощи семье и детям Бокситогорского муниципального района"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1006 5210204 621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 835 44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226 791,9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 608 648,1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1006 5210204 621 2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835 44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26 791,9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608 648,1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возмездные перечисления организациям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1006 5210204 621 24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835 44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26 791,9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608 648,10</w:t>
            </w:r>
          </w:p>
        </w:tc>
      </w:tr>
      <w:tr>
        <w:trPr>
          <w:trHeight w:val="406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1006 5210204 621 241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835 44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26 791,9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608 648,10</w:t>
            </w:r>
          </w:p>
        </w:tc>
      </w:tr>
      <w:tr>
        <w:trPr>
          <w:trHeight w:val="674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убсидии муниципальному автономному учреждению "Центр социального обслуживания населения Бокситогорского муниципального района"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1006 5210204 622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 984 28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446 987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 537 293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1006 5210204 622 2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984 28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46 987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537 293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возмездные перечисления организациям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1006 5210204 622 24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984 28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46 987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537 293,00</w:t>
            </w:r>
          </w:p>
        </w:tc>
      </w:tr>
      <w:tr>
        <w:trPr>
          <w:trHeight w:val="406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1006 5210204 622 241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984 28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46 987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537 293,00</w:t>
            </w:r>
          </w:p>
        </w:tc>
      </w:tr>
      <w:tr>
        <w:trPr>
          <w:trHeight w:val="674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убсидии муниципальному автономному учреждению "Территориальный центр социального обслуживания населения г. Пикалево"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1006 5210204 623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 417 28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 029 300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 387 98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1006 5210204 623 2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417 28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29 300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387 98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возмездные перечисления организациям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1006 5210204 623 24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417 28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29 300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387 980,00</w:t>
            </w:r>
          </w:p>
        </w:tc>
      </w:tr>
      <w:tr>
        <w:trPr>
          <w:trHeight w:val="406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1006 5210204 623 241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417 28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29 300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387 98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рганизация социальной помощи и социальной защиты населения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1006 5210205 000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 931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088 216,1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 842 783,9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1006 5210205 500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 931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088 216,1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 842 783,9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1006 5210205 500 2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343 8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70 693,1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373 106,9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труда и начисления на выплаты по оплате труда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1006 5210205 500 21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144 9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38 499,5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406 400,45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работная плата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1006 5210205 500 211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776 4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40 037,31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536 362,69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выплат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1006 5210205 500 212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00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6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1006 5210205 500 213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48 5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4 062,24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54 437,76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работ, услуг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1006 5210205 500 22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96 8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2 193,5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4 606,45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уги связи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1006 5210205 500 221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 4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 388,6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 011,37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анспортные услуги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1006 5210205 500 222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2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2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мунальные услуги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1006 5210205 500 223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5 3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 498,31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1 801,69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рендная плата за пользование имуществом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1006 5210205 500 224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3,58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56,42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1006 5210205 500 225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 1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 251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8 849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работы, услуги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1006 5210205 500 226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1 3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 312,0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1 987,97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расход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1006 5210205 500 29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1006 5210205 500 3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7 2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 523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9 677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1006 5210205 500 31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 7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539,4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8 160,6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1006 5210205 500 34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5 5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 983,6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1 516,4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1100 0000000 000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44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0 093,2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63 906,8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изическая культура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1101 0000000 000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44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0 093,2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63 906,80</w:t>
            </w:r>
          </w:p>
        </w:tc>
      </w:tr>
      <w:tr>
        <w:trPr>
          <w:trHeight w:val="1894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офинансирование социальных программ субъектов Российской Федерации, связанных с предоставлением субсидий бюджетам субъектов Российской Федерации на социальные программы субъектов Российской Федерации, связанные с укреплением материально-технической базы учреждений социального обслуживания населения и оказанием адресной социальной помощи неработающим пенсионерам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1101 5210000 000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редства бюджетам МО на подготовку к празднованию годовщины образования Ленинградской области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1101 5210307 000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1101 5210307 500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1101 5210307 500 2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работ, услуг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1101 5210307 500 22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работы, услуги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1101 5210307 500 226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расход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1101 5210307 500 29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1101 5210307 500 3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1101 5210307 500 31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едомственные программы муниципальных образований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1101 7960000 000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44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0 093,2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3 906,8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1101 7960000 500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44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0 093,2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3 906,8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1101 7960000 500 2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9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 093,2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 906,8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работ, услуг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1101 7960000 500 22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 35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 253,2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096,8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работы, услуги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1101 7960000 500 226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 35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 253,2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096,8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расход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1101 7960000 500 29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 65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840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1 81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1101 7960000 500 3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1101 7960000 500 31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1101 7960000 500 34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1200 0000000 000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75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8 000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67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1202 0000000 000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75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8 000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67 000,00</w:t>
            </w:r>
          </w:p>
        </w:tc>
      </w:tr>
      <w:tr>
        <w:trPr>
          <w:trHeight w:val="540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1202 4570000 000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75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8 000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67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1202 4578500 000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75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8 000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67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убсидии юридическим лицам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1202 4578500 006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75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8 000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67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1202 4578500 006 2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5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 000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7 0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возмездные перечисления организациям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1202 4578500 006 24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5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 000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7 000,00</w:t>
            </w:r>
          </w:p>
        </w:tc>
      </w:tr>
      <w:tr>
        <w:trPr>
          <w:trHeight w:val="540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1202 4578500 006 242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5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 000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7 000,00</w:t>
            </w:r>
          </w:p>
        </w:tc>
      </w:tr>
      <w:tr>
        <w:trPr>
          <w:trHeight w:val="406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1300 0000000 000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925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74 099,74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550 900,26</w:t>
            </w:r>
          </w:p>
        </w:tc>
      </w:tr>
      <w:tr>
        <w:trPr>
          <w:trHeight w:val="406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1301 0000000 000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925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74 099,74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550 900,26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центные платежи по долговым обязательствам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1301 0650000 000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925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74 099,74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550 900,26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1301 0650300 000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925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74 099,74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550 900,26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чие расход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1301 0650300 013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925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74 099,74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550 900,26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1301 0650300 013 2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25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4 099,74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50 900,26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1301 0650300 013 23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25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4 099,74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50 900,26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служивание внутреннего долга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1301 0650300 013 231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25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4 099,74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50 900,26</w:t>
            </w:r>
          </w:p>
        </w:tc>
      </w:tr>
      <w:tr>
        <w:trPr>
          <w:trHeight w:val="674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1400 0000000 000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4 000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 405 800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3 594 200,00</w:t>
            </w:r>
          </w:p>
        </w:tc>
      </w:tr>
      <w:tr>
        <w:trPr>
          <w:trHeight w:val="540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1401 0000000 000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4 000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 405 800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3 594 2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ыравнивание бюджетной обеспеченности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1401 5160000 000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4 000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 405 800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3 594 2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1401 5160130 000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4 000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 405 800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3 594 2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онд финансовой поддержки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1401 5160130 008 0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4 000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 405 800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3 594 2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1401 5160130 008 20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 000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405 800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594 200,00</w:t>
            </w:r>
          </w:p>
        </w:tc>
      </w:tr>
      <w:tr>
        <w:trPr>
          <w:trHeight w:val="269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возмездные перечисления бюджетам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1401 5160130 008 250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 000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405 800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594 200,00</w:t>
            </w:r>
          </w:p>
        </w:tc>
      </w:tr>
      <w:tr>
        <w:trPr>
          <w:trHeight w:val="413" w:hRule="atLeast"/>
        </w:trPr>
        <w:tc>
          <w:tcPr>
            <w:tcW w:w="316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1401 5160130 008 251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 000 000,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405 800,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594 200,00</w:t>
            </w:r>
          </w:p>
        </w:tc>
      </w:tr>
      <w:tr>
        <w:trPr>
          <w:trHeight w:val="108" w:hRule="atLeast"/>
        </w:trPr>
        <w:tc>
          <w:tcPr>
            <w:tcW w:w="31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63" w:hRule="atLeast"/>
        </w:trPr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ультат исполнения бюджета (дефицит / профицит)</w:t>
            </w:r>
          </w:p>
        </w:tc>
        <w:tc>
          <w:tcPr>
            <w:tcW w:w="5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</w:t>
            </w:r>
          </w:p>
        </w:tc>
        <w:tc>
          <w:tcPr>
            <w:tcW w:w="17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** 79000000000000 000</w:t>
            </w:r>
          </w:p>
        </w:tc>
        <w:tc>
          <w:tcPr>
            <w:tcW w:w="14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2 829 997,00</w:t>
            </w:r>
          </w:p>
        </w:tc>
        <w:tc>
          <w:tcPr>
            <w:tcW w:w="13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 959 147,32</w:t>
            </w:r>
          </w:p>
        </w:tc>
        <w:tc>
          <w:tcPr>
            <w:tcW w:w="13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x                    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Cs/>
          <w:color w:val="000000"/>
          <w:sz w:val="22"/>
          <w:szCs w:val="22"/>
        </w:rPr>
        <w:t xml:space="preserve">                        </w:t>
      </w:r>
      <w:r>
        <w:rPr>
          <w:b/>
          <w:bCs/>
          <w:color w:val="000000"/>
          <w:sz w:val="22"/>
          <w:szCs w:val="22"/>
        </w:rPr>
        <w:t xml:space="preserve">3. Источники финансирования дефицита бюджета                               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860" w:type="dxa"/>
        <w:jc w:val="left"/>
        <w:tblInd w:w="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9"/>
        <w:gridCol w:w="739"/>
        <w:gridCol w:w="2134"/>
        <w:gridCol w:w="1420"/>
        <w:gridCol w:w="1420"/>
        <w:gridCol w:w="1448"/>
      </w:tblGrid>
      <w:tr>
        <w:trPr>
          <w:trHeight w:val="282" w:hRule="atLeast"/>
        </w:trPr>
        <w:tc>
          <w:tcPr>
            <w:tcW w:w="26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73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строки</w:t>
            </w:r>
          </w:p>
        </w:tc>
        <w:tc>
          <w:tcPr>
            <w:tcW w:w="21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4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ные бюджетные назначения</w:t>
            </w:r>
          </w:p>
        </w:tc>
        <w:tc>
          <w:tcPr>
            <w:tcW w:w="14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</w:t>
            </w:r>
          </w:p>
        </w:tc>
        <w:tc>
          <w:tcPr>
            <w:tcW w:w="144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исполненные назначения</w:t>
            </w:r>
          </w:p>
        </w:tc>
      </w:tr>
      <w:tr>
        <w:trPr>
          <w:trHeight w:val="207" w:hRule="atLeast"/>
        </w:trPr>
        <w:tc>
          <w:tcPr>
            <w:tcW w:w="26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26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26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26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26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26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269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bookmarkStart w:id="5" w:name="RANGE!A12"/>
            <w:r>
              <w:rPr>
                <w:sz w:val="18"/>
                <w:szCs w:val="18"/>
              </w:rPr>
              <w:t>Источники финансирования дефицита бюджета - всего</w:t>
            </w:r>
            <w:bookmarkEnd w:id="5"/>
          </w:p>
        </w:tc>
        <w:tc>
          <w:tcPr>
            <w:tcW w:w="7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 90000000000000 0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829 997,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4 959 147,32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699 997,00</w:t>
            </w:r>
          </w:p>
        </w:tc>
      </w:tr>
      <w:tr>
        <w:trPr>
          <w:trHeight w:val="255" w:hRule="atLeast"/>
        </w:trPr>
        <w:tc>
          <w:tcPr>
            <w:tcW w:w="26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73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внутреннего финансирования бюджет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 01000000000000 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699 997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 000 0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699 997,00</w:t>
            </w:r>
          </w:p>
        </w:tc>
      </w:tr>
      <w:tr>
        <w:trPr>
          <w:trHeight w:val="255" w:hRule="atLeast"/>
        </w:trPr>
        <w:tc>
          <w:tcPr>
            <w:tcW w:w="26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</w:tc>
        <w:tc>
          <w:tcPr>
            <w:tcW w:w="73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ы кредитных организаций в валюте Российской Федераци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 01020000000000 7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00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00 000,00</w:t>
            </w:r>
          </w:p>
        </w:tc>
      </w:tr>
      <w:tr>
        <w:trPr>
          <w:trHeight w:val="255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Получение кредитов 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 01020000050000 7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00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00 000,00</w:t>
            </w:r>
          </w:p>
        </w:tc>
      </w:tr>
      <w:tr>
        <w:trPr>
          <w:trHeight w:val="450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ы кредитных организаций в валюте Российской Федераци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 01020000000000 8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5 000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 000 0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3 000 000,00</w:t>
            </w:r>
          </w:p>
        </w:tc>
      </w:tr>
      <w:tr>
        <w:trPr>
          <w:trHeight w:val="255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Погашение бюджетами  муниципальных районов кредитов от  кредитных организаций  в валюте Российской Федераци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 01020000050000 8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5 000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 000 0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3 000 000,00</w:t>
            </w:r>
          </w:p>
        </w:tc>
      </w:tr>
      <w:tr>
        <w:trPr>
          <w:trHeight w:val="450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 01030000000000 7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999 997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999 997,00</w:t>
            </w:r>
          </w:p>
        </w:tc>
      </w:tr>
      <w:tr>
        <w:trPr>
          <w:trHeight w:val="255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Получение кредитов от  других бюджетов бюджетной системы Российской Федерации бюджетами муниципальных  районов в валюте  Российской Федераци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 01030000050000 7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999 997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999 997,00</w:t>
            </w:r>
          </w:p>
        </w:tc>
      </w:tr>
      <w:tr>
        <w:trPr>
          <w:trHeight w:val="450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 01030000000000 8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 300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 300 000,00</w:t>
            </w:r>
          </w:p>
        </w:tc>
      </w:tr>
      <w:tr>
        <w:trPr>
          <w:trHeight w:val="255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 01030000050000 8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 300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 300 000,00</w:t>
            </w:r>
          </w:p>
        </w:tc>
      </w:tr>
      <w:tr>
        <w:trPr>
          <w:trHeight w:val="255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остатков средств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 00000000000000 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30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2 959 147,32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                   </w:t>
            </w:r>
          </w:p>
        </w:tc>
      </w:tr>
      <w:tr>
        <w:trPr>
          <w:trHeight w:val="255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 0105000000000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130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2 959 147,32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статков средств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17 01050000000000 5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/>
              </w:rPr>
              <w:t>-9996734</w:t>
            </w:r>
            <w:r>
              <w:rPr>
                <w:sz w:val="18"/>
                <w:szCs w:val="18"/>
              </w:rPr>
              <w:t>15,0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69 090 185,99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                   </w:t>
            </w:r>
          </w:p>
        </w:tc>
      </w:tr>
      <w:tr>
        <w:trPr>
          <w:trHeight w:val="450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 прочих остатков средств бюджетов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 01050200000000 5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/>
              </w:rPr>
              <w:t>-9996734</w:t>
            </w:r>
            <w:r>
              <w:rPr>
                <w:sz w:val="18"/>
                <w:szCs w:val="18"/>
              </w:rPr>
              <w:t>15,0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69 090 185,99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                   </w:t>
            </w:r>
          </w:p>
        </w:tc>
      </w:tr>
      <w:tr>
        <w:trPr>
          <w:trHeight w:val="255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Увеличение прочих остатков денежных  средств бюджетов  муниципальных районов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 01050201050000 5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/>
              </w:rPr>
              <w:t>-9996734</w:t>
            </w:r>
            <w:r>
              <w:rPr>
                <w:sz w:val="18"/>
                <w:szCs w:val="18"/>
              </w:rPr>
              <w:t>15,0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69 090 185,99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                   </w:t>
            </w:r>
          </w:p>
        </w:tc>
      </w:tr>
      <w:tr>
        <w:trPr>
          <w:trHeight w:val="255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остатков средств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017 01050000000000600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803415,0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 131 038,67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                   </w:t>
            </w:r>
          </w:p>
        </w:tc>
      </w:tr>
      <w:tr>
        <w:trPr>
          <w:trHeight w:val="450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 01050200000000 6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803415,0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 131 038,67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                   </w:t>
            </w:r>
          </w:p>
        </w:tc>
      </w:tr>
      <w:tr>
        <w:trPr>
          <w:trHeight w:val="270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Уменьшение прочих  остатков денежных  средств  бюджетов муниципальных районов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 01050201050000 6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803415,0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 131 038,67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                   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567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ind w:firstLine="5220"/>
        <w:rPr/>
      </w:pPr>
      <w:r>
        <w:rPr/>
        <w:t xml:space="preserve">                </w:t>
      </w:r>
      <w:r>
        <w:rPr/>
        <w:t>УТВЕРЖДЕН</w:t>
      </w:r>
    </w:p>
    <w:p>
      <w:pPr>
        <w:pStyle w:val="Normal"/>
        <w:ind w:firstLine="5220"/>
        <w:rPr/>
      </w:pPr>
      <w:r>
        <w:rPr/>
        <w:t>постановлением администрации</w:t>
      </w:r>
    </w:p>
    <w:p>
      <w:pPr>
        <w:pStyle w:val="Normal"/>
        <w:ind w:firstLine="5220"/>
        <w:rPr/>
      </w:pPr>
      <w:r>
        <w:rPr/>
        <w:t>Бокситогорского муниципального района</w:t>
      </w:r>
    </w:p>
    <w:p>
      <w:pPr>
        <w:pStyle w:val="Normal"/>
        <w:numPr>
          <w:ilvl w:val="2"/>
          <w:numId w:val="2"/>
        </w:numPr>
        <w:rPr/>
      </w:pPr>
      <w:r>
        <w:rPr/>
        <w:t>№</w:t>
      </w:r>
      <w:r>
        <w:rPr/>
        <w:t>379</w:t>
      </w:r>
    </w:p>
    <w:p>
      <w:pPr>
        <w:pStyle w:val="Normal"/>
        <w:ind w:left="5220" w:hanging="0"/>
        <w:rPr/>
      </w:pPr>
      <w:r>
        <w:rPr/>
        <w:t>(Приложение 2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Т Ч Е 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б использовании ассигнований резервного фонда</w:t>
      </w:r>
    </w:p>
    <w:p>
      <w:pPr>
        <w:pStyle w:val="Normal"/>
        <w:jc w:val="center"/>
        <w:rPr/>
      </w:pPr>
      <w:r>
        <w:rPr/>
        <w:t>администрации Бокситогорского муниципального района</w:t>
      </w:r>
    </w:p>
    <w:p>
      <w:pPr>
        <w:pStyle w:val="Normal"/>
        <w:jc w:val="center"/>
        <w:rPr/>
      </w:pPr>
      <w:r>
        <w:rPr/>
        <w:t>за 1 квартал 2012 год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9900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080"/>
        <w:gridCol w:w="1260"/>
        <w:gridCol w:w="1080"/>
        <w:gridCol w:w="1260"/>
        <w:gridCol w:w="1440"/>
      </w:tblGrid>
      <w:tr>
        <w:trPr>
          <w:trHeight w:val="790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аименование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кода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раздела, подраздела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целевой статьи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вида расхода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ан на   2012 год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сполнено на 01.04.201</w:t>
            </w: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lang w:val="en-US"/>
              </w:rPr>
              <w:t>2500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lang w:val="en-US"/>
              </w:rPr>
              <w:t>2500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00</w:t>
            </w:r>
          </w:p>
        </w:tc>
      </w:tr>
      <w:tr>
        <w:trPr>
          <w:trHeight w:val="360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общегосударственные расх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lang w:val="en-US"/>
              </w:rPr>
              <w:t>2500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lang w:val="en-US"/>
              </w:rPr>
              <w:t>2500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00</w:t>
            </w:r>
          </w:p>
        </w:tc>
      </w:tr>
      <w:tr>
        <w:trPr>
          <w:trHeight w:val="360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других обязательств государ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20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lang w:val="en-US"/>
              </w:rPr>
              <w:t>2500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lang w:val="en-US"/>
              </w:rPr>
              <w:t>2500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00</w:t>
            </w:r>
          </w:p>
        </w:tc>
      </w:tr>
      <w:tr>
        <w:trPr>
          <w:trHeight w:val="450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20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lang w:val="en-US"/>
              </w:rPr>
              <w:t>2500</w:t>
            </w:r>
            <w:r>
              <w:rPr>
                <w:bCs/>
              </w:rPr>
              <w:t>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lang w:val="en-US"/>
              </w:rPr>
              <w:t>2500</w:t>
            </w:r>
            <w:r>
              <w:rPr>
                <w:bCs/>
              </w:rPr>
              <w:t>,00</w:t>
            </w:r>
          </w:p>
        </w:tc>
      </w:tr>
      <w:tr>
        <w:trPr>
          <w:trHeight w:val="422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lang w:val="en-US"/>
              </w:rPr>
              <w:t>100000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24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рожное хозя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lang w:val="en-US"/>
              </w:rPr>
              <w:t>100000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422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роительство, модернизация, ремонт и содержание а/дорог общего пользования, в том числе дорог в поселениях (за исключением а/дорог федерального знач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3150201</w:t>
            </w:r>
            <w:r>
              <w:rPr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lang w:val="en-US"/>
              </w:rPr>
              <w:t>100000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1502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lang w:val="en-US"/>
              </w:rPr>
              <w:t>100000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93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lang w:val="en-US"/>
              </w:rPr>
              <w:t>51500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51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lang w:val="en-US"/>
              </w:rPr>
              <w:t>51500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51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000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lang w:val="en-US"/>
              </w:rPr>
              <w:t>51500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51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000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lang w:val="en-US"/>
              </w:rPr>
              <w:t>51500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разова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634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9840,00</w:t>
            </w:r>
          </w:p>
        </w:tc>
      </w:tr>
      <w:tr>
        <w:trPr>
          <w:trHeight w:val="350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школьное образова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0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тские дошкольные учрежд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</w:t>
            </w:r>
            <w:r>
              <w:rPr>
                <w:lang w:val="en-US"/>
              </w:rPr>
              <w:t>00</w:t>
            </w:r>
            <w:r>
              <w:rPr/>
              <w:t>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0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  <w:iCs/>
              </w:rPr>
              <w:t>Субсидии бюджетным  учрежден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</w:t>
            </w:r>
            <w:r>
              <w:rPr>
                <w:lang w:val="en-US"/>
              </w:rPr>
              <w:t>00</w:t>
            </w:r>
            <w:r>
              <w:rPr/>
              <w:t>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0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е образова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984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9840,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колы, школа-са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1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984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984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jc w:val="center"/>
        <w:rPr/>
      </w:pPr>
      <w:r>
        <w:rPr/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080"/>
        <w:gridCol w:w="1260"/>
        <w:gridCol w:w="1080"/>
        <w:gridCol w:w="1260"/>
        <w:gridCol w:w="1440"/>
      </w:tblGrid>
      <w:tr>
        <w:trPr>
          <w:trHeight w:val="36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беспечение выполнения функций  казенными  учреждения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48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4840,00</w:t>
            </w:r>
          </w:p>
        </w:tc>
      </w:tr>
      <w:tr>
        <w:trPr>
          <w:trHeight w:val="36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убсидии бюджетным  учрежден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000,00</w:t>
            </w:r>
          </w:p>
        </w:tc>
      </w:tr>
      <w:tr>
        <w:trPr>
          <w:trHeight w:val="32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дравоохран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64203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440895,00</w:t>
            </w:r>
          </w:p>
        </w:tc>
      </w:tr>
      <w:tr>
        <w:trPr>
          <w:trHeight w:val="2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ационарная медицинская помощ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810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6958,00</w:t>
            </w:r>
          </w:p>
        </w:tc>
      </w:tr>
      <w:tr>
        <w:trPr>
          <w:trHeight w:val="5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Больницы, клиники, госпитали, медико-санитарные части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70</w:t>
            </w:r>
            <w:r>
              <w:rPr>
                <w:bCs/>
                <w:lang w:val="en-US"/>
              </w:rPr>
              <w:t>00</w:t>
            </w:r>
            <w:r>
              <w:rPr>
                <w:bCs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810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6958,00</w:t>
            </w:r>
          </w:p>
        </w:tc>
      </w:tr>
      <w:tr>
        <w:trPr>
          <w:trHeight w:val="35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убсидии бюджетным  учрежден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9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470</w:t>
            </w:r>
            <w:r>
              <w:rPr>
                <w:bCs/>
                <w:iCs/>
                <w:lang w:val="en-US"/>
              </w:rPr>
              <w:t>00</w:t>
            </w:r>
            <w:r>
              <w:rPr>
                <w:bCs/>
                <w:iCs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810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6958,00</w:t>
            </w:r>
          </w:p>
        </w:tc>
      </w:tr>
      <w:tr>
        <w:trPr>
          <w:trHeight w:val="22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мбулаторная помощ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93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937,00</w:t>
            </w:r>
          </w:p>
        </w:tc>
      </w:tr>
      <w:tr>
        <w:trPr>
          <w:trHeight w:val="5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юджетные инвестиции в объекты капитального строительства собственности М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102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93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937,00</w:t>
            </w:r>
          </w:p>
        </w:tc>
      </w:tr>
      <w:tr>
        <w:trPr>
          <w:trHeight w:val="48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20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93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937,00</w:t>
            </w:r>
          </w:p>
        </w:tc>
      </w:tr>
      <w:tr>
        <w:trPr>
          <w:trHeight w:val="350" w:hRule="atLeast"/>
        </w:trPr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Итого исполнено за счёт резервного фонд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10023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3235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3"/>
      <w:numFmt w:val="decimal"/>
      <w:lvlText w:val="%1"/>
      <w:lvlJc w:val="left"/>
      <w:pPr>
        <w:tabs>
          <w:tab w:val="num" w:pos="1260"/>
        </w:tabs>
        <w:ind w:left="1260" w:hanging="1260"/>
      </w:pPr>
      <w:rPr/>
    </w:lvl>
    <w:lvl w:ilvl="1">
      <w:start w:val="4"/>
      <w:numFmt w:val="decimalZero"/>
      <w:lvlText w:val="%1.%2"/>
      <w:lvlJc w:val="left"/>
      <w:pPr>
        <w:tabs>
          <w:tab w:val="num" w:pos="3870"/>
        </w:tabs>
        <w:ind w:left="3870" w:hanging="1260"/>
      </w:pPr>
      <w:rPr/>
    </w:lvl>
    <w:lvl w:ilvl="2">
      <w:start w:val="2012"/>
      <w:numFmt w:val="decimal"/>
      <w:lvlText w:val="%1.%2.%3"/>
      <w:lvlJc w:val="left"/>
      <w:pPr>
        <w:tabs>
          <w:tab w:val="num" w:pos="6480"/>
        </w:tabs>
        <w:ind w:left="6480" w:hanging="1260"/>
      </w:pPr>
      <w:rPr/>
    </w:lvl>
    <w:lvl w:ilvl="3">
      <w:start w:val="1"/>
      <w:numFmt w:val="decimal"/>
      <w:lvlText w:val="%1.%2.%3.%4"/>
      <w:lvlJc w:val="left"/>
      <w:pPr>
        <w:tabs>
          <w:tab w:val="num" w:pos="9090"/>
        </w:tabs>
        <w:ind w:left="9090" w:hanging="1260"/>
      </w:pPr>
      <w:rPr/>
    </w:lvl>
    <w:lvl w:ilvl="4">
      <w:start w:val="1"/>
      <w:numFmt w:val="decimal"/>
      <w:lvlText w:val="%1.%2.%3.%4.%5"/>
      <w:lvlJc w:val="left"/>
      <w:pPr>
        <w:tabs>
          <w:tab w:val="num" w:pos="11700"/>
        </w:tabs>
        <w:ind w:left="11700" w:hanging="1260"/>
      </w:pPr>
      <w:rPr/>
    </w:lvl>
    <w:lvl w:ilvl="5">
      <w:start w:val="1"/>
      <w:numFmt w:val="decimal"/>
      <w:lvlText w:val="%1.%2.%3.%4.%5.%6"/>
      <w:lvlJc w:val="left"/>
      <w:pPr>
        <w:tabs>
          <w:tab w:val="num" w:pos="14310"/>
        </w:tabs>
        <w:ind w:left="14310" w:hanging="1260"/>
      </w:pPr>
      <w:rPr/>
    </w:lvl>
    <w:lvl w:ilvl="6">
      <w:start w:val="1"/>
      <w:numFmt w:val="decimal"/>
      <w:lvlText w:val="%1.%2.%3.%4.%5.%6.%7"/>
      <w:lvlJc w:val="left"/>
      <w:pPr>
        <w:tabs>
          <w:tab w:val="num" w:pos="17100"/>
        </w:tabs>
        <w:ind w:left="171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9710"/>
        </w:tabs>
        <w:ind w:left="1971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680"/>
        </w:tabs>
        <w:ind w:left="22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7:46:00Z</dcterms:created>
  <dc:creator>Ковалёва</dc:creator>
  <dc:description/>
  <dc:language>en-US</dc:language>
  <cp:lastModifiedBy>Vasilkova</cp:lastModifiedBy>
  <cp:lastPrinted>2012-04-24T09:01:00Z</cp:lastPrinted>
  <dcterms:modified xsi:type="dcterms:W3CDTF">2012-04-24T05:02:00Z</dcterms:modified>
  <cp:revision>31</cp:revision>
  <dc:subject/>
  <dc:title>Совет депутатов</dc:title>
</cp:coreProperties>
</file>