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 июля  201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Об утверждении отчета об исполнении бюджета Бокситогорского муниципального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района за 1 полугодие 2012 года</w:t>
      </w:r>
    </w:p>
    <w:p>
      <w:pPr>
        <w:pStyle w:val="Style15"/>
        <w:ind w:firstLine="708"/>
        <w:jc w:val="both"/>
        <w:rPr/>
      </w:pPr>
      <w:r>
        <w:rPr/>
        <w:t>В соответствии со статьей 264.2 Бюджетного кодекса Российской Федерации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</w:t>
      </w:r>
      <w:r>
        <w:rPr>
          <w:b/>
        </w:rPr>
        <w:t xml:space="preserve"> </w:t>
      </w:r>
      <w:r>
        <w:rPr/>
        <w:t xml:space="preserve">14.12.2005 № 15 (с изменениями и дополнениями), рассмотрев отчет об исполнении  бюджета Бокситогорского муниципального района  Ленинградской области за первое полугодие 2012 года, </w:t>
      </w:r>
    </w:p>
    <w:p>
      <w:pPr>
        <w:pStyle w:val="Style15"/>
        <w:jc w:val="both"/>
        <w:rPr/>
      </w:pPr>
      <w:r>
        <w:rPr>
          <w:b/>
          <w:caps/>
        </w:rPr>
        <w:t>ПОСТАНОВЛЯЮ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отчет об исполнении бюджета Бокситогорского муниципального района за первое полугодие 2012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В целях более полного привлечения доходов, экономии бюджетных расходов, повышения эффективности и результативности использования финансовых средств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Главным администраторам доходов бюджета рай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1.С целью недопущения роста задолженности повысить эффективность работы по привлечению платежей в бюджет и взысканию задолженности по ни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Принять меры по повышению качества прогнозирования и исполнения кассового плана по доход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 Главным распорядителям средств районного бюдже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1. Обеспечить исполнение в полном объеме первоочередных расх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Осуществлять контроль за своевременной выплатой заработной платы с начислениями и оплатой за тепловую и электрическую энерг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3. Обеспечить заключение и оплату муниципальных контрактов, иных договоров, подлежащих исполнению за счет средств районного бюджета, в пределах доведенных лимитов бюджетных обязательств и с  учетом принятых и неисполненных обязательст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 Комитету  финансов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. Обеспечить организацию бюджетного процесса в соответствии с действующим бюджетным законодательством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3.2. Осуществлять ежеквартальный мониторинг соблюдения органами местного самоуправления муниципальных образований района, нормативов формирования расходов на содержание органов местного самоуправ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3.3. Усилить предварительный контроль за оплатой платежных документов, заключением договоров, муниципальных контрактов на предмет целесообразности и приоритетности использования бюджетных сред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2.3.4. Осуществлять постоянный контроль за своевременным, эффективным и целевым расходованием средств, выделяемых из областного бюджета в виде субвенций и субсидий и иных межбюджетных трансфер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Направить в совет депутатов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кситогорского муниципального района за первое полугодие 2012 год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ет об использовании ассигнований резервного фонда администрации Бокситогорского муниципального района за первое полугодие 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Разместить   постановление на официальном сайте   Бокситогорского муниципального района, опубликовать в газете «Новый путь» в полном объем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С.Ф. Мух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зам.главы администрации–2, совет депутатов, КФ, КЭР, КСЗН, ОБУ, КО, ЦФБО, МУЗ «БЦРБ», АНО «Редакция газеты «Новый путь»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5040"/>
        <w:rPr/>
      </w:pPr>
      <w:r>
        <w:rPr/>
        <w:tab/>
        <w:tab/>
        <w:tab/>
        <w:tab/>
        <w:t xml:space="preserve">Приложение </w:t>
      </w:r>
    </w:p>
    <w:p>
      <w:pPr>
        <w:pStyle w:val="Normal"/>
        <w:ind w:firstLine="5040"/>
        <w:rPr/>
      </w:pPr>
      <w:r>
        <w:rPr/>
        <w:tab/>
        <w:t xml:space="preserve">    к постановлению администрации</w:t>
      </w:r>
    </w:p>
    <w:p>
      <w:pPr>
        <w:pStyle w:val="Normal"/>
        <w:ind w:firstLine="504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ind w:firstLine="5040"/>
        <w:rPr/>
      </w:pPr>
      <w:r>
        <w:rPr/>
        <w:tab/>
        <w:t xml:space="preserve">    20.07.2012  № 73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3"/>
        <w:gridCol w:w="537"/>
        <w:gridCol w:w="83"/>
        <w:gridCol w:w="819"/>
        <w:gridCol w:w="58"/>
        <w:gridCol w:w="836"/>
        <w:gridCol w:w="154"/>
        <w:gridCol w:w="32"/>
        <w:gridCol w:w="24"/>
        <w:gridCol w:w="52"/>
        <w:gridCol w:w="450"/>
        <w:gridCol w:w="56"/>
        <w:gridCol w:w="398"/>
        <w:gridCol w:w="679"/>
        <w:gridCol w:w="37"/>
        <w:gridCol w:w="43"/>
        <w:gridCol w:w="65"/>
        <w:gridCol w:w="1152"/>
        <w:gridCol w:w="64"/>
        <w:gridCol w:w="48"/>
        <w:gridCol w:w="20"/>
        <w:gridCol w:w="60"/>
        <w:gridCol w:w="1068"/>
        <w:gridCol w:w="86"/>
        <w:gridCol w:w="26"/>
        <w:gridCol w:w="80"/>
        <w:gridCol w:w="28"/>
      </w:tblGrid>
      <w:tr>
        <w:trPr>
          <w:trHeight w:val="199" w:hRule="atLeast"/>
        </w:trPr>
        <w:tc>
          <w:tcPr>
            <w:tcW w:w="629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55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161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01.07.2012 г.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7.20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финансового органа: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34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:</w:t>
            </w:r>
          </w:p>
        </w:tc>
        <w:tc>
          <w:tcPr>
            <w:tcW w:w="4258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 Бокситогорского муниципального района Ленинградской области</w:t>
            </w:r>
          </w:p>
        </w:tc>
        <w:tc>
          <w:tcPr>
            <w:tcW w:w="1409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АТО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3000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годовая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5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3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38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2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04" w:type="dxa"/>
            <w:gridSpan w:val="9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3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000000000000 000  </w:t>
            </w:r>
          </w:p>
        </w:tc>
        <w:tc>
          <w:tcPr>
            <w:tcW w:w="169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 456 294,05</w:t>
            </w:r>
          </w:p>
        </w:tc>
        <w:tc>
          <w:tcPr>
            <w:tcW w:w="14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340 891,89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115 402,1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564 3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731 306,8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832 993,1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851 3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5 347,3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215 952,6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0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851 3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5 347,3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215 952,6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1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71 3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152 825,87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918 474,13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2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503,8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496,1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3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163,2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836,7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4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4,4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45,5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96 9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77 132,5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9 767,4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200002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44 4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70 514,82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73 885,1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201002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44 4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4 229,2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40 170,7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202002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285,5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714,4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0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17,7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882,2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1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17,7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882,2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5 681,9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18,0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300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5 681,9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18,0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301001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5 681,9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18,0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9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90700000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90705000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907053050000 1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51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03 867,1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47 132,8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000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51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88 756,7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62 243,2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00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42 96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80 717,5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62 242,4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42 96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80 717,5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62 242,4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191 96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59 390,6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32 569,3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215,4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784,5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27,6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72,3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29,8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70,1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041,1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958,8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76,0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23,9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85,79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614,21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41,1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858,8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68,8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31,1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444,8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55,1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 111050131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896,0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103,9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00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39,2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 1110503505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39,2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000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110,4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 889,5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4000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110,4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 889,5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1110904505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110,4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 889,5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4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 475,0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83 524,9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0001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4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 475,0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83 524,9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1001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3 6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9 328,49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4 271,51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2001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9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80,8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3001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7 86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 819,62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6 040,3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40010000 12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85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0 646,12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3,8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9 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 127,3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972,6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000000000 1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9 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 127,3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972,6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0000000 1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9 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 127,3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972,6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 11301995050000 1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9 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 127,36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972,6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2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 516,9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483,0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50050000 4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11402053050000 41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000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2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 516,9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483,0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00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2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 516,9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483,0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2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 516,9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483,0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 753,7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91 753,7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878,55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 121,45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91,99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08,01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63,38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36,6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4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24,56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40,19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,81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6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7,3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 11406013100000 43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641,0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358,9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1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9 775,09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224,91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300000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55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560,8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89,1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301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010,8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89,1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303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600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35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85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800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2100000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2105005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2500000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75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 25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2505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 1162505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 1162505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2506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75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2700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 988,51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 011,49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2800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5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5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3000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3001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30014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4300001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9000000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4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 375,77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24,23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9005005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4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 375,77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24,23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1169005005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4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2 875,77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124,23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11690050050000 14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 5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245,37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2 245,3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1000000000 18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63,37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 763,37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5000000000 18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482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 482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 11705050050000 18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482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 482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0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 891 994,05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 609 585,03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282 409,02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 891 994,05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 786 872,57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 105 121,4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1000000000 151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47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45 145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501 855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1001000000 151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47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45 145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501 855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2000000000 151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58 76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41 85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16 91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2077000000 151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2145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3 3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1 65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1 65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2999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15 82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00 56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15 26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00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158 819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065 854,52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92 964,4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01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773 3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73 3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03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9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9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04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6 452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3 548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13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3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20000000 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9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458,52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441,4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21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80 7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0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0 7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22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24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379 719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08 239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171 48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26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1 4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1 4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27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53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9 105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43 895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29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0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069000000 151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0 8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2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7 6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3999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257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500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757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4000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27 415,05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34 023,05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93 392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4012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5 1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19 25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85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4014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05 974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1 832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44 142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4025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4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4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реализацию программ и мероприятий по модернизации здравоохран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4034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4034000001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499900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52 941,05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52 941,05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1900000000000 000</w:t>
            </w:r>
          </w:p>
        </w:tc>
        <w:tc>
          <w:tcPr>
            <w:tcW w:w="1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 177 287,54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77 287,54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Расходы бюджета – всего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0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** 96000000000000 00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15 723 401,51</w:t>
            </w:r>
          </w:p>
        </w:tc>
        <w:tc>
          <w:tcPr>
            <w:tcW w:w="12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1 938 618,26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3 784 783,2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923 445,76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639 087,2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284 358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3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65 12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4 476,3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60 648,6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3 00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65 12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4 476,3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60 648,6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3 00204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65 12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4 476,3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60 648,6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5 76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 125,1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3 639,8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7 79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 851,7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 942,2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1 07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256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817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72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595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124,2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 97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13,7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 957,2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6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43,2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17,7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2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 47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50,5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 419,4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59,6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40,3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36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351,1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008,8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31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849,5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150,4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3 0020400 500 3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6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1,5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58,4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0000000 000 000 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308 769,2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272 828,5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35 940,7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00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516 850,2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785 915,5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30 934,6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00204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389 154,2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229 605,7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159 548,5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37 350,4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31 080,7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6 269,6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78 283,4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13 235,4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65 047,9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98 095,9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85 679,7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2 416,2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71 187,4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2 555,7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8 631,7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9 06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 860,4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8 206,5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 36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 708,3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660,6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84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16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2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396,27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66,5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329,7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479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520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2 301,73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 722,4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579,2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84,8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15,1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1 803,86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52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 278,8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517,2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33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87,2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400 500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2 286,5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 19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 091,5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00208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69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6 309,8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1 386,1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800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69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 309,8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386,1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800 500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69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 309,8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386,1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800 500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 06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 123,8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938,1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800 500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0020800 500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63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8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4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91 91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86 912,9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05 006,0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01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9 7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2 123,2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 666,7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 637,8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326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311,0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72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564,1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155,8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3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94,1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845,8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8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7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1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917,8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62,5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55,2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7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25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7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8,5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28,5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640,8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9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248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2,2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6,5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5,6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3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6,5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6,5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1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35,6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55,6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02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8 34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3 910,8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4 429,1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2 65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 350,8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 299,1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8 95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944,41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005,59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011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 323,5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687,4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1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93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20,8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918,1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7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06,41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293,59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2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15,3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4,6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2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1,0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8,9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02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23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01,1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98,8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3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,1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8,8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3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,1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8,8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3 500 22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,1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8,8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3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3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28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6 18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1 796,0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4 392,9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 49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015,0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478,9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 19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60,6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133,4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50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433,6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75,4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1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8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27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458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4,4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45,5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2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4,4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45,5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1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3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28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9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32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64 2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6 983,6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7 216,3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7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 303,6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396,3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 127,0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372,92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863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 151,0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711,92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1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637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76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261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2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76,5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23,4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2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7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42,5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57,4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2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34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66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82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3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2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82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35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5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5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5 500 22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36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398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502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6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98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502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6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98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502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6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9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48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48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36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0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5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4 5210245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45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45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5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45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488,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488,4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4 5210245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11,5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11,52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6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10 3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837 221,1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73 078,87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6 002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21 6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76 040,5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445 559,4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6 002040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21 6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76 040,5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445 559,4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7 75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9 504,4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8 245,57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56 1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4 935,6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41 164,3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40 62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4 430,2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6 194,72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1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47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 505,3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5 969,6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65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568,79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081,21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2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96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316,3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643,6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2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25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5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7,2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592,8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14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295,2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844,7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29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85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36,1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13,87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3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0020400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85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36,1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313,87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6 521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8 7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180,5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 519,4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06 5210218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8 7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180,5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 519,4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71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915,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798,5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19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59,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734,5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50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5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5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8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9,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79,5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52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56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6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52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56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6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5,0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20,9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06 5210218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5,0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20,9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1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1 07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1 0700500 013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1 0700500 013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1 0700500 013 29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1 205,9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08 045,5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24 561,2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83 484,2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9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9 981,5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 981,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90020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9 981,5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 981,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0020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0020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00200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00200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81,5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81,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00200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81,5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81,5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государственных функций, связанныхс общегосударственным управление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92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92 66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9 1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93 50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92030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42 66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9 1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43 50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2 66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1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3 50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66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1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50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0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66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1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50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0 500 25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0 500 25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0 500 29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920301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1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1 500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20301 500 24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93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379 4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55 026,2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24 373,8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0939900 001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379 4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55 026,2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24 373,8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4 4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0 376,3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4 023,62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11 4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 917,6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6 482,3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1 728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617,9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1 110,0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1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 672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299,6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372,3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0 1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 394,76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9 705,2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2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24,51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75,49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2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6 1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 502,4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5 597,5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25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313,8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686,1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653,9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346,0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29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9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64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836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649,8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350,1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3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95,7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,2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0939900 001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954,1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45,9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521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5210307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5210307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5210307 500 29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522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522100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522100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522100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5221000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795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893,5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106,4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7950444 001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893,5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106,4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50444 001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93,5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6,4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50444 001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93,52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6,48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796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7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796041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6041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6041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60410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113 7960449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60449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60449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113 7960449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5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0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55 6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68 103,61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87 496,39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2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1 6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 356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8 24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2 796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1 6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 356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8 244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2 7960427 001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04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435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609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001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4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35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9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001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4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35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9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001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4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35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9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2 7960427 019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 55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 82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2 7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019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 55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82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7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019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 55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82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7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019 24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 55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82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7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2 7960427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500 26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2 7960427 500 26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4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5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2 436,8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96 563,1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уководство и управление в сфереустановленных функ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4 001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5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2 436,8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96 563,1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4 001380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5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2 436,8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96 563,1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 436,8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 563,1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8 86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 826,5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4 039,4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1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9 17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836,8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 342,1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1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13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 487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389,7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 097,3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13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 610,3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 523,7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2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4,4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74,56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2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4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8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6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25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08,1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08,1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4 0013800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892,8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319,71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573,14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9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5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 310,7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72 689,2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9 796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5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 310,7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72 689,2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9 796000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00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00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000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000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000 500 31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000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9 7960406 019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019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019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019 241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43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309 7960406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8 565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 310,7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6 254,2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 15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09,7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 049,2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 159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09,7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 049,2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500 225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1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1,17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7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 690,8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138,6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552,23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500 3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40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20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20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309 7960406 500 3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406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201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205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0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197 590,9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79 093,1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918 497,77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5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3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3 64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5 796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3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3 64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5 7960407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3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3 64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5 7960407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64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5 7960407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64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5 7960407 500 226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6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64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5 7960407 500 29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452 941,0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201 041,0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51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втомобильный транспор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303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848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51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3030201 006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56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53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15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3030201 006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3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5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3030201 006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3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5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3030201 006 24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9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3 1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5 9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3030202 006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3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95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36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3030202 006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5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6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3030202 006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5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6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3030202 006 24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1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5 000,00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6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521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52 941,0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52 941,05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5210313 006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3 006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3 006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3 006 24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6 447,94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5210314 006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4 006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4 006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4 006 24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10,63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8 5210315 006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5 006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5 006 24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8 5210315 006 242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,48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000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61 399,8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61 399,8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315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3150201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3150201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3150201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3150201 500 225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522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5224010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5224010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5224010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5224010 500 225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2 601,45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7960000 0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09 7960467 500 0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7960467 500 20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7960467 500 220 </w:t>
            </w:r>
          </w:p>
        </w:tc>
        <w:tc>
          <w:tcPr>
            <w:tcW w:w="1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09 7960467 500 225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798,4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49 2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 69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37 55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0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 69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16 30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0 5210102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 69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16 30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10102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7 324,9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 01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30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10102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7 324,9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 01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30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10102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7 324,9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 01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30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10102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675,0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675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10102 500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675,0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675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0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 2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 2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0 52204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204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204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204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0 52204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204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0 52204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21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77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338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33800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3380000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3380000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3380000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5210300 017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5210300 017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5210300 017 25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5210300 017 25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79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2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7960401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01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01 500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01 500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7960423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23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23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412 7960428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28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28 500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412 7960428 500 24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291 1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8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91 1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1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1 52295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1 52295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1 52295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 6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2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2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2 5210306 017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2 5210306 017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2 5210306 017 25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2 5210306 017 25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3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51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3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3 5210307 017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5210307 017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5210307 017 25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5210307 017 25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3 6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503 60005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60005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503 60005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6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605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605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605 52243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605 52243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605 52243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4 631 099,6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7 402 342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7 228 756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9 374 3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753 916,5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620 473,4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42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 196 7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 176 755,9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020 034,0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4209900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08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763 026,3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245 673,6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8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55 610,7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53 289,2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75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2 188,2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3 611,7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8 625,1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1 374,8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3 963,0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6,9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3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1 374,8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525,1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48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51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2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7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 341,9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058,0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24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638,4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605,5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75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74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1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7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52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415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 384,3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415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 384,3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4209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 188 0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 413 729,5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 774 360,4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188 0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13 729,5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 360,4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188 0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13 729,5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 360,4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4209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188 0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13 729,5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 360,4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52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5201503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01503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01503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01503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67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89 160,6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478 439,3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5210133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6 654,0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8 345,9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10133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654,0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345,9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10133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654,0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345,9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10133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777,4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522,5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10133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876,5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823,4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5210133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02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82 506,6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20 093,3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10133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2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2 506,6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0 093,3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10133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2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2 506,6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0 093,3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10133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2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2 506,6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0 093,3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1 52296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296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1 52296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2 273 963,6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7 953 191,3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4 320 772,2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07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 97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6 03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0700401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 97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6 03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01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7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33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01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7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3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0700401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0700401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822 093,6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550 649,4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71 444,2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219900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571 038,6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10 205,8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860 832,7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32 084,6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7 502,8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4 581,7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405,4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694,5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837,9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962,0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567,4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732,5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0 774,6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5 364,8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5 409,7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60,3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39,6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2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96 61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9 826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6 788,2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17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407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762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989,6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070,7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918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21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32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477,3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8 95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702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 251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8 95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702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 251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219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251 05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840 443,5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410 611,4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1 05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40 443,5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10 611,4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1 05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40 443,5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10 611,4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19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51 05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40 443,5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10 611,4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23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287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579 076,2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708 823,7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239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287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579 076,2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708 823,7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39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87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79 076,2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8 823,7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39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87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79 076,2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8 823,7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39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87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79 076,2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8 823,7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тские дом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24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47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2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249900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47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2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49900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49900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49900 001 22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49900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249900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3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20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203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3621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43621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1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1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43621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1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1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22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29 098,1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93 601,9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00900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 543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4 067,2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6 475,7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0900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543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 067,2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 475,7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0900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543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 067,2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 475,7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0900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92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638,2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 290,7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0900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61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428,9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185,0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00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80 15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43 030,8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37 126,1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0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0 15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3 030,8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7 126,1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0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0 15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3 030,8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7 126,1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0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0 15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3 030,8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7 126,1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01503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1503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1503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1503 001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01503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1503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1503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01503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5 465 32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 327 001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 138 318,2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АУ "Хозяйственно-эксплуатационная служб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106 624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06 624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06 624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06 624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114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46 32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2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21 32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3 32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0 548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72 771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4 826,5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8 373,5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5 196,6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4 803,3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029,8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170,1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68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42,2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537,7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8,7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41,2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41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68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907,5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772,4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34,9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665,0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5 4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79,3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0 860,6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451,9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 548,0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14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451,9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 548,0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133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8 89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9 178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9 713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33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 89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78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713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33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 89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178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713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33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214,4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385,5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33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29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63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328,4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133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1 10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6 184,3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 923,6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33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10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184,3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923,6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33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10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184,3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923,6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133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10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184,3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923,6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221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259 82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220 144,4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39 679,5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59 82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20 144,4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9 679,5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59 82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20 144,4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39 679,5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09 52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22 637,9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86 882,0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01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176,1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423,8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9 70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3 330,2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6 373,7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221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3 297 17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206 674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 090 501,2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297 17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206 674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90 501,2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297 17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206 674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90 501,2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297 17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206 674,7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90 501,2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АУ "Хозяйственно-эксплуатационная служб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221 624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4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02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45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624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4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2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45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624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4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2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45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624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4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2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45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АУ "Сервисный центр обслуживания учреждений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221 62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2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845 720,1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406 279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62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5 720,1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6 279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625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5 720,1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6 279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221 625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5 720,1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6 279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10307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307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307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10307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5 3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8 395,8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 954,1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28900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 28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193,8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 091,1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8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93,8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91,1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8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93,8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91,1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001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85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93,8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91,1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28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5 00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6 20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8 8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00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20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8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00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20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8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00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20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8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2 52289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500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500 22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2 5228900 500 221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5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000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27 01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17 965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9 050,3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431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4310100 001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10100 001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10100 001 29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по проведениюоздоровительной кампании дете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432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5 71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6 156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9 559,3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4320200 001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2 386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974,4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 411,5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01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2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2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01 22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2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2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01 225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01 226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2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2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01 3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66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74,4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389,5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01 3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664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74,4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389,5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4320200 019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5 8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0 52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5 31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19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8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52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1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19 2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8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52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1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019 241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8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52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1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4320200 5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7 4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660,1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9 829,8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500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15,1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084,8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500 22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5,1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084,8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500 222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5,1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84,8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500 226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500 29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500 3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4320200 500 3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522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6 6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5221200 5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22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222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226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29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3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31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1200 500 3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5228900 019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8900 019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8900 019 2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5228900 019 241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6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796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 159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1 841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7 7960411 5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 159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1 841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7960411 500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159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841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7960411 500 22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92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9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62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7960411 500 222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42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16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7960411 500 226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8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1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7960411 500 29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7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86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21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7960411 500 3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7 7960411 500 3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000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555 7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477 269,1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78 460,9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я, обеспечивающие предоставлениеуслуг в сфере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435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5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13 283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42 316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4359900 019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5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13 283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42 316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359900 019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3 283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 316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359900 019 2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3 283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 316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359900 019 241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3 283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 316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ебно-методические кабинеты, централизованныебухгалтерии, группы хозяйственного обслуживания, учебныефильмотеки, межшкольные учебно-производственные комбинаты,логопедические пунк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4520000 0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10 1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74 406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5 723,3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4529900 001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10 1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74 406,6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5 723,3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7 6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0 786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6 843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1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0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2 989,2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7 210,7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11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3 300,2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6 699,7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12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13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48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51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2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61,1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238,8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21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99,1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22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25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89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26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6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83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29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35,7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4,2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3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620,4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879,5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4529900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620,4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879,5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государственных функций в областисоциальной полит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14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7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25 86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46 13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АУ "Хозяйственно-эксплуатационная служб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140501 624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3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21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140501 624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140501 624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140501 624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АУ "Сервисный центр обслуживания учреждений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140502 62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3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4 76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8 23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140502 62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 76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 23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140502 625 24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 76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 23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140502 625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 762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 237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8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4 712,7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4 187,2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210243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7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920,5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2 579,5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3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2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779,0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470,9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3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2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779,0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470,9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3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1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48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3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0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7,0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82,9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3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2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141,4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08,5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3 001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45,8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54,1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3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5,6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4,3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210244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1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 792,2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1 607,7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4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230,2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969,7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4 001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230,2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969,7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4 001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620,7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279,2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4 001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09,4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690,5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4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62,0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37,9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4 001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76,3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23,6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10244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5,6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4,3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2295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295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295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5229700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29700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5229700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5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2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91 576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29 423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50403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0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98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4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4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4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01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3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4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01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50403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 50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711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79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0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11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9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0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11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9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0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11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9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50403 500 0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35 06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8 788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86 280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8 06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 580,9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6 488,0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9 76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145,9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623,0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66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1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 95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783,9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16,0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9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9 1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65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34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3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6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207,9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792,0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03 500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207,9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92,0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АУ "Хозяйственно-эксплуатационная служб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50420 624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20 624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20 624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20 624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 4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50444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76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76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0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61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01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61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01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01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01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50444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3 23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92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0 31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23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92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31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23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92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31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50444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23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92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31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8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7 42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0 67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60402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12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 17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60402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2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7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60402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2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7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60402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6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60402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60402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60402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709 7960402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60402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709 7960402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25 79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772 228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53 570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25 79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772 228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53 570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44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68 94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57 6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11 3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44002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 8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4400200 019 200 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44002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44002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4409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851 94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90 8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61 1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4409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1 94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0 8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1 1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4409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1 94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0 8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1 1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4409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1 94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0 8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1 1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14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4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5210136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136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136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136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5210307 017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017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017 25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017 25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5210307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31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31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2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2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18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18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89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89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12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12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5210307 500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7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7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795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 99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7950444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 99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50444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9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50444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9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50444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9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79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 4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4 585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7 864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7960422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9 08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1 440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 648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 08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 440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648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 08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 440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648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 089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 440,4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648,5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801 7960422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3 36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 1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216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 36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14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216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36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8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511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500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611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511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801 7960422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9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70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197 926,2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80 960,8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016 965,4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802 175,79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95 362,3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706 813,4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ые инвестиции в объекты капитальногостроительства, не включенные в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10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833 301,2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833 301,2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1020102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833 301,2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833 301,2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1020102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44,2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44,2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1020102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44,2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44,2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1020102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44,2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44,2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1020102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1 25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1 257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1020102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1 25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1 257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ницы, клиники, госпитали,медико-санитарные ча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47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81 174,57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60 070,3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1 104,2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4709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81 174,57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60 070,3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1 104,2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4709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1 174,57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0 070,3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 104,2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4709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1 174,57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0 070,3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 104,2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4709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1 174,57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0 070,3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 104,2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6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35 29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29 40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5210245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6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35 29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29 40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10245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6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5 29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9 40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10245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6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5 29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9 40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10245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64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5 29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9 40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2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2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5226404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26404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26404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26404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1 52291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291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291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1 52291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395 750,45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85 598,4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310 15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09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09601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09601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09601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09601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ые инвестиции в объекты капитальногостроительства, не включенные в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10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941,4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 937,4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0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1020102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941,4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 937,4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0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1020102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941,4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37,4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1020102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941,4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37,4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1020102 500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77,76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77,7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1020102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563,68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59,6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4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ницы, клиники, госпитали,медико-санитарные ча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47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6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47099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6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47099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47099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47099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6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2 8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4 0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5210245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6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2 8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4 0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10245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8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10245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8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10245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8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243 209,0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43 786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99 42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5224101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61 109,0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43 786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7 32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4101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1 109,0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3 786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32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4101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1 109,01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3 786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32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5226404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6404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6404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6404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2 1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0902 5229100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9100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9100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0902 5229100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7 805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847 697,1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 958 102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8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9 131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7 668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1 49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8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9 131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7 668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1 4910100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8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89 131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7 668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1 4910100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9 131,9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7 668,0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1 4910100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,9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0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1 4910100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,9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0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1 4910100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8 457,0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7 142,9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1 4910100 005 26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5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8 457,0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7 142,9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6 24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 604 653,4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 637 346,5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499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241 65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257 84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2901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56 45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83 54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2901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6 45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3 54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2901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,4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2901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,4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2901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6 375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2 424,6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2901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6 375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2 424,6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3401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52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3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2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3401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3401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3401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3403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3403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3403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3403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4601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 77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773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601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773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73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601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601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601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3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1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43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601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3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1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43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4800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2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800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800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24,3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75,6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800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2,23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07,77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800 005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2,1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7,8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800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1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 275,6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724,3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4800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1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 275,6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724,3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5533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3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3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3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3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3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055534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4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4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4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4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9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055534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9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3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 49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284 501,4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 207 498,5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03 006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0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3 006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3 006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3 006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06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9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6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6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6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6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6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07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8 328,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6 328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 328,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328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328,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328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328,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328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07 006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6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6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7 006 24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71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09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9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9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09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11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5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1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1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61,9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38,0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1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61,9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38,0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1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2 038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961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1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2 038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961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12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1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1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2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2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2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2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2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6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2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2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6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13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39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4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99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3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9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3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3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3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7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3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5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7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14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69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47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2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4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9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7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4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9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7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4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9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71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15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5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5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5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5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5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5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16 006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6 006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6 006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16 006 24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24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11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28 900,5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82 999,4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24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1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900,5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2 999,4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24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1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900,5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2 999,4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24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1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900,59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2 999,41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30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0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0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0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33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3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9 504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4 095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3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504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095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3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504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095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3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504,6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095,3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34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2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 36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5 4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4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 36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4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4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 36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4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4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 36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44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37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19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41 84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53 15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7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9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1 848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3 15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7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1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77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7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1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779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7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1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6 62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78 37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7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1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6 62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78 37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38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89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6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43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8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9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6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3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8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8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8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6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28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3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8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6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28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33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39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66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5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160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9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66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60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9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9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9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15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2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25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39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15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25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25 9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40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0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0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0 005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0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0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выполнения функций казёнными  учрежд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43 00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6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4 069,2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8 930,7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3 001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 069,2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 930,7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3 001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 069,2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 930,7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10243 019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79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21 468,9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57 631,0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3 019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79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1 468,9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7 631,0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3 019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79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1 468,9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7 631,0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10243 019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79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1 468,95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7 631,05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2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28900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8900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8900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8900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5229000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9000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9000 005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9000 005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9000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5229000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79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3 7960445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7960445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7960445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3 7960445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883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24 931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58 968,6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05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22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36 458,5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5 841,4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050502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 458,5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4 441,4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050502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458,5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441,4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050502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458,5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441,4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050502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458,5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441,4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052102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41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1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052102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1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052102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1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 4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2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553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479 872,8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73 127,1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201312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16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07 572,8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08 627,1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01312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6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7 572,8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8 627,1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01312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6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7 572,8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8 627,1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01312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6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7 572,8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8 627,1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201313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33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72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64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01313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3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2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64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01313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3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2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64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01313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3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2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64 5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4 5210244 005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10244 005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10244 005 26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4 5210244 005 26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8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 793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528 980,3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264 119,6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государственных функций в областисоциальной полит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14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140500 63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140500 63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140500 630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140500 630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2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9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5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201502 63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5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9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5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01502 63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01502 630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01502 630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25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85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21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 168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202 430,3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 965 569,6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униципальному автономному учреждению "Центр социальной помощи семье и детям Бокситогорского муниципального район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210204 621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835 4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40 650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94 789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1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35 4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0 650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4 789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1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35 4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0 650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4 789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1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35 44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0 650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94 789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униципальному автономному учреждению "Центр социального обслуживания населения Бокситогорского муниципального район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210204 622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89 73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96 724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793 007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2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89 73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6 724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007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2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89 73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6 724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007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2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89 732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6 724,9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007,1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муниципальному автономному учреждению "Территориальный центр социального обслуживания населения г. Пикалево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210204 623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111 82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078 48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033 34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3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11 82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8 48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33 34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3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11 82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8 48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33 34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4 623 24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11 828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8 486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33 342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006 5210205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31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86 568,5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44 431,4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43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6 414,52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97 385,48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44 9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15 620,4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9 279,5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1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76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5 650,1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20 749,8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1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1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8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9 970,27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 529,73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6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794,08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 005,92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2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4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2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2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8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23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680,0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619,9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24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7,16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2,84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25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699,5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400,5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 3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325,41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974,59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 2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154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 046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7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99,4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900,6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006 5210205 500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 5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354,6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45,4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1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401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 598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1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401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 598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ые программы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101 79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401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 598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101 7960412 5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401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 598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544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455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22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40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09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22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226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3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40,2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09,8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29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85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504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346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3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85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4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31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43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101 7960412 500 3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57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57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2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202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иодические издания, учрежденные органамизаконодательной и исполнительной вла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202 457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202 4578500 006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202 4578500 006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202 4578500 006 24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202 4578500 006 242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 000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3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2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2 62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2 37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3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2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2 62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2 37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301 065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2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2 62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2 37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301 0650300 013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2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2 62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2 37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301 0650300 013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 62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2 37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301 0650300 013 23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 62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2 37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301 0650300 013 23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5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 629,04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2 370,96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400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119 0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80 9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401 000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119 0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80 9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401 5160000 000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119 0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80 9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401 5160130 008 0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119 0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80 9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401 5160130 008 20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19 0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80 9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401 5160130 008 250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19 0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80 9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401 5160130 008 25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 000,0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19 075,00</w:t>
            </w:r>
          </w:p>
        </w:tc>
        <w:tc>
          <w:tcPr>
            <w:tcW w:w="1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80 925,00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006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79000000000000 00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 267 107,46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2 273,63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90000000000000 000</w:t>
            </w:r>
          </w:p>
        </w:tc>
        <w:tc>
          <w:tcPr>
            <w:tcW w:w="18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67 107,46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 402 273,63</w:t>
            </w:r>
          </w:p>
        </w:tc>
        <w:tc>
          <w:tcPr>
            <w:tcW w:w="137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99 997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0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7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01000000000000 000</w:t>
            </w:r>
          </w:p>
        </w:tc>
        <w:tc>
          <w:tcPr>
            <w:tcW w:w="188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99 997,00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7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99 997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20000000000 7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20000050000 7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20000000000 8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0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 0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20000050000 8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0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 0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30000000000 7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99 997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99 997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30000050000 7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99 997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99 997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30000000000 8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 3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 3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30000050000 8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 3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 300 000,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01000000000000 00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7 110,4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3 402 273,63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01050000000000 00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7 110,4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3 402 273,63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01050000000000 5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0 733 915,37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50000000000 5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0 733 915,37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50201050000 5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0 733 915,37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01050000000000 6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7 110,4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331 641,74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50000000000 6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7 110,4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331 641,74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 01050201050000 61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7 110,4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331 641,74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8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01060000000000 000</w:t>
            </w:r>
          </w:p>
        </w:tc>
        <w:tc>
          <w:tcPr>
            <w:tcW w:w="188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x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ьзовании средств резервного фонда администрац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260"/>
        <w:gridCol w:w="1080"/>
        <w:gridCol w:w="1260"/>
        <w:gridCol w:w="1440"/>
      </w:tblGrid>
      <w:tr>
        <w:trPr>
          <w:trHeight w:val="79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раздела, подраздел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вида расх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 2012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на 01.07.201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общегосударстве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0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87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87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троительство, модернизация, ремонт и содержание а/дорог общего пользования, в том числе дорог в поселениях (за исключением а/дорог федераль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315020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315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МВЦП «Ремонт автомобильных дорог общего пользования местного значения на территории БМР в 2012 год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960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87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960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387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Благоустройство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lang w:val="en-US"/>
              </w:rPr>
            </w:pPr>
            <w:r>
              <w:rPr>
                <w:rFonts w:cs="Arial" w:ascii="Arial Narrow" w:hAnsi="Arial Narrow"/>
                <w:bCs/>
                <w:lang w:val="en-US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99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9930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490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20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00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490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0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0</w:t>
            </w:r>
            <w:r>
              <w:rPr>
                <w:rFonts w:cs="Arial" w:ascii="Arial Narrow" w:hAnsi="Arial Narrow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6490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3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34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Школы, школа-са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3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344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</w:rPr>
              <w:t>Обеспечение выполнения функций  казенными 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8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844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500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Учреждения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00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2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000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Культура, кинемо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</w:rPr>
              <w:t>8</w:t>
            </w:r>
            <w:r>
              <w:rPr>
                <w:rFonts w:cs="Arial" w:ascii="Arial Narrow" w:hAnsi="Arial Narrow"/>
                <w:b/>
                <w:bCs/>
                <w:lang w:val="en-US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75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</w:rPr>
              <w:t>8</w:t>
            </w:r>
            <w:r>
              <w:rPr>
                <w:rFonts w:cs="Arial" w:ascii="Arial Narrow" w:hAnsi="Arial Narrow"/>
                <w:b/>
                <w:bCs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75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ВЦП «Культура БМР на 2012 год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</w:rPr>
              <w:t>8</w:t>
            </w:r>
            <w:r>
              <w:rPr>
                <w:rFonts w:cs="Arial" w:ascii="Arial Narrow" w:hAnsi="Arial Narrow"/>
                <w:b/>
                <w:bCs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960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75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lang w:val="en-US"/>
              </w:rPr>
              <w:t>0</w:t>
            </w:r>
            <w:r>
              <w:rPr>
                <w:rFonts w:cs="Arial" w:ascii="Arial Narrow" w:hAnsi="Arial Narrow"/>
                <w:bCs/>
              </w:rPr>
              <w:t>8</w:t>
            </w:r>
            <w:r>
              <w:rPr>
                <w:rFonts w:cs="Arial" w:ascii="Arial Narrow" w:hAnsi="Arial Narrow"/>
                <w:bCs/>
                <w:lang w:val="en-US"/>
              </w:rPr>
              <w:t>0</w:t>
            </w: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960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8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875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348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74007</w:t>
            </w:r>
          </w:p>
        </w:tc>
      </w:tr>
      <w:tr>
        <w:trPr>
          <w:trHeight w:val="5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Больницы, клиники, госпитали, медико-санитарные части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0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511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30070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470</w:t>
            </w: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5511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3007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36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937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Бюджетные инвестиции в объекты капитального строительства собственности М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20102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89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937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2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89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3937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Больницы, клиники, госпитали, медико-санитарные части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0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4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70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4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Итого исполнено за счёт резервного фонд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27687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4176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5:00Z</dcterms:created>
  <dc:creator>Ковалёва</dc:creator>
  <dc:description/>
  <cp:keywords/>
  <dc:language>en-US</dc:language>
  <cp:lastModifiedBy>Kulikova</cp:lastModifiedBy>
  <cp:lastPrinted>2012-07-30T14:19:00Z</cp:lastPrinted>
  <dcterms:modified xsi:type="dcterms:W3CDTF">2012-07-30T10:20:00Z</dcterms:modified>
  <cp:revision>4</cp:revision>
  <dc:subject/>
  <dc:title>Совет депутатов</dc:title>
</cp:coreProperties>
</file>