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 июня 2013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1 квартал 2013 года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итоги исполнения бюджета Бокситогорского муниципального района за 1 квартал 2013 года, совет депутатов Бокситогорского муниципального района Ленинградской области совет депутатов Бокситогорского муниципального района Ленинградской области                        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администрации Бокситогорского муниципального района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 итогах исполнения бюджета Бокситогорского муниципального района за 1 квартал 2013 года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 использовании ассигнований резервного фонда администрации Бокситогорского муниципального района за 1 квартал 2013 год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Администрации Бокситогорского муниципального района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ab/>
        <w:t>2.1. Принять меры по обеспечению поступления налогов, сборов и других обязательных платежей, а также по сокращению задолженности по их уплате в бюджет Бокситогорского муниципального района в 2013 году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Обеспечить выполнение принятых на 2013 год расходных обязательств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ab/>
        <w:t>3.  Контроль за исполнением решения возложить на постоянную планово-бюджетную комиссию.</w:t>
      </w:r>
    </w:p>
    <w:p>
      <w:pPr>
        <w:pStyle w:val="Normal"/>
        <w:ind w:left="64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     В.И.Тихонов     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КФ, зам. главы - 2, планово-бюджетной комиссии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8:00Z</dcterms:created>
  <dc:creator>Общий отдел</dc:creator>
  <dc:description/>
  <cp:keywords/>
  <dc:language>en-US</dc:language>
  <cp:lastModifiedBy>laptev</cp:lastModifiedBy>
  <cp:lastPrinted>2012-12-18T11:37:00Z</cp:lastPrinted>
  <dcterms:modified xsi:type="dcterms:W3CDTF">2013-06-21T08:44:00Z</dcterms:modified>
  <cp:revision>4</cp:revision>
  <dc:subject/>
  <dc:title>                                    СОБРАНИЕ    ПРЕДСТАВИТЕЛЕЙ</dc:title>
</cp:coreProperties>
</file>