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ноябр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Бокситогорского муниципального район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9 месяцев 2013 года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тогах исполнения бюджета Бокситогорского муниципального района за 9 месяцев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9 месяцев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меры по обеспечению поступления налогов, сборов и других обязательных платежей, а также по сокращению задолженности по их уплате в бюджет Бокситогорского муниципального района в 201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беспечить выполнение принятых на 2013 год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зам. главы – 2, планово-бюджетной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4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11-21T07:23:00Z</dcterms:modified>
  <cp:revision>3</cp:revision>
  <dc:subject/>
  <dc:title>                                    СОБРАНИЕ    ПРЕДСТАВИТЕЛЕЙ</dc:title>
</cp:coreProperties>
</file>