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 апрел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 утверждении отчета</w:t>
      </w:r>
      <w:r>
        <w:rPr>
          <w:b/>
        </w:rPr>
        <w:t xml:space="preserve">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Бокситогорского муниципального рай</w:t>
        <w:softHyphen/>
        <w:t>она за первый квартал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В соответствии со статьями 81, 264.2 Бюджетного кодекса Российской Федерации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, рассмотрев отчет об исполнении бюджета Бокситогорского муниципального района Ленинградской области за первый квартал 2013 года,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hanging="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6" w:leader="none"/>
        </w:tabs>
        <w:ind w:left="0" w:firstLine="680"/>
        <w:jc w:val="both"/>
        <w:rPr/>
      </w:pPr>
      <w:r>
        <w:rPr/>
        <w:t>1. Утвердить отчет об исполнении бюджета Бокситогорского муниципального района за первый квартал 2013 года (Приложение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6" w:leader="none"/>
        </w:tabs>
        <w:ind w:left="0" w:firstLine="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1" w:leader="none"/>
        </w:tabs>
        <w:ind w:left="0" w:firstLine="680"/>
        <w:jc w:val="both"/>
        <w:rPr/>
      </w:pPr>
      <w:r>
        <w:rPr/>
        <w:t>2. Направить в совет депутатов и контрольно-счетную комиссию Бокситогор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1" w:leader="none"/>
        </w:tabs>
        <w:ind w:left="0"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отчет об исполнении бюджета Бокситогорского муниципального района за первый квартал 2013 года;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отчет об использовании ассигнований резервного фонда администрации Бокситогорского муниципального района за первый квартал 2013 года (Приложение 2)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32" w:leader="none"/>
        </w:tabs>
        <w:ind w:left="0" w:firstLine="680"/>
        <w:jc w:val="both"/>
        <w:rPr/>
      </w:pPr>
      <w:r>
        <w:rPr/>
        <w:t>3. Разместить настоящее постановление на официальном сайте Бокситогорского муниципального района и  опубликовать в газете «Новый пут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32" w:leader="none"/>
        </w:tabs>
        <w:ind w:left="0" w:firstLine="6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Заместитель главы администрации</w:t>
        <w:tab/>
        <w:tab/>
        <w:tab/>
        <w:tab/>
        <w:t xml:space="preserve">                             Ю.А. Наумов</w:t>
      </w:r>
    </w:p>
    <w:p>
      <w:pPr>
        <w:pStyle w:val="Normal"/>
        <w:jc w:val="both"/>
        <w:rPr/>
      </w:pPr>
      <w:r>
        <w:rPr/>
        <w:t>_______________________________________________________________________________Разослано: совет депутатов, КСК, КФ, КЭР, АНО «РГ «НП», в дело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8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10260"/>
        <w:rPr/>
      </w:pPr>
      <w:r>
        <w:rPr/>
        <w:t xml:space="preserve">Приложение 1 </w:t>
      </w:r>
    </w:p>
    <w:p>
      <w:pPr>
        <w:pStyle w:val="Normal"/>
        <w:ind w:firstLine="10260"/>
        <w:rPr/>
      </w:pPr>
      <w:r>
        <w:rPr/>
        <w:t>к постановлению администрации</w:t>
      </w:r>
    </w:p>
    <w:p>
      <w:pPr>
        <w:pStyle w:val="Normal"/>
        <w:ind w:firstLine="10260"/>
        <w:rPr/>
      </w:pPr>
      <w:r>
        <w:rPr/>
        <w:t>Бокситогорского муниципального района</w:t>
      </w:r>
    </w:p>
    <w:p>
      <w:pPr>
        <w:pStyle w:val="Normal"/>
        <w:ind w:firstLine="10260"/>
        <w:rPr/>
      </w:pPr>
      <w:r>
        <w:rPr/>
        <w:t>от 09.04.2013 № 46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4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50"/>
        <w:gridCol w:w="105"/>
        <w:gridCol w:w="813"/>
        <w:gridCol w:w="1807"/>
        <w:gridCol w:w="2200"/>
        <w:gridCol w:w="1960"/>
        <w:gridCol w:w="1960"/>
      </w:tblGrid>
      <w:tr>
        <w:trPr>
          <w:trHeight w:val="300" w:hRule="atLeast"/>
        </w:trPr>
        <w:tc>
          <w:tcPr>
            <w:tcW w:w="11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4.2013 г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3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органа: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</w:tr>
      <w:tr>
        <w:trPr>
          <w:trHeight w:val="45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-правового образования:</w:t>
            </w:r>
          </w:p>
        </w:tc>
        <w:tc>
          <w:tcPr>
            <w:tcW w:w="56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Бокситогорского муниципального района Ленинградской области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30000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годовая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405" w:hRule="atLeast"/>
        </w:trPr>
        <w:tc>
          <w:tcPr>
            <w:tcW w:w="110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53" w:hRule="atLeast"/>
        </w:trPr>
        <w:tc>
          <w:tcPr>
            <w:tcW w:w="61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1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1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9"/>
            <w:r>
              <w:rPr>
                <w:sz w:val="22"/>
                <w:szCs w:val="22"/>
              </w:rPr>
              <w:t>Доходы бюджета - всего</w:t>
            </w:r>
            <w:bookmarkEnd w:id="0"/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 611 124,1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315 015,8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296 108,29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743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42 308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700 791,66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 914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4 412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429 787,99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A23%3AD25"/>
            <w:r>
              <w:rPr>
                <w:sz w:val="22"/>
                <w:szCs w:val="22"/>
              </w:rPr>
              <w:t>Налог на доходы физических лиц</w:t>
            </w:r>
            <w:bookmarkEnd w:id="1"/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0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14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4 412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429 787,99</w:t>
            </w:r>
          </w:p>
        </w:tc>
      </w:tr>
      <w:tr>
        <w:trPr>
          <w:trHeight w:val="1073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  <w:bookmarkEnd w:id="2"/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1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D24"/>
            <w:r>
              <w:rPr>
                <w:sz w:val="22"/>
                <w:szCs w:val="22"/>
              </w:rPr>
              <w:t>198 714 200,00</w:t>
            </w:r>
            <w:bookmarkEnd w:id="3"/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8 993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525 206,82</w:t>
            </w:r>
          </w:p>
        </w:tc>
      </w:tr>
      <w:tr>
        <w:trPr>
          <w:trHeight w:val="1072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1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 714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57 747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556 452,42</w:t>
            </w:r>
          </w:p>
        </w:tc>
      </w:tr>
      <w:tr>
        <w:trPr>
          <w:trHeight w:val="989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пени и проценты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10012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32,24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ы денежных взысканий (штрафов)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10013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3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 213,36</w:t>
            </w:r>
          </w:p>
        </w:tc>
      </w:tr>
      <w:tr>
        <w:trPr>
          <w:trHeight w:val="1228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2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5,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664,57</w:t>
            </w:r>
          </w:p>
        </w:tc>
      </w:tr>
      <w:tr>
        <w:trPr>
          <w:trHeight w:val="20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010202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40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759,04</w:t>
            </w:r>
          </w:p>
        </w:tc>
      </w:tr>
      <w:tr>
        <w:trPr>
          <w:trHeight w:val="20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и проценты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20012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03</w:t>
            </w:r>
          </w:p>
        </w:tc>
      </w:tr>
      <w:tr>
        <w:trPr>
          <w:trHeight w:val="20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20013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6,44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3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35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564,85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010203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886,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3,58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30012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,74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30013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3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73,99</w:t>
            </w:r>
          </w:p>
        </w:tc>
      </w:tr>
      <w:tr>
        <w:trPr>
          <w:trHeight w:val="15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4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8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351,75</w:t>
            </w:r>
          </w:p>
        </w:tc>
      </w:tr>
      <w:tr>
        <w:trPr>
          <w:trHeight w:val="18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4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8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351,75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345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 446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6 453,35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0000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813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1 486,99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1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3 002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508,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 493,73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11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 795,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01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 493,73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12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6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6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2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0 854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860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 993,26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21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03 456,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490,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 966,42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22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97,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370,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,84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5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43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43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5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8 280,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280,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пени и проценты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1050012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0002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73 014,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6 685,36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1002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9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2 784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6 915,9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050201002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9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 097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4 602,33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пени и проценты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10022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40,26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суммы денежных взысканий (штрафов)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10023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6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946,17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2002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769,46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2002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176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176,18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пени и проценты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20022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7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537,55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2020023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69,17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300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81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301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81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сельскохозяйственный налог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301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81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400002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0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50402002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0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050402002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0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8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32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 677,6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80300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9 32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 677,6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80301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32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 677,6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80301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32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 677,6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080700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080715001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0807150011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9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,57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90700000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,57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90705000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,57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907053050000 1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,57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1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2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5 957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19 042,45</w:t>
            </w:r>
          </w:p>
        </w:tc>
      </w:tr>
      <w:tr>
        <w:trPr>
          <w:trHeight w:val="15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50000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 373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8 626,79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1050100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 373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8 626,79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 373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8 626,79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 811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1 188,64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3,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8 886,49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824,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 175,29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16,17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,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4 873,87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91,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808,81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8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951,08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8,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1,55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89,78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05,85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 111050131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40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1 259,26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1090000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584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415,66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10904000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584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415,66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10904505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584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415,66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484,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 515,05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0001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484,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 515,05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1001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414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 585,12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10016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414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 585,12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2001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900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99,56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20016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0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99,56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3001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7 494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505,86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30016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494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505,86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40010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75,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 324,51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 (плата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201040016000 1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75,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 324,51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113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813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186,86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11301000000000 1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813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186,86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11301990000000 1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813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186,86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11301995050000 1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813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186,86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4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194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805,79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402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00,00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402050050000 4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00,00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402053050000 4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9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4060000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94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905,79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4060100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94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905,79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94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905,79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257,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257,03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8,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401,81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4,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25,67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05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76,46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8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61,91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11406013100000 4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6,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3,92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 022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4 977,9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160300000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69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30,01</w:t>
            </w:r>
          </w:p>
        </w:tc>
      </w:tr>
      <w:tr>
        <w:trPr>
          <w:trHeight w:val="20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, пунктами 1 и 2 статьи 120, статьями 125, 126, 128, 129, 129, статьями 129, 132, 133, 134, 135, 135 и 135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160301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8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41,11</w:t>
            </w:r>
          </w:p>
        </w:tc>
      </w:tr>
      <w:tr>
        <w:trPr>
          <w:trHeight w:val="27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, пунктами 1 и 2 статьи 120, статьями 125, 126, 128, 129, 129, статьями 129, 132, 133, 134, 135, 135 и 135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160301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8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41,11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160303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1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11,10</w:t>
            </w:r>
          </w:p>
        </w:tc>
      </w:tr>
      <w:tr>
        <w:trPr>
          <w:trHeight w:val="15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160303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1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11,10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160600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1,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708,14</w:t>
            </w:r>
          </w:p>
        </w:tc>
      </w:tr>
      <w:tr>
        <w:trPr>
          <w:trHeight w:val="18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160600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1,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708,14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0800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0801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0801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2100000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2105005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</w:tr>
      <w:tr>
        <w:trPr>
          <w:trHeight w:val="15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2105005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</w:tr>
      <w:tr>
        <w:trPr>
          <w:trHeight w:val="18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0000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2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3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162503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162503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1162505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5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162506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00,00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162506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162700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279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 720,86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пожарной безопасност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162700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2 279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 720,86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162800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999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 000,04</w:t>
            </w:r>
          </w:p>
        </w:tc>
      </w:tr>
      <w:tr>
        <w:trPr>
          <w:trHeight w:val="15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162800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999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000,04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4300001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4300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4300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164300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1164300001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9000000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7 3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0 851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 518,85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9005005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7 3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51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 518,85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690050050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6,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503,41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9005005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63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 015,44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169005005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8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015,44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169005005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400,00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169005005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00,00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11690050056000 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7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516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4 516,76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701000000000 18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 483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83,24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701050050000 18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 483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83,24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1701050050000 18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 483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83,24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11705000000000 18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11705050050000 18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450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11705050050042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 0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0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868 024,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72 707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595 316,63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868 024,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136 142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731 881,37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20201000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581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6 3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 465 44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20201001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581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6 3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465 44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20201001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581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6 3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465 44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2000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39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70 1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2077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6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65 0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2077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6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65 0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2999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74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5 1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02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74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5 1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2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1 0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2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 2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20202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0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0202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1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01 9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3000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766 05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239 086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526 972,75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01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9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44 0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01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9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44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03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 82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85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 972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03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 82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85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 972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04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8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 2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 281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0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8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 2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 281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13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6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13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6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выплату единовременногопособия при всех формах устройства детей, лишенных родительского попечения, в семью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20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5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20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5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0203021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4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4 2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0203021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4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4 2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22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60 0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22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 0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3024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49 0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31 61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717 419,75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302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 749 0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31 61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717 419,75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2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7 7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 15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0 579,75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02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00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17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82 70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7 2020302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8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5 5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2 640,00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020302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1 500,00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26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20203026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27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6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7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8 7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3027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6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7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8 700,00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0203029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 200,00</w:t>
            </w:r>
          </w:p>
        </w:tc>
      </w:tr>
      <w:tr>
        <w:trPr>
          <w:trHeight w:val="13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 2020302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 2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3999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706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706 1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3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706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706 1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3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0203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06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6 100,00</w:t>
            </w:r>
          </w:p>
        </w:tc>
      </w:tr>
      <w:tr>
        <w:trPr>
          <w:trHeight w:val="25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04000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81 065,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1 696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69 368,62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4012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0 5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4012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330 5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4012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500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20204012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0204012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7 4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7 468,00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4014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53 57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4 704,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38 868,62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401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53 57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4 704,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38 868,62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401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87 087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8 083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9 004,12</w:t>
            </w:r>
          </w:p>
        </w:tc>
      </w:tr>
      <w:tr>
        <w:trPr>
          <w:trHeight w:val="112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20204014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 48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621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 864,5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499900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9 491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04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9 491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0204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 20204999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19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63 435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 435,26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1905000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63 435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 435,26</w:t>
            </w:r>
          </w:p>
        </w:tc>
      </w:tr>
      <w:tr>
        <w:trPr>
          <w:trHeight w:val="900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21905000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738 547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8 547,99</w:t>
            </w:r>
          </w:p>
        </w:tc>
      </w:tr>
      <w:tr>
        <w:trPr>
          <w:trHeight w:val="915" w:hRule="atLeast"/>
        </w:trPr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A232"/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4"/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21905000050000 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 887,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87,27</w:t>
            </w:r>
          </w:p>
        </w:tc>
      </w:tr>
      <w:tr>
        <w:trPr>
          <w:trHeight w:val="255" w:hRule="atLeast"/>
        </w:trPr>
        <w:tc>
          <w:tcPr>
            <w:tcW w:w="110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</w:t>
            </w:r>
            <w:r>
              <w:rPr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 96000000000000 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2 152 679,1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 414 028,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5 738 650,4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0 0000000 000 000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38 146,6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31 723,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006 423,09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3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50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 601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65 498,21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3 00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50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 601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65 498,2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3 00204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50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 601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65 498,2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3 00204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50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 601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65 498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 1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101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 058,2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4 7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 884,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1 835,9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 8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275,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528,9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11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 609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507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9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4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 505,5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4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1,5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2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15,9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424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3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6,7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4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4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3 0020400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927 18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338 762,6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588 421,39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00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 264 1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84 410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679 739,9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00204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798 90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13 086,9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485 820,0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04 00204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798 90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13 086,9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485 820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12 976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 201,4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75 775,5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6 479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 979,0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84 500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3 299,5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 983,0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 316,4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0 779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 395,9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 383,7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0 777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41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8 736,6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444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660,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784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53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2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5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76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379,1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090,5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62,7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 927,7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 08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2 973,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 113,7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7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3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38,6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930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85,5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 044,5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89 139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15,5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 72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400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790,5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320,5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00208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65 24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 323,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919,9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00208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65 24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 323,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919,9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8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 24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323,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 919,9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4 0020800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 24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323,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 919,9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800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 36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798,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567,9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0020800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4 0020800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87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2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552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0 03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 352,5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65 681,47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отдельных государственных полномочий Ленинградской областив области Архивного дел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 3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331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 988,1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01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 3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331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 988,1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4 5210201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31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988,1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1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4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98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821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1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714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1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9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3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07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1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3,6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1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0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1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4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65,72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7 69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0 715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 981,0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0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07 69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715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 981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 10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685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421,0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 50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30,6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376,3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9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479,6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440,3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4 5210202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8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1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73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3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44,6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5,3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4,6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02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2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61,5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04 5210223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61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3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3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3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3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3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28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 61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362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 254,7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28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 61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362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 254,7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01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62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6 651,7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71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32,9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81,0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8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96,9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723,0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9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5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70,7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0,7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3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28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3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3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803,9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21 196,0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3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803,9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21 196,0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03,9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696,0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 16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 020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 146,7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 7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39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 680,7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44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81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46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3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3,6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49,3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7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6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9,3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2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 5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ЛО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3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35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5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5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5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3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10236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6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6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6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6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10236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9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6 0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 в Ленинградской области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21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6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52210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210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52210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6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 Развитие муниципальной службы в Бокситогорском муниципальном районе 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04 7950449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4 7950449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7950449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7950449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4 7950449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95 58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14 900,0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 080 685,98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00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99 08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6 135,4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742 950,5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00204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99 08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6 135,4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742 950,5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00204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99 08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6 135,4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742 950,5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7 0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 959,6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479 123,3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2 874,5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287,5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0 586,9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9 519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 937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2 582,2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6 0020400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 355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750,3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 604,7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908,5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72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236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6 0020400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2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99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832,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16,5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9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17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1 1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6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00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75,7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827,2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6 00204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96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3,1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0020400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50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78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24,12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06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764,6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 735,4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06 5210218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80,7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 419,2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5210218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80,7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 419,2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18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9,6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440,3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18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9,6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440,3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18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4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9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298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18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4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 141,8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18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1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8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18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1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88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521024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83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 316,1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5210245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83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 316,1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45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3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16,1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45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3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16,1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45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8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77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45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3,3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38,62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521024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99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06 5210247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99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47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06 5210247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47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4,0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06 5210247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,9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1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1 07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1 07005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1 0700500 013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13 919,6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1 0700500 013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3 919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3 919,6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1 0700500 013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3 919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3 919,6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51 35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 993 459,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457 897,86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002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002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002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002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002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13 09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39 9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09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42 873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203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9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09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 873,8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203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 9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109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 873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203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9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109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873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203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9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09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73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203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9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09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73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203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по выплате агентских комиссий и вознагражд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203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20301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20301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20301 50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20301 500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3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758 37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6 849,9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 011 524,0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3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758 37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6 849,9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11 524,0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09399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758 37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6 849,9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11 524,0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8 38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 864,1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24 519,8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 675,4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 724,5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394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 605,2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880,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 719,2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888 28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 188,7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9 095,2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6,6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3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2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349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350,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13 0939900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6 58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795,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 788,6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57,6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242,3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 99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985,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 004,2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7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60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09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0939900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 12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125,3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 994,65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000,00</w:t>
            </w:r>
          </w:p>
        </w:tc>
      </w:tr>
      <w:tr>
        <w:trPr>
          <w:trHeight w:val="1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, передаваемые  бюджетам муниципальных районов  из  бюджетов поселений на осуществление части полномочий по владению, пользованию и распоряжению имуществом, находящимся в собственности Бокситогорского городского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521062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521062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521062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5210622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5210622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9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5 5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Повышение эффективности использования социально-значимых объектов недвижимости в области дорожного хозяйств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113 795041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1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1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1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1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4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44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13 7950444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44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 Развитие муниципальной службы в Бокситогорском муниципальном районе 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49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49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49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49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49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49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13 7950449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49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системы защиты прав потребителей в Бокситогорском муниципальном районе Ленинградской области на 2012-20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7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7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7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13 7950472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Инвентаризация сетей коммунальной инфраструктуры Бокситогорского городского поселения на 2013-2014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7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13 7950477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77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13 7950477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113 7950477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76 3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 591,5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39 733,4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4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3 8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 569,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17 255,8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4 00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3 8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 569,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17 255,8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4 00138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3 8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 569,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17 255,8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4 00138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3 8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 569,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17 255,8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4 00138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 8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569,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 255,8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4 0013800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 44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12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534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4 0013800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74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164,8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 582,1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4 0013800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4 0013800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9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48,1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951,8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4 00138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37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6,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21,8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4 00138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37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6,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21,85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9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9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215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96 784,89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9 218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75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9 21801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75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309 21801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7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9 21801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9 21801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9 796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4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465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0 034,89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ая целевая программа " Обеспечение мероприятий гражданской обороны, защиты населения и территории Бокситогорского муниципального района  от чрезвычайных ситуаций на 2012 год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9 796040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4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465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0 034,8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09 7960406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4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465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60 034,8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9 7960406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 7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60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 249,8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9 7960406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 7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60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 249,8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9 7960406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 7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460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 249,8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309 7960406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79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78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9 7960406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79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09 7960406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5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14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807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5 692,7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14 796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807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5 692,7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ая целевая программа "Профилактика правонарушений в  Бокситогорском муниципальном районе  на 2013 год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14 796042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807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5 692,7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14 7960427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2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2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314 7960427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 7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67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 07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7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7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7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7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7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7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314 7960427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37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 362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137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362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202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202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500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500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314 7960427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410 325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26 927,2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483 397,8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5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405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осрочная целевая программа "Развитие сельского хозяйства на территории Бокситогорского муниципального района Ленинградской области на 2013 - 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5 795040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5 7950407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5 7950407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5 7950407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5 7950407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5 7950407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8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8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 491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8 521031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8 5210313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8 5210313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8 5210313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8 5210313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569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мер социальной поддержки отдельных категорий инвалидов, проживающих в Ленинградской области.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8 521031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8 5210315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8 5210315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8 5210315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8 5210315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23 833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 662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37 170,36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33 833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 662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447 170,36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521030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5210307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307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307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307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1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и  бюджетам поселений из бюджетов муниципальных районов на осуществление части полномочий  на содержание автомобильных дорог местного знач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521060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33 833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6 662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47 170,3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5210605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32 383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46 562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85 820,3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 383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562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 820,3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 383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562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 820,3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006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2 383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562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 820,3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5210605 017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 552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60 452,6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017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 552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 452,6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017 2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 552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 452,6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017 25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 552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 452,6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5210605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897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 897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397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397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397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 397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500 224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67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67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3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5210605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ЦП "Повышение безопасности дорожного движения в БМР ЛО на 2013-2014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795042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09 7950423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7950423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7950423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7950423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409 7950423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7950423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09 7950423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41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 322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3 677,5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0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 322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3 677,5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0 52101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 322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3 677,5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0 521010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 322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13 677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410 521010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 7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082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 677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0 5210102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 7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082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 677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0 5210102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 7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082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 677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0 5210102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0 5210102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5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5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0 5210102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3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00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26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82 55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7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72 000,00</w:t>
            </w:r>
          </w:p>
        </w:tc>
      </w:tr>
      <w:tr>
        <w:trPr>
          <w:trHeight w:val="49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521061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412 5210613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5210613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5210613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5210613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бюджетам муниципальных районов из бюджета поселений на реализацию мероприятий долгосрочной целевой программы по обеспечению поселений документами территориального планир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521064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5210647 017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5210647 017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5210647 017 2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5210647 017 25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0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31 0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осрочная целевая программа "Развитие и поддержка малого и среднего предпринимательства на территории Бокситогорского муниципального района Ленинградской области на 2013 -2015 годы 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01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01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01 50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01 50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осрочная целевая программа "Развитие сельского хозяйства на территории Бокситогорского муниципального района Ленинградской области на 2013 - 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412 795040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07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07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07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07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ЦП "Повышение безопасности дорожного движения в БМР ЛО на 2013-2014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412 795042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23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23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23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потребительской кооперации на территории  Бокситогорского муниципального района  на 2013 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28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28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28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28 50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28 500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00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Обеспечение Ефимовского городского поселения,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4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50447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47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47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50447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6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3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56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79 5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 ООО "Пассажиравтотранс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412 796147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72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90 5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61473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72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90 5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61473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 5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61473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 55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61473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 5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ООО "Пикалевопассажиравтотранс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6247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7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8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412 7962473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7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8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62473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8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412 7962473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412 7962473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206 851,4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 628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922 223,4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66 309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66 309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йствие развитию жилищного строитель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1 098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85 80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85 809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1 09802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0 49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0 49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501 0980201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0 49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0 49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0980201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9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9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0980201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9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91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0980201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9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 491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501 098020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31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318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1 0980204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31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75 31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0980204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 31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 31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0980204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 31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 318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1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500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500,61</w:t>
            </w:r>
          </w:p>
        </w:tc>
      </w:tr>
      <w:tr>
        <w:trPr>
          <w:trHeight w:val="29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бюджетам муниципальных районов из бюджетов поселений на осуществление части полномочий по обеспечени.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1 521061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500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500,6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1 5210614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500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500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5210614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00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00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5210614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00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 500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1 5210614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00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00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628 222,1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8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597 347,1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35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35105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3510500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3510500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3510500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3510500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00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0 588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8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59 713,02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521061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 1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8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 2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502 5210615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 1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8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 2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5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1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5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1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5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5 006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1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50,00</w:t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бюджетам муниципальных районов из бюджетов поселений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521061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1 463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1 463,0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502 5210616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1 463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1 463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6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 463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 463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6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 463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 463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6 500 224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 359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 359,0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6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1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10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5210616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502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7 634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7 634,08</w:t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Восстановление категории надежности электроснабжения для социально-значимых объектов и объектов жизнеобеспечения, расположенных на территории Бокситогорского муниципального района Ленинградской области, на 2012-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795047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7950471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 0502 7950471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7950471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работка схемы теплоснабжения Бокситогорского городского поселения до 2028 год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795047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 634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 634,0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2 7950476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 634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 634,0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7950476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634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634,0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7950476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634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7 634,0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2 7950476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634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634,0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12 319,7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753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58 566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31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8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8,66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31502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8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8,6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00 0503 3150201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8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58,6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3150201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8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8,6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3150201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8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8,6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3150201 006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8,6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8,66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697 261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753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43 508,04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бюджетам муниципальных районов из бюджетов поселений на осуществление части полномочий по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521061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372 011,0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753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18 258,0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5210617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3 890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1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80 875,0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 890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1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80 875,0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 890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1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 875,0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006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 890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1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 875,0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5210617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8 120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738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37 382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 620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38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1 882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 620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 738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1 882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85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85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 764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38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6 026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7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5210618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2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2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5210618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8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8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8 006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5210618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 2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 2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8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8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5210618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5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795044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503 7950444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7950444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7950444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503 7950444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 872 42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618 110,6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 254 311,3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605 3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858 137,1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 747 202,8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42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 507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93 834,4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 013 365,5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детских дошколь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420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 507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93 834,4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 013 365,5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42099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220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02 208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18 491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6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264,1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4 235,8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 642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2 057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3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 644,0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6 055,9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98,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 001,6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621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 278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9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1,0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2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5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301,6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798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6,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93,8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65,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834,8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44,8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255,2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44,8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255,2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4209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 286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91 625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894 874,5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86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1 625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94 874,5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86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1 625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94 874,5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86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1 625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94 874,5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42099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42099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8 82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8 828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015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8 82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8 82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01503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8 82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68 82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01503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 82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 82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01503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 82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 828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01503 019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 82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8 828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852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98 214,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054 385,26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беспечение стимулирующих выплат воспитателям и помощникам воспитателей (младшим воспитателям)  в МОУ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1013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852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98 214,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054 385,2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10133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76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 74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7 056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10133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74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 056,5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10133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74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 056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10133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83,4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 316,5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10133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60,0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739,9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10133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75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18 471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857 328,7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10133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5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 471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7 328,7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10133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5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 471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7 328,7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10133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5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8 471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7 328,7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296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52296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296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52296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18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 088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52 712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целевая программа " Обеспечение пожарной безопасности учреждений образования Бокситогорского муниципального района  Ленинградской области на 2007 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2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4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 088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80 012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2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5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 4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2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2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20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20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2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2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8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 548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33 55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2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548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55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2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548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552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2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548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552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4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44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44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44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44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44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44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44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44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осрочная целевая программа "Укрепление материально-технической базы учреждений образования Бокситогорского муниципального района в 2013-2015 годах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7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 7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50474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74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74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50474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7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6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35 9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35 912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(ведомственная) целевая программа "Здоровье дошкольников и школьников Бокситогорского муниципального района ЛО на 2013 год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604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6040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2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2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2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2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ведомственная целевая пр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604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 9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 91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1 7960403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 9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 91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3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9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91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3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9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912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1 7960403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9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91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 219 3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469 204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 750 127,3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88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77 898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312 001,7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школ-детских садов, школ начальных, неполных и средних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1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88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77 898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312 001,7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199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89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59 415,5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836 084,4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7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 584,5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6 115,4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749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 450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75,0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 924,9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3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47,5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652,4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 631,3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5 068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0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09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6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2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9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 492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1 007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38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0,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599,1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3,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596,2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831,0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 968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831,0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 968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19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99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18 482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475 917,3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8 482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5 917,3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8 482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5 917,3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8 482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5 917,3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199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199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3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564 6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42 512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822 091,9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подведомственных учреждений по внешкольной работе с деть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3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564 6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42 512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822 091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39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564 6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42 512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822 091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39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64 6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2 512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2 091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39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64 6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2 512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2 091,9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39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64 6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2 512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2 091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е дом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4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508,9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8 891,0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детских дом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4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508,9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8 891,0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42499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508,9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38 891,0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508,9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 991,0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08,9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 791,0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22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08,9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 591,0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4249900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51 8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8 814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03 025,3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00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44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8 814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95 385,3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009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 666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 733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09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666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733,7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0900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666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733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0900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416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783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0900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50,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49,7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00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7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7 148,3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90 651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0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148,3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 651,6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0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148,3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 651,6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0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 148,3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 651,61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015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07 6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07 64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01503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1503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1503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1503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01503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7 6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7 64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1503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6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64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1503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6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64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01503 019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6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64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 20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855 67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 350 42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ых детских дом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1011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76 588,5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23 411,4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10114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76 588,5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23 411,4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 022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1 977,9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 442,5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9 557,4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 353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 046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3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089,1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 510,8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7,7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82,2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3,7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6,2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9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6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8,3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566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 433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114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566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 433,50</w:t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инансирование 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1022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 00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279 087,4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 727 012,5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10221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19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26 273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171 526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9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6 273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1 526,7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0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3 473,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07 326,7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5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8 052,6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77 347,3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01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6,9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3,0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583,7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6 216,2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10221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 808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252 814,1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 555 485,8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808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52 814,1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55 485,8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808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52 814,1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55 485,8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10221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808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52 814,1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55 485,8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2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61 349,8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203 650,16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295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2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61 349,8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203 650,1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5229500 003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2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61 349,8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203 650,1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29500 003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1 349,8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03 650,1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5229500 003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1 349,8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03 650,1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964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704,3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787 095,65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целевая программа " Обеспечение пожарной безопасности учреждений образования Бокситогорского муниципального района  Ленинградской области на 2007 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2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139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704,3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962 195,6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2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7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280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9 919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2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80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 919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2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80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 919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20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081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0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720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20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11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99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2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63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423,8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42 276,1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2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23,8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 276,1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2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23,8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 276,1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2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23,8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 276,15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 программа " Энергосбережение и повышение энергетической эффективности  Бокситогорского муниципального района  Ленинградской области на 2010 -2015 годы и перспективу до 2020 год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4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44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44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44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44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44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44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44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44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осрочная целевая программа "Укрепление материально-технической базы учреждений образования Бокситогорского муниципального района в 2013-2015 годах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7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 9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50474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74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74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50474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62 68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 740,5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32 947,47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(ведомственная) целевая программа "Здоровье дошкольников и школьников Бокситогорского муниципального района ЛО на 2013 год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4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 318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 181,2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402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918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881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2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81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2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,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81,2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402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2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2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3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2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3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ведомственная целевая пр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4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918 18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 421,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612 766,2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403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6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4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001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1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403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9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 206,5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2 547,4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206,5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547,4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206,5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547,4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206,5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547,4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2 7960403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93 42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 150,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97 277,7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3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18,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 431,7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 73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68,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269,7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7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17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5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6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47,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452,7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1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6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 07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6 8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9 03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8 63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2 7960403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0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96 9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01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29 933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43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43101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43101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43101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4310100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43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доровление дете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43202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1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43202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43202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4320200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43202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43202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43202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 2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осрочная целевая программа "" Комплексные меры противодействия злоупотреблению наркотиками и их незаконному обороту на территории ЛО на 2012-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52212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52212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52212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52212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52212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52212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5228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 2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52289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52289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5228900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2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01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733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Молодежь Бокситогорского муниципального района "на 2013 -2015 г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795041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01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733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7 7950411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01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733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5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93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3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6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6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62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7 7950411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50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23 751,8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27 048,2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43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102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9 397,11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435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102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9 397,1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4359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102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9 397,1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359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102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 397,1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359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102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 397,1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359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102,8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 397,11</w:t>
            </w:r>
          </w:p>
        </w:tc>
      </w:tr>
      <w:tr>
        <w:trPr>
          <w:trHeight w:val="1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45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 111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36 888,99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учебно-методических кабинетов, централизованных бухгалтерий, групп хозяйственного обслуживания, учебных фильмотек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452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 111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36 888,9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45299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 111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36 888,9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111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 888,9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248,6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 751,3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696,5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 303,4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52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747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8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2,3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422,6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7,3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22,6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99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8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4529900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14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6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147,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6 552,7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ое автономное учреждение "Хозяйственно-эксплуатационная служб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1405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1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9 1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АУ "Хозяйственно-эксплуатационная служб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140501 624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1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9 1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140501 624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 1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140501 624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 1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140501 624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 1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автономное учреждение "Сервисный центр обслуживания учреждений образования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1405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 747,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17 452,7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МАУ "Сервисный центр обслуживания учреждений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140502 62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 747,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17 452,7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140502 62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47,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452,7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140502 625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47,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452,7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140502 625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47,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 452,7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7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71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015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7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7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01503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01503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01503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01503 019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АУ "Хозяйственно-эксплуатационная служб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01503 624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01503 624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01503 624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01503 624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 00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363,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7 036,31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итание обучающихся в общеобразовательных учреждениях, расположенных на территории Ленингр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1024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114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 785,7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10243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114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 785,7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3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14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85,7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3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14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85,7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3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27,8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72,1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3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6,3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3,6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3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3 001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3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1024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249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 250,5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10244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249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 250,5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4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9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750,5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4 001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9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750,5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4 001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9,1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230,8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4 001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0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19,7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4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4 001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10244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30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2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80 073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ЦП "Укрепление материально-технической базы образовательных учреждений ЛО на 2013-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22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54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54 75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22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54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554 7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22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4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4 7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22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4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4 7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2200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4 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4 75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8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 3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27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 323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8900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987,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052,2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8900 0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7,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52,2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8900 001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7,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52,2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8900 001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7,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52,2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8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 3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39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 270,7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8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3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9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270,7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8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3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9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270,7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8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3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9,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270,75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95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52295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95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52295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 3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целевая программа " Обеспечение пожарной безопасности учреждений образования Бокситогорского муниципального района  Ленинградской области на 2007 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5042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 3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5042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50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50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50420 62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54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5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62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62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6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62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6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АУ "Хозяйственно-эксплуатационная служба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50420 624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 75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624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624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4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50420 624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4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омственн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6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8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ведомственная целевая пр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604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709 7960403 62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60403 62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60403 62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709 7960403 62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80 56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98 061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82 507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80 569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98 061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82 507,5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44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75 8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25 87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49 928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44002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9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44002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9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44002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44002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7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44002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, клубы и прочие учреждения культур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440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52 2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69 97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2 22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4409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52 2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69 97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2 22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4409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2 2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 97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 22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4409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2 2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 97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 228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4409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2 2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 97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 228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52202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52202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52202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52202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04 7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185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2 579,5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Культура  Бокситогорского муниципального района на 2013 -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795042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04 7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185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2 579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7950422 017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 0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 06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017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0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6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017 2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0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65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017 25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0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6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7950422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78 33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94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98 391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 33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4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 391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 33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4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 391,5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 33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4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 391,5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801 795042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 3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 24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 123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36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4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123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1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6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6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801 7950422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225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2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43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605 7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87 071,8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018 688,2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412 8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21 149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91 680,92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5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0 015,2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42 684,74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521024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5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0 015,2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42 684,7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5210245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5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0 015,2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42 684,7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5210245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 015,2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2 684,7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5210245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 015,2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2 684,7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5210245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 015,2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2 684,7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6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522640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6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5226404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6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5226404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5226404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5226404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95 1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1 133,8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996,18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795043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95 1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1 133,8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996,1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1 7950435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95 1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1 133,8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996,1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7950435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 1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133,8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96,1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7950435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 1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133,8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96,1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1 7950435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 1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 133,8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96,1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61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 922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95 477,2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47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4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4709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4709900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4709900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4709900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4709900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0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41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 584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521024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41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 58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5210245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41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 58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5210245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1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58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5210245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1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584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5210245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1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584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 506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0 493,28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795043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 506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0 493,2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2 7950435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 506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0 493,2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7950435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506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 493,2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7950435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506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 493,2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2 7950435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506,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 493,2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4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4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4 795043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4 7950435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4 7950435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4 7950435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4 7950435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9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9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материально-технической базы учреждений здравоохранения и обеспечение готовности медицинских сил к ЧС на 2013-2014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9 795043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909 7950435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1 53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9 7950435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 53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9 7950435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 53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909 7950435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 53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 53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 154 03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 305 491,7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 848 546,2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8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 072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 127,0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1 49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8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 072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 127,0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 государственных служащих субъекта РФ и муниципальных служащих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1 49101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8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 072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 127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1 4910100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08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 072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 127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1 4910100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072,9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127,0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1 4910100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2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1 4910100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2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1 4910100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850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1 149,7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1 4910100 005 26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850,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1 149,7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 698 38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474 692,5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223 687,4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201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18 503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183 296,9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29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58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5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2901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58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5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2901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8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2901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2901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2901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2901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7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 300,00</w:t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34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91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99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17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3401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91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99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17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3401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3401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3401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6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2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льем отдельных категорий граждан, установленных ФЗ от 12.01.1995 № 5-ФЗ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34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3403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3403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3403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3403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Ф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46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3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14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4601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3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14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601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4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601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601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601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601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48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4800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800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800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7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4,2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800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800 005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7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2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800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284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 115,7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4800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284,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 115,76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553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 503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 496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5533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 503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 496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3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3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496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3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3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3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3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96,9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3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3,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96,9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ы социальной поддержки жертв политических репрессий по опредоставлению ежемесячной денежной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553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055534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4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4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4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4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055534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30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 246 08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456 189,4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789 890,57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3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3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3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3 50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3 50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0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6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0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6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6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6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6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6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484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 515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7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7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 515,6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 515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15,6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15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15,6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15,6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7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15,6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15,6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по предоставлению единовременной выплаты лицам, состоящим в браке 50, 60, 70, и 75 ле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9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09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9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9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09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1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1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61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1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1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7,9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1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7,9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1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 667,9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 332,0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1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 667,9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 332,04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7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80 5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98 4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2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7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80 5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98 4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2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9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 5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8 4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2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2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2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3 5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8 4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2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3 52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8 48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6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0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3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6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0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3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3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3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3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3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5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1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по предоставлению единовременного пособия при рождении ребен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9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5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4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9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5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4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4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4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2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5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5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5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5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5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5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16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6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6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16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3-х ле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2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7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24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7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24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24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24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инвалидов в части выплаты денежной компенсации расходов на бензин, ремонт, ТО транспортных средств и запасные части к ни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0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0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0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0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 от платы за пользование жилым помещением (платы за наем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422,6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 977,3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3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422,6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 977,3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3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22,6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977,3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3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22,6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977,3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3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22,6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977,33</w:t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транспорте, а также бесплатным проездом один раз в год к месту жительства и обратно к месту учеб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4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4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4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4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6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1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7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1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7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7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,0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7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7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,0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7,9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7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 757,9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 242,0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7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 757,9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 242,03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8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82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49 5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876 4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8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82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49 5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876 4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8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2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9 5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76 4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8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8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8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 5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3 45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8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 5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3 45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9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08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99 52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483 47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39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08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99 52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483 47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9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8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9 52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3 47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9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9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9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1 52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4 47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39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1 52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4 474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0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0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0 005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0 005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0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0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00,00</w:t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2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2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2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2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итание обучающихся в общеобразовательных учреждениях, расположенных на территории Ленингр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25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15 286,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10 313,6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выполнения функций казёнными 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3 0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 986,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 013,6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3 001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86,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013,6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3 001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86,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013,6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3 019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90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65 3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25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3 019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 3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3 019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 3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 3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3 019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0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 3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 3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многодетных семей по предоставлению материнского капитала на третьего ребенка и последующих дете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246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6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6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246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9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бюджетам муниципальных районов из бюджетов поселений на осуществление части полномочий по обеспечени.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61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37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37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614 50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37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 37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614 50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7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7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614 501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7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7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614 501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76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76,00</w:t>
            </w:r>
          </w:p>
        </w:tc>
      </w:tr>
      <w:tr>
        <w:trPr>
          <w:trHeight w:val="15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едства, передаваемые бюджетам муниципальных районов из бюджетов поселений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616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1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10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10616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1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10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616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616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10616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4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289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28900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8900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8900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8900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Социальная поддержка граждан пожилого возраста и инвалидов в Ленинградской области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29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29000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9000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9000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9000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52290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90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90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52290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 Создание и сохранение рабочих мест для инвалидов, а также создание ими собственного дела  на 2011-2013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795044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3 7950445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7950445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7950445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3 7950445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110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20 923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289 976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0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7 8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0505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050502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050502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050502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050502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50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0521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 3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05210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052102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052102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3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83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0 15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46 2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0131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7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12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01312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7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12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01312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01312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 3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01312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 3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0131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0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2 45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533 9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01313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0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72 45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533 9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01313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 45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3 9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01313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 45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3 9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01313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6 4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 45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3 946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16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0 769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35 930,5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1024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16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0 769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35 930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4 5210244 005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16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0 769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35 930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10244 005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69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 930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10244 005 26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69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 930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4 5210244 005 26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69,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 930,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136 5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33 802,7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102 755,2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07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 2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277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 980,6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0700401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 2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277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 980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униципальному автономному учреждению «Центр социального обеспечения населения Бокситогорского муниципального района»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0700401 622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 2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277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 980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0700401 622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2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77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80,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0700401 622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2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77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80,6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0700401 622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25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77,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80,6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14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1405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140500 63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140500 63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140500 63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140500 63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 5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0150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01502 63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01502 63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01502 63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01502 63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50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381 6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713 025,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668 574,6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оциального обслуживания на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204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157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93 811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863 988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204 62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5 2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5 23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 2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 23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0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 2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 232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0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 2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 232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униципальному автономному учреждению «Центр социальной помощи семье и детям Бокситогорского муниципального района»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204 62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043 66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79 041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564 627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3 66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 041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4 627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1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3 66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 041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4 627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1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3 668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 041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4 627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 на иные цели Субсидии муниципальному автономному учреждению «Центр социального обеспечения населения Бокситогорского муниципального района»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204 622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983 9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7 61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676 3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2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3 9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61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6 346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2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3 9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61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6 346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2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3 9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 614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6 346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муниципальному автономному учреждению "Территориальный центр социального обслуживания населения г. Пикалево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204 623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24 9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7 156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117 783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3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4 9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 156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7 783,8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3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4 9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 156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7 783,8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4 623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4 94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 156,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7 783,8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социальной помощи и социальной защиты на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205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23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19 214,1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804 585,8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10205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23 8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19 214,1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804 585,8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0 54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 383,0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8 159,9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 004,9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8 695,0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1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9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 809,9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1 890,0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1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1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594,9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 405,0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84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78,0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464,9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2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64,6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735,3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23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9,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5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24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5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3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3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5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31,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25,8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10205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57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31,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25,8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2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12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12 7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бюджетам МО на реализацию ДЦП "Улучшение качества жизни детей инвалидов и детей с ограниченными возможностями в ЛО" на 2012-2014 г.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215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5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51 7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215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0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0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 2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 2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униципальному автономному учреждению «Центр социальной помощи семье и детям Бокситогорского муниципального района»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21500 62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62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621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1500 621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5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О в 2011-2013 гг.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291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29100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9100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9100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9100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униципальному автономному учреждению «Центр социальной помощи семье и детям Бокситогорского муниципального района»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5229100 621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9100 621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9100 621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5229100 621 24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Бокситогорском муниципальном районе" на 2011-2016 г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7950459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006 7950459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7950459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7950459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006 7950459 500 225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1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 2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34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 865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1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 2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34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 865,5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ые целевые программы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101 79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 2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34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 865,5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"Развитие физической культуры и спорта в Бокситогорском муниципальном районе на 2013 - 2015 годы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101 7950412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 2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34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 865,5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101 7950412 5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 2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34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 865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71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4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365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22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85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22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226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74,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5,5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29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65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7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8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3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31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101 7950412 500 3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2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202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202 457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202 45785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202 4578500 006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202 4578500 006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202 4578500 006 24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202 4578500 006 242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0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3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1 761,8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3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1 761,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301 065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1 761,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301 06503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1 761,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301 0650300 013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1 761,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301 0650300 013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 761,8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301 0650300 013 23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 761,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301 0650300 013 23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 0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38,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 761,87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0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132 0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20 8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011 192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1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739 2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26 0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913 1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1 516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3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45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91 8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1 516013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3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45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91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1 5160130 008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3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45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91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1 5160130 008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 8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1 5160130 008 2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 8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1 5160130 008 25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7 5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7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 800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1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40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80 3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521 36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1 5210247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40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80 3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521 3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1 5210247 017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40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80 3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521 3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1 5210247 017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0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0 3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1 36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1 5210247 017 2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0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0 3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1 36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1 5210247 017 25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01 7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0 34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1 36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3 00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92 8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98 032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3 520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02 5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02 532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3 5201503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02 5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02 53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3 5201503 017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02 5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02 53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3 5201503 017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3 5201503 017 2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3 5201503 017 25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 532,00</w:t>
            </w:r>
          </w:p>
        </w:tc>
      </w:tr>
      <w:tr>
        <w:trPr>
          <w:trHeight w:val="20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3 52100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790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95 5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3 5210300 000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790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9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403 5210300 017 0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790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9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3 5210300 017 20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0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5 5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3 5210300 017 2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0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5 500,0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403 5210300 017 251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0 300,0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00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5 500,0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79000000000000 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541 555,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987,1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</w:t>
            </w:r>
            <w:r>
              <w:rPr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90000000000000 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41 555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900 987,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42 542,1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0100000000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20000000000 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20000050000 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20000000000 8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 000,00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20000050000 8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30000000000 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30000050000 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30000000000 8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29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295 000,00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30000050000 8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29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295 000,0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0100000000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36 55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900 987,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37 542,19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0105000000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36 55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900 987,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37 542,1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50000000000 5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18 35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2 610 551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50000000000 5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18 35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2 610 551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50201050000 5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18 35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2 610 551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50000000000 6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54 90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09 563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50000000000 6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54 90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09 563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 01050201050000 6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54 90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09 563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  <w:tr>
        <w:trPr>
          <w:trHeight w:val="9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0106000000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040"/>
        <w:rPr/>
      </w:pPr>
      <w:r>
        <w:rPr/>
        <w:t xml:space="preserve">Приложение 2 </w:t>
      </w:r>
    </w:p>
    <w:p>
      <w:pPr>
        <w:pStyle w:val="Normal"/>
        <w:ind w:firstLine="5040"/>
        <w:rPr/>
      </w:pPr>
      <w:r>
        <w:rPr/>
        <w:t>к постановлению администрации</w:t>
      </w:r>
    </w:p>
    <w:p>
      <w:pPr>
        <w:pStyle w:val="Normal"/>
        <w:ind w:firstLine="5040"/>
        <w:rPr/>
      </w:pPr>
      <w:r>
        <w:rPr/>
        <w:t>Бокситогорского муниципального района</w:t>
      </w:r>
    </w:p>
    <w:p>
      <w:pPr>
        <w:pStyle w:val="Normal"/>
        <w:ind w:firstLine="5040"/>
        <w:rPr/>
      </w:pPr>
      <w:r>
        <w:rPr/>
        <w:t>от 09.04.2013 № 4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ый квартал 2013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407"/>
        <w:gridCol w:w="1231"/>
        <w:gridCol w:w="1344"/>
        <w:gridCol w:w="975"/>
      </w:tblGrid>
      <w:tr>
        <w:trPr>
          <w:trHeight w:val="624" w:hRule="atLeast"/>
        </w:trPr>
        <w:tc>
          <w:tcPr>
            <w:tcW w:w="8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Бокситогорского муниципального района - утверждено на 2013 год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10,5</w:t>
            </w:r>
          </w:p>
        </w:tc>
      </w:tr>
      <w:tr>
        <w:trPr>
          <w:trHeight w:val="533" w:hRule="atLeast"/>
        </w:trPr>
        <w:tc>
          <w:tcPr>
            <w:tcW w:w="8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равлено в соответствии с распоряжениями администрации Бокситогорского муниципального района за 1 квартал 2013 года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6</w:t>
            </w:r>
          </w:p>
        </w:tc>
      </w:tr>
      <w:tr>
        <w:trPr>
          <w:trHeight w:val="441" w:hRule="atLeast"/>
        </w:trPr>
        <w:tc>
          <w:tcPr>
            <w:tcW w:w="9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разрезе кодов классификации расходов бюджета:</w:t>
            </w:r>
          </w:p>
        </w:tc>
      </w:tr>
      <w:tr>
        <w:trPr>
          <w:trHeight w:val="790" w:hRule="atLeast"/>
        </w:trPr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ода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здела, подраздела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вида расхода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450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422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324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422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355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350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350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349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чреждения по внешкольной работе  с деть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9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360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Субсидии бюджетным  учреждения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9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327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  <w:tr>
        <w:trPr>
          <w:trHeight w:val="225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  <w:tr>
        <w:trPr>
          <w:trHeight w:val="555" w:hRule="atLeast"/>
        </w:trPr>
        <w:tc>
          <w:tcPr>
            <w:tcW w:w="4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  <w:tr>
        <w:trPr>
          <w:trHeight w:val="487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Субсидии бюджетным 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99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1"/>
    <w:basedOn w:val="Style11"/>
    <w:qFormat/>
    <w:rPr>
      <w:sz w:val="24"/>
      <w:szCs w:val="24"/>
      <w:lang w:val="ru-RU" w:bidi="ar-SA"/>
    </w:rPr>
  </w:style>
  <w:style w:type="character" w:styleId="Style12">
    <w:name w:val="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2:00Z</dcterms:created>
  <dc:creator>Ковалёва</dc:creator>
  <dc:description/>
  <dc:language>en-US</dc:language>
  <cp:lastModifiedBy>Vasilkova</cp:lastModifiedBy>
  <cp:lastPrinted>2013-04-10T16:56:00Z</cp:lastPrinted>
  <dcterms:modified xsi:type="dcterms:W3CDTF">2013-04-10T13:05:00Z</dcterms:modified>
  <cp:revision>9</cp:revision>
  <dc:subject/>
  <dc:title>Совет депутатов</dc:title>
</cp:coreProperties>
</file>