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 июля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3 год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08"/>
        <w:jc w:val="both"/>
        <w:rPr/>
      </w:pPr>
      <w:r>
        <w:rPr/>
        <w:t>В соответствии со статьями 81, 264.2 Бюджетного кодекса Российской Федерации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</w:t>
      </w:r>
      <w:r>
        <w:rPr>
          <w:b/>
        </w:rPr>
        <w:t xml:space="preserve"> </w:t>
      </w:r>
      <w:r>
        <w:rPr/>
        <w:t xml:space="preserve">14.12.2005 № 15 (с изменениями и дополнениями), рассмотрев отчет об исполнении  бюджета Бокситогорского муниципального района  Ленинградской области за первое полугоде  2013 года, </w:t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08"/>
        <w:jc w:val="both"/>
        <w:rPr/>
      </w:pPr>
      <w:r>
        <w:rPr/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jc w:val="both"/>
        <w:rPr>
          <w:b/>
          <w:b/>
        </w:rPr>
      </w:pPr>
      <w:r>
        <w:rPr>
          <w:b/>
          <w:caps/>
        </w:rPr>
        <w:t>постановляю</w:t>
      </w:r>
      <w:r>
        <w:rPr>
          <w:b/>
        </w:rPr>
        <w:t>:</w:t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both"/>
        <w:rPr/>
      </w:pPr>
      <w:r>
        <w:rPr/>
        <w:t xml:space="preserve">1. </w:t>
        <w:tab/>
        <w:t>Утвердить отчет об исполнении бюджета Бокситогорского муниципального района за первое полугодие 2013 года (Приложение 1)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2. </w:t>
        <w:tab/>
        <w:t>Направить в совет депутатов и контрольно-счетную комиссию Бокситогорского муниципального район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both"/>
        <w:rPr/>
      </w:pPr>
      <w:r>
        <w:rPr/>
        <w:t xml:space="preserve"> </w:t>
      </w:r>
      <w:r>
        <w:rPr/>
        <w:t>отчет об исполнении бюджета Бокситогорского муниципального района за первое полугодие 2013 года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отчет об использовании ассигнований резервного фонда администрации Бокситогорского муниципального района за первое полугодие 2013 года (Приложение 2)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3. Разместить настоящее постановление на официальном сайте Бокситогорского муниципального района, опубликовать в газете «Новый пу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 xml:space="preserve">                                                   С.Ф. Мух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Разослано: СД, КСК, КФ,  АНО «РГ «НП»,  в дело</w:t>
      </w:r>
    </w:p>
    <w:p>
      <w:pPr>
        <w:pStyle w:val="Normal"/>
        <w:ind w:left="10260" w:hanging="0"/>
        <w:rPr/>
      </w:pPr>
      <w:r>
        <w:rPr/>
        <w:t xml:space="preserve">Приложение 1 </w:t>
      </w:r>
    </w:p>
    <w:p>
      <w:pPr>
        <w:pStyle w:val="Normal"/>
        <w:ind w:left="10260" w:hanging="0"/>
        <w:rPr/>
      </w:pPr>
      <w:r>
        <w:rPr/>
        <w:t>к постановлению администрации</w:t>
      </w:r>
    </w:p>
    <w:p>
      <w:pPr>
        <w:pStyle w:val="Normal"/>
        <w:ind w:left="10260" w:hanging="0"/>
        <w:rPr/>
      </w:pPr>
      <w:r>
        <w:rPr/>
        <w:t>Бокситогорского муниципального района</w:t>
      </w:r>
    </w:p>
    <w:p>
      <w:pPr>
        <w:pStyle w:val="Normal"/>
        <w:ind w:left="10260" w:hanging="0"/>
        <w:rPr/>
      </w:pPr>
      <w:r>
        <w:rPr/>
        <w:t>от 23.07.2013 № 96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7"/>
        <w:gridCol w:w="843"/>
        <w:gridCol w:w="62"/>
        <w:gridCol w:w="326"/>
        <w:gridCol w:w="1424"/>
        <w:gridCol w:w="86"/>
        <w:gridCol w:w="883"/>
        <w:gridCol w:w="41"/>
        <w:gridCol w:w="341"/>
        <w:gridCol w:w="1446"/>
        <w:gridCol w:w="309"/>
        <w:gridCol w:w="63"/>
        <w:gridCol w:w="1497"/>
        <w:gridCol w:w="886"/>
        <w:gridCol w:w="74"/>
        <w:gridCol w:w="1070"/>
        <w:gridCol w:w="1718"/>
        <w:gridCol w:w="115"/>
      </w:tblGrid>
      <w:tr>
        <w:trPr>
          <w:trHeight w:val="300" w:hRule="atLeast"/>
        </w:trPr>
        <w:tc>
          <w:tcPr>
            <w:tcW w:w="1102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2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63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Форма по ОКУД</w:t>
            </w:r>
          </w:p>
        </w:tc>
        <w:tc>
          <w:tcPr>
            <w:tcW w:w="18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17</w:t>
            </w:r>
          </w:p>
        </w:tc>
      </w:tr>
      <w:tr>
        <w:trPr>
          <w:trHeight w:val="255" w:hRule="atLeast"/>
        </w:trPr>
        <w:tc>
          <w:tcPr>
            <w:tcW w:w="11023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01.07.2013 г.</w:t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</w:tc>
        <w:tc>
          <w:tcPr>
            <w:tcW w:w="18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2013</w:t>
            </w:r>
          </w:p>
        </w:tc>
      </w:tr>
      <w:tr>
        <w:trPr>
          <w:trHeight w:val="255" w:hRule="atLeast"/>
        </w:trPr>
        <w:tc>
          <w:tcPr>
            <w:tcW w:w="63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ПО</w:t>
            </w:r>
          </w:p>
        </w:tc>
        <w:tc>
          <w:tcPr>
            <w:tcW w:w="18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770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: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Глава по БК</w:t>
            </w:r>
          </w:p>
        </w:tc>
        <w:tc>
          <w:tcPr>
            <w:tcW w:w="18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450" w:hRule="atLeast"/>
        </w:trPr>
        <w:tc>
          <w:tcPr>
            <w:tcW w:w="635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</w:tc>
        <w:tc>
          <w:tcPr>
            <w:tcW w:w="46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Бокситогорского муниципального района Ленинградской области</w:t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18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03000000</w:t>
            </w:r>
          </w:p>
        </w:tc>
      </w:tr>
      <w:tr>
        <w:trPr>
          <w:trHeight w:val="255" w:hRule="atLeast"/>
        </w:trPr>
        <w:tc>
          <w:tcPr>
            <w:tcW w:w="635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годовая</w:t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35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ЕИ</w:t>
            </w:r>
          </w:p>
        </w:tc>
        <w:tc>
          <w:tcPr>
            <w:tcW w:w="18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405" w:hRule="atLeast"/>
        </w:trPr>
        <w:tc>
          <w:tcPr>
            <w:tcW w:w="1102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49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71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86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9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9"/>
            <w:r>
              <w:rPr/>
              <w:t>Доходы бюджета - всего</w:t>
            </w:r>
            <w:bookmarkEnd w:id="0"/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 389 560,24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 716 684,4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672 875,8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93 1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38 789,8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354 310,17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14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1 744,1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42 455,86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3%3AD25"/>
            <w:r>
              <w:rPr/>
              <w:t>Налог на доходы физических лиц</w:t>
            </w:r>
            <w:bookmarkEnd w:id="1"/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14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1 744,1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42 455,86</w:t>
            </w:r>
          </w:p>
        </w:tc>
      </w:tr>
      <w:tr>
        <w:trPr>
          <w:trHeight w:val="85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  <w:bookmarkEnd w:id="2"/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3" w:name="RANGE!D24"/>
            <w:r>
              <w:rPr/>
              <w:t>198 714 200,00</w:t>
            </w:r>
            <w:bookmarkEnd w:id="3"/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58 063,7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56 136,29</w:t>
            </w:r>
          </w:p>
        </w:tc>
      </w:tr>
      <w:tr>
        <w:trPr>
          <w:trHeight w:val="107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530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977 351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52 848,25</w:t>
            </w:r>
          </w:p>
        </w:tc>
      </w:tr>
      <w:tr>
        <w:trPr>
          <w:trHeight w:val="10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8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1,25</w:t>
            </w:r>
          </w:p>
        </w:tc>
      </w:tr>
      <w:tr>
        <w:trPr>
          <w:trHeight w:val="103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693,2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,79</w:t>
            </w:r>
          </w:p>
        </w:tc>
      </w:tr>
      <w:tr>
        <w:trPr>
          <w:trHeight w:val="136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895,6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04,32</w:t>
            </w:r>
          </w:p>
        </w:tc>
      </w:tr>
      <w:tr>
        <w:trPr>
          <w:trHeight w:val="142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746,4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53,52</w:t>
            </w:r>
          </w:p>
        </w:tc>
      </w:tr>
      <w:tr>
        <w:trPr>
          <w:trHeight w:val="141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24</w:t>
            </w:r>
          </w:p>
        </w:tc>
      </w:tr>
      <w:tr>
        <w:trPr>
          <w:trHeight w:val="161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4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6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857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43,00</w:t>
            </w:r>
          </w:p>
        </w:tc>
      </w:tr>
      <w:tr>
        <w:trPr>
          <w:trHeight w:val="58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9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736,7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253,28</w:t>
            </w:r>
          </w:p>
        </w:tc>
      </w:tr>
      <w:tr>
        <w:trPr>
          <w:trHeight w:val="52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1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88</w:t>
            </w:r>
          </w:p>
        </w:tc>
      </w:tr>
      <w:tr>
        <w:trPr>
          <w:trHeight w:val="67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9,1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</w:tr>
      <w:tr>
        <w:trPr>
          <w:trHeight w:val="101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4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7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72,25</w:t>
            </w:r>
          </w:p>
        </w:tc>
      </w:tr>
      <w:tr>
        <w:trPr>
          <w:trHeight w:val="115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4001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7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72,25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5 9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9 068,1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6 831,89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0000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2 3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7 523,7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4 776,27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1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 002,5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3 909,8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92,62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11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3 195,52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9 997,8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197,67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12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6,98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 087,9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94,95</w:t>
            </w:r>
          </w:p>
        </w:tc>
      </w:tr>
      <w:tr>
        <w:trPr>
          <w:trHeight w:val="53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2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8 797,5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862,8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 934,69</w:t>
            </w:r>
          </w:p>
        </w:tc>
      </w:tr>
      <w:tr>
        <w:trPr>
          <w:trHeight w:val="57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21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1 399,75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108,6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 291,07</w:t>
            </w:r>
          </w:p>
        </w:tc>
      </w:tr>
      <w:tr>
        <w:trPr>
          <w:trHeight w:val="63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22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97,75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54,1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3,62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5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 751,0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96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5001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 800,8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15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пени и проценты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1050012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1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81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0002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9 7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 281,8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9 418,12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1002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9 7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9 618,5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0 081,41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1002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46 7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7 647,6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9 052,32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пени и проценты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10022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7,3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66</w:t>
            </w:r>
          </w:p>
        </w:tc>
      </w:tr>
      <w:tr>
        <w:trPr>
          <w:trHeight w:val="4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суммы денежных взысканий (штрафов)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10023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73,5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6,43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2002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2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336,71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2002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285,6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285,65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пени и проценты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20022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3,0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98</w:t>
            </w:r>
          </w:p>
        </w:tc>
      </w:tr>
      <w:tr>
        <w:trPr>
          <w:trHeight w:val="44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суммы денежных взысканий (штрафов)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2020023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5,9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08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2,5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37,5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2,5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37,5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74,5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25,5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и проценты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400002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 000,00</w:t>
            </w:r>
          </w:p>
        </w:tc>
      </w:tr>
      <w:tr>
        <w:trPr>
          <w:trHeight w:val="52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402002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 0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402002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 0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8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1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433,9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 566,08</w:t>
            </w:r>
          </w:p>
        </w:tc>
      </w:tr>
      <w:tr>
        <w:trPr>
          <w:trHeight w:val="44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80300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1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433,9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 566,08</w:t>
            </w:r>
          </w:p>
        </w:tc>
      </w:tr>
      <w:tr>
        <w:trPr>
          <w:trHeight w:val="53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80301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1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433,9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 566,08</w:t>
            </w:r>
          </w:p>
        </w:tc>
      </w:tr>
      <w:tr>
        <w:trPr>
          <w:trHeight w:val="69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80301001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6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433,9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 566,08</w:t>
            </w:r>
          </w:p>
        </w:tc>
      </w:tr>
      <w:tr>
        <w:trPr>
          <w:trHeight w:val="67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803010014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080700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080715001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0807150011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6,57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700000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6,57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стные налоги и сбор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705000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6,57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7053050000 1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6,57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2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49 143,4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75 856,60</w:t>
            </w:r>
          </w:p>
        </w:tc>
      </w:tr>
      <w:tr>
        <w:trPr>
          <w:trHeight w:val="11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2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1 190,5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3 809,44</w:t>
            </w:r>
          </w:p>
        </w:tc>
      </w:tr>
      <w:tr>
        <w:trPr>
          <w:trHeight w:val="70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00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4 034,0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0 965,91</w:t>
            </w:r>
          </w:p>
        </w:tc>
      </w:tr>
      <w:tr>
        <w:trPr>
          <w:trHeight w:val="85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4 034,0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0 965,91</w:t>
            </w:r>
          </w:p>
        </w:tc>
      </w:tr>
      <w:tr>
        <w:trPr>
          <w:trHeight w:val="89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1 372,4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8 627,52</w:t>
            </w:r>
          </w:p>
        </w:tc>
      </w:tr>
      <w:tr>
        <w:trPr>
          <w:trHeight w:val="86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79,9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4 120,06</w:t>
            </w:r>
          </w:p>
        </w:tc>
      </w:tr>
      <w:tr>
        <w:trPr>
          <w:trHeight w:val="83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812,3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 187,64</w:t>
            </w:r>
          </w:p>
        </w:tc>
      </w:tr>
      <w:tr>
        <w:trPr>
          <w:trHeight w:val="80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4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85,25</w:t>
            </w:r>
          </w:p>
        </w:tc>
      </w:tr>
      <w:tr>
        <w:trPr>
          <w:trHeight w:val="948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29,6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 070,32</w:t>
            </w:r>
          </w:p>
        </w:tc>
      </w:tr>
      <w:tr>
        <w:trPr>
          <w:trHeight w:val="88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6,9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33,05</w:t>
            </w:r>
          </w:p>
        </w:tc>
      </w:tr>
      <w:tr>
        <w:trPr>
          <w:trHeight w:val="858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7,5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302,49</w:t>
            </w:r>
          </w:p>
        </w:tc>
      </w:tr>
      <w:tr>
        <w:trPr>
          <w:trHeight w:val="10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73,6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26,40</w:t>
            </w:r>
          </w:p>
        </w:tc>
      </w:tr>
      <w:tr>
        <w:trPr>
          <w:trHeight w:val="89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1,3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18,63</w:t>
            </w:r>
          </w:p>
        </w:tc>
      </w:tr>
      <w:tr>
        <w:trPr>
          <w:trHeight w:val="868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89,1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10,87</w:t>
            </w:r>
          </w:p>
        </w:tc>
      </w:tr>
      <w:tr>
        <w:trPr>
          <w:trHeight w:val="107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 111050131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16,3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 583,68</w:t>
            </w:r>
          </w:p>
        </w:tc>
      </w:tr>
      <w:tr>
        <w:trPr>
          <w:trHeight w:val="89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200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6,4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3,53</w:t>
            </w:r>
          </w:p>
        </w:tc>
      </w:tr>
      <w:tr>
        <w:trPr>
          <w:trHeight w:val="85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2505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6,4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3,53</w:t>
            </w:r>
          </w:p>
        </w:tc>
      </w:tr>
      <w:tr>
        <w:trPr>
          <w:trHeight w:val="101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90000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952,8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 047,16</w:t>
            </w:r>
          </w:p>
        </w:tc>
      </w:tr>
      <w:tr>
        <w:trPr>
          <w:trHeight w:val="89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904000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952,8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 047,16</w:t>
            </w:r>
          </w:p>
        </w:tc>
      </w:tr>
      <w:tr>
        <w:trPr>
          <w:trHeight w:val="85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904505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952,8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 047,16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 226,6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7 773,32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0001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 226,6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7 773,32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1001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10,9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 989,06</w:t>
            </w:r>
          </w:p>
        </w:tc>
      </w:tr>
      <w:tr>
        <w:trPr>
          <w:trHeight w:val="70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10016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10,9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 989,06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2001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1,2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18,76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20016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1,2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18,76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3001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 823,4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76,53</w:t>
            </w:r>
          </w:p>
        </w:tc>
      </w:tr>
      <w:tr>
        <w:trPr>
          <w:trHeight w:val="9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30016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 823,4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76,53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40010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111,0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 888,97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 (плата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201040016000 12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111,0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 888,97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13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 129,2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 870,73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1301000000000 1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 129,2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 870,73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1301990000000 1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 129,2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 870,73</w:t>
            </w:r>
          </w:p>
        </w:tc>
      </w:tr>
      <w:tr>
        <w:trPr>
          <w:trHeight w:val="58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1301995050000 1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 129,2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 870,73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 116,9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8 116,96</w:t>
            </w:r>
          </w:p>
        </w:tc>
      </w:tr>
      <w:tr>
        <w:trPr>
          <w:trHeight w:val="97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2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 1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0 100,00</w:t>
            </w:r>
          </w:p>
        </w:tc>
      </w:tr>
      <w:tr>
        <w:trPr>
          <w:trHeight w:val="88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2050050000 4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 1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0 100,00</w:t>
            </w:r>
          </w:p>
        </w:tc>
      </w:tr>
      <w:tr>
        <w:trPr>
          <w:trHeight w:val="85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2053050000 41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 1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0 100,00</w:t>
            </w:r>
          </w:p>
        </w:tc>
      </w:tr>
      <w:tr>
        <w:trPr>
          <w:trHeight w:val="638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16,9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83,04</w:t>
            </w:r>
          </w:p>
        </w:tc>
      </w:tr>
      <w:tr>
        <w:trPr>
          <w:trHeight w:val="27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00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16,9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83,04</w:t>
            </w:r>
          </w:p>
        </w:tc>
      </w:tr>
      <w:tr>
        <w:trPr>
          <w:trHeight w:val="41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16,9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83,04</w:t>
            </w:r>
          </w:p>
        </w:tc>
      </w:tr>
      <w:tr>
        <w:trPr>
          <w:trHeight w:val="57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165,9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 165,92</w:t>
            </w:r>
          </w:p>
        </w:tc>
      </w:tr>
      <w:tr>
        <w:trPr>
          <w:trHeight w:val="53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44,9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55,01</w:t>
            </w:r>
          </w:p>
        </w:tc>
      </w:tr>
      <w:tr>
        <w:trPr>
          <w:trHeight w:val="71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4,3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75,70</w:t>
            </w:r>
          </w:p>
        </w:tc>
      </w:tr>
      <w:tr>
        <w:trPr>
          <w:trHeight w:val="54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9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5</w:t>
            </w:r>
          </w:p>
        </w:tc>
      </w:tr>
      <w:tr>
        <w:trPr>
          <w:trHeight w:val="52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,5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76,46</w:t>
            </w:r>
          </w:p>
        </w:tc>
      </w:tr>
      <w:tr>
        <w:trPr>
          <w:trHeight w:val="48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1,3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88,66</w:t>
            </w:r>
          </w:p>
        </w:tc>
      </w:tr>
      <w:tr>
        <w:trPr>
          <w:trHeight w:val="46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73,7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373,74</w:t>
            </w:r>
          </w:p>
        </w:tc>
      </w:tr>
      <w:tr>
        <w:trPr>
          <w:trHeight w:val="62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2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25</w:t>
            </w:r>
          </w:p>
        </w:tc>
      </w:tr>
      <w:tr>
        <w:trPr>
          <w:trHeight w:val="53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9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,08</w:t>
            </w:r>
          </w:p>
        </w:tc>
      </w:tr>
      <w:tr>
        <w:trPr>
          <w:trHeight w:val="50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48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 11406013100000 43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5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49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4 346,6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5 653,39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160300000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50,9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49,06</w:t>
            </w:r>
          </w:p>
        </w:tc>
      </w:tr>
      <w:tr>
        <w:trPr>
          <w:trHeight w:val="135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пунктом 2 статьи 119, статьей 119, пунктами 1 и 2 статьи 120, статьями 125, 126, 128, 129, 129, статьями 129, 132, 133, 134, 135, 135 и 135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160301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26,0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3,91</w:t>
            </w:r>
          </w:p>
        </w:tc>
      </w:tr>
      <w:tr>
        <w:trPr>
          <w:trHeight w:val="215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пунктом 2 статьи 119, статьей 119, пунктами 1 и 2 статьи 120, статьями 125, 126, 128, 129, 129, статьями 129, 132, 133, 134, 135, 135 и 135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160301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26,0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3,91</w:t>
            </w:r>
          </w:p>
        </w:tc>
      </w:tr>
      <w:tr>
        <w:trPr>
          <w:trHeight w:val="71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160303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8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5</w:t>
            </w:r>
          </w:p>
        </w:tc>
      </w:tr>
      <w:tr>
        <w:trPr>
          <w:trHeight w:val="104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160303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8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5</w:t>
            </w:r>
          </w:p>
        </w:tc>
      </w:tr>
      <w:tr>
        <w:trPr>
          <w:trHeight w:val="82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160600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2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07,25</w:t>
            </w:r>
          </w:p>
        </w:tc>
      </w:tr>
      <w:tr>
        <w:trPr>
          <w:trHeight w:val="107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160600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2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07,25</w:t>
            </w:r>
          </w:p>
        </w:tc>
      </w:tr>
      <w:tr>
        <w:trPr>
          <w:trHeight w:val="68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800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5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801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801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7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1160801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4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1160801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4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1162100000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</w:tr>
      <w:tr>
        <w:trPr>
          <w:trHeight w:val="9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1162105005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</w:tr>
      <w:tr>
        <w:trPr>
          <w:trHeight w:val="1238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1162105005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0</w:t>
            </w:r>
          </w:p>
        </w:tc>
      </w:tr>
      <w:tr>
        <w:trPr>
          <w:trHeight w:val="143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2500000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7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62502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1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62502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2503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 1162503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58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62503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2505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5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1162505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500,00</w:t>
            </w:r>
          </w:p>
        </w:tc>
      </w:tr>
      <w:tr>
        <w:trPr>
          <w:trHeight w:val="91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2505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5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162505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3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1162505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1162506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700,00</w:t>
            </w:r>
          </w:p>
        </w:tc>
      </w:tr>
      <w:tr>
        <w:trPr>
          <w:trHeight w:val="72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1162506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700,00</w:t>
            </w:r>
          </w:p>
        </w:tc>
      </w:tr>
      <w:tr>
        <w:trPr>
          <w:trHeight w:val="50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1162700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029,1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 970,86</w:t>
            </w:r>
          </w:p>
        </w:tc>
      </w:tr>
      <w:tr>
        <w:trPr>
          <w:trHeight w:val="87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пожарной безопасност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1162700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029,1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 970,86</w:t>
            </w:r>
          </w:p>
        </w:tc>
      </w:tr>
      <w:tr>
        <w:trPr>
          <w:trHeight w:val="9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1162800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 550,1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49,87</w:t>
            </w:r>
          </w:p>
        </w:tc>
      </w:tr>
      <w:tr>
        <w:trPr>
          <w:trHeight w:val="103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1162800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 550,1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49,87</w:t>
            </w:r>
          </w:p>
        </w:tc>
      </w:tr>
      <w:tr>
        <w:trPr>
          <w:trHeight w:val="89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4300001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6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0</w:t>
            </w:r>
          </w:p>
        </w:tc>
      </w:tr>
      <w:tr>
        <w:trPr>
          <w:trHeight w:val="718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4300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6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0</w:t>
            </w:r>
          </w:p>
        </w:tc>
      </w:tr>
      <w:tr>
        <w:trPr>
          <w:trHeight w:val="68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1164300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2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83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 1164300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96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6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70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 1164300001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0000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4 04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 093,6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 946,35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5005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4 04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 093,6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 946,35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69005005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72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66,8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853,17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 1169005005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 11690050050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9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5005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 32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 226,8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093,18</w:t>
            </w:r>
          </w:p>
        </w:tc>
      </w:tr>
      <w:tr>
        <w:trPr>
          <w:trHeight w:val="85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1169005005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876,8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123,18</w:t>
            </w:r>
          </w:p>
        </w:tc>
      </w:tr>
      <w:tr>
        <w:trPr>
          <w:trHeight w:val="89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 1169005005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 32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 3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70,00</w:t>
            </w:r>
          </w:p>
        </w:tc>
      </w:tr>
      <w:tr>
        <w:trPr>
          <w:trHeight w:val="104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1169005005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8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 11690050056000 14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0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304,1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95,83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1000000000 18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 684,1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84,13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1050050000 18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 684,1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84,13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701050050000 18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 684,1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84,13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1705000000000 18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988,3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11,7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1705050050000 18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988,3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11,7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 муниципальных образова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1705050050019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88,3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11,7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11705050050042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 096 460,24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 777 894,6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318 565,63</w:t>
            </w:r>
          </w:p>
        </w:tc>
      </w:tr>
      <w:tr>
        <w:trPr>
          <w:trHeight w:val="368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 096 460,24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 919 144,1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77 316,11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0201000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81 8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319 99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61 81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0201001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81 8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319 99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61 810,0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0201001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81 8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319 99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61 810,0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000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122 759,43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87 780,3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4 979,12</w:t>
            </w:r>
          </w:p>
        </w:tc>
      </w:tr>
      <w:tr>
        <w:trPr>
          <w:trHeight w:val="69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2077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6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65 000,00</w:t>
            </w:r>
          </w:p>
        </w:tc>
      </w:tr>
      <w:tr>
        <w:trPr>
          <w:trHeight w:val="53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2077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65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65 000,00</w:t>
            </w:r>
          </w:p>
        </w:tc>
      </w:tr>
      <w:tr>
        <w:trPr>
          <w:trHeight w:val="125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2088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5 694,7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5 708,4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9 986,29</w:t>
            </w:r>
          </w:p>
        </w:tc>
      </w:tr>
      <w:tr>
        <w:trPr>
          <w:trHeight w:val="140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2088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5 694,7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5 708,4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9 986,29</w:t>
            </w:r>
          </w:p>
        </w:tc>
      </w:tr>
      <w:tr>
        <w:trPr>
          <w:trHeight w:val="87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2089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9 371,9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9 371,9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3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208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9 371,9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9 371,9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2145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9 75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9 7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2145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9 75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9 7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999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72 942,83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2 9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79 992,83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72 942,83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2 9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79 992,83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2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 0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2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4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 2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0202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2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64 742,83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3 9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0 792,83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00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420 645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840 186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580 458,25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01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00 0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01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00 000,0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03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7 411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7 411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03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7 411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7 411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04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 8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 573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 227,00</w:t>
            </w:r>
          </w:p>
        </w:tc>
      </w:tr>
      <w:tr>
        <w:trPr>
          <w:trHeight w:val="58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0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 8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 573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 227,00</w:t>
            </w:r>
          </w:p>
        </w:tc>
      </w:tr>
      <w:tr>
        <w:trPr>
          <w:trHeight w:val="7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13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8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200,00</w:t>
            </w:r>
          </w:p>
        </w:tc>
      </w:tr>
      <w:tr>
        <w:trPr>
          <w:trHeight w:val="66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13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8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200,00</w:t>
            </w:r>
          </w:p>
        </w:tc>
      </w:tr>
      <w:tr>
        <w:trPr>
          <w:trHeight w:val="54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20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100,00</w:t>
            </w:r>
          </w:p>
        </w:tc>
      </w:tr>
      <w:tr>
        <w:trPr>
          <w:trHeight w:val="51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20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1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3021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4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 2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3 000,00</w:t>
            </w:r>
          </w:p>
        </w:tc>
      </w:tr>
      <w:tr>
        <w:trPr>
          <w:trHeight w:val="34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3021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4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 2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3 0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22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22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24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031 734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13 425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18 308,25</w:t>
            </w:r>
          </w:p>
        </w:tc>
      </w:tr>
      <w:tr>
        <w:trPr>
          <w:trHeight w:val="43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2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031 734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13 425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18 308,25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2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80 434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3 160,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7 273,25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2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700 6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916 65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83 95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020302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8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3 715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4 485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302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2 5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9 9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2 600,00</w:t>
            </w:r>
          </w:p>
        </w:tc>
      </w:tr>
      <w:tr>
        <w:trPr>
          <w:trHeight w:val="94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26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3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3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7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26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3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3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27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6 4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 077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2 323,00</w:t>
            </w:r>
          </w:p>
        </w:tc>
      </w:tr>
      <w:tr>
        <w:trPr>
          <w:trHeight w:val="46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27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6 4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 077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2 323,00</w:t>
            </w:r>
          </w:p>
        </w:tc>
      </w:tr>
      <w:tr>
        <w:trPr>
          <w:trHeight w:val="98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3029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9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200,00</w:t>
            </w:r>
          </w:p>
        </w:tc>
      </w:tr>
      <w:tr>
        <w:trPr>
          <w:trHeight w:val="906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302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9 2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200,00</w:t>
            </w:r>
          </w:p>
        </w:tc>
      </w:tr>
      <w:tr>
        <w:trPr>
          <w:trHeight w:val="1228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69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6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000,00</w:t>
            </w:r>
          </w:p>
        </w:tc>
      </w:tr>
      <w:tr>
        <w:trPr>
          <w:trHeight w:val="124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306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6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000,00</w:t>
            </w:r>
          </w:p>
        </w:tc>
      </w:tr>
      <w:tr>
        <w:trPr>
          <w:trHeight w:val="84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90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 000,00</w:t>
            </w:r>
          </w:p>
        </w:tc>
      </w:tr>
      <w:tr>
        <w:trPr>
          <w:trHeight w:val="71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090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 0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999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706 1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06 1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706 1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06 1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3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0203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6 1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6 100,00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000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71 255,81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71 187,0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00 068,74</w:t>
            </w:r>
          </w:p>
        </w:tc>
      </w:tr>
      <w:tr>
        <w:trPr>
          <w:trHeight w:val="621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012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74 41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7 86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550,00</w:t>
            </w:r>
          </w:p>
        </w:tc>
      </w:tr>
      <w:tr>
        <w:trPr>
          <w:trHeight w:val="764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012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74 41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7 86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550,00</w:t>
            </w:r>
          </w:p>
        </w:tc>
      </w:tr>
      <w:tr>
        <w:trPr>
          <w:trHeight w:val="9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4012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4 41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 86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550,00</w:t>
            </w:r>
          </w:p>
        </w:tc>
      </w:tr>
      <w:tr>
        <w:trPr>
          <w:trHeight w:val="9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0204012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09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014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8 825,43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8 606,6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 218,74</w:t>
            </w:r>
          </w:p>
        </w:tc>
      </w:tr>
      <w:tr>
        <w:trPr>
          <w:trHeight w:val="85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01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8 825,43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8 606,6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 218,74</w:t>
            </w:r>
          </w:p>
        </w:tc>
      </w:tr>
      <w:tr>
        <w:trPr>
          <w:trHeight w:val="88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401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07 739,16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2 940,8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34 798,30</w:t>
            </w:r>
          </w:p>
        </w:tc>
      </w:tr>
      <w:tr>
        <w:trPr>
          <w:trHeight w:val="722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0204014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1 086,27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 665,8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 420,44</w:t>
            </w:r>
          </w:p>
        </w:tc>
      </w:tr>
      <w:tr>
        <w:trPr>
          <w:trHeight w:val="90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4025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 4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1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300,00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4025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 4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1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300,00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99900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5 620,38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5 620,3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5 620,38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5 620,3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 20204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 620,38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 620,3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0204999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0000000000 000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141 249,5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1 249,52</w:t>
            </w:r>
          </w:p>
        </w:tc>
      </w:tr>
      <w:tr>
        <w:trPr>
          <w:trHeight w:val="55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5000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141 249,5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1 249,52</w:t>
            </w:r>
          </w:p>
        </w:tc>
      </w:tr>
      <w:tr>
        <w:trPr>
          <w:trHeight w:val="547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1905000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97 147,9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 147,99</w:t>
            </w:r>
          </w:p>
        </w:tc>
      </w:tr>
      <w:tr>
        <w:trPr>
          <w:trHeight w:val="51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21905000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9 214,2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214,26</w:t>
            </w:r>
          </w:p>
        </w:tc>
      </w:tr>
      <w:tr>
        <w:trPr>
          <w:trHeight w:val="493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259"/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bookmarkEnd w:id="4"/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 21905000050000 151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4 887,2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887,27</w:t>
            </w:r>
          </w:p>
        </w:tc>
      </w:tr>
      <w:tr>
        <w:trPr>
          <w:trHeight w:val="915" w:hRule="atLeast"/>
        </w:trPr>
        <w:tc>
          <w:tcPr>
            <w:tcW w:w="4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2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2. Расходы бюджета</w:t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22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45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RANGE!A13"/>
            <w:r>
              <w:rPr>
                <w:b/>
                <w:bCs/>
              </w:rPr>
              <w:t>Расходы бюджета - всего</w:t>
            </w:r>
            <w:bookmarkEnd w:id="5"/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96000000000000 000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3 785 418,72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111 491,32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 673 927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0 0000000 000 000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106 091,84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41 422,68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364 669,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0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 149,7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6 950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00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7 8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 48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4 33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00204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7 8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 48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4 33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0020400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0 4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 398,0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3 041,9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20%3AD22"/>
            <w:r>
              <w:rPr/>
              <w:t>Расходы</w:t>
            </w:r>
            <w:bookmarkEnd w:id="6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 4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398,0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041,9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1"/>
            <w:r>
              <w:rPr/>
              <w:t>Оплата труда и начисления на выплаты по оплате труда</w:t>
            </w:r>
            <w:bookmarkEnd w:id="7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8" w:name="RANGE!D21"/>
            <w:r>
              <w:rPr/>
              <w:t>1 690 440,00</w:t>
            </w:r>
            <w:bookmarkEnd w:id="8"/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398,0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041,9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19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 333,0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862,9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24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17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0020400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12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00204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97,3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52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7,3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32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7,3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32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3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32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00204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688,1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 841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7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479,4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 310,5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 2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60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129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7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3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35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754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19,1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80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08,6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31,3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00204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08,6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91,3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 2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666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 613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по осуществлению внешнего муниципального финансового контрол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52106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 2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666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 613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5210601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 4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666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 813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5210601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 4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666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813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5210601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 4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666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813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5210601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 60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851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756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5210601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87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14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7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3 5210601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5210601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5210601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3 5210601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62 308,1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01 770,5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60 537,5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25 539,1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 374 534,5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51 004,5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4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60 296,1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82 941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77 354,8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400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93 973,2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76 498,6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17 474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93 973,2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6 498,6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7 474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93 973,2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6 498,6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7 474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38 16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5 795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2 369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5 808,2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 703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5 104,8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400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7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12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7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2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2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7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12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4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 28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704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578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625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78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625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78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417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82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20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99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9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9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4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21 415,1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236,8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 178,2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 415,1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236,8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178,2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 415,1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236,8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178,2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75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5,1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0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58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22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03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445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158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 47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515,9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955,0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6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58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06,5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400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4,7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4,7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7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7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400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7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7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ва администраци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8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5 24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 593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 64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800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1 24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 593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 64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800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 24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593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 64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800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 24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593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 64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800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4 36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080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85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800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87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51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6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20800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800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800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20800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3 76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23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66 53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тдельных государственных полномочий Ленинградской областив области Архивного дел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 3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727,5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92,4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01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 4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770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 649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1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4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770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9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1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4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770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9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1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445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084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1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04 521020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57,0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42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1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57,0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2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1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57,0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2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1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48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1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1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8,5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1,4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04 521020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7 69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 952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744,5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02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7 30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676,5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630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 30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676,5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630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 30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676,5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630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044,5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875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8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5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02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02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5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64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5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4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5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4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5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04 521020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79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50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9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0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9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0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8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1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8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02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2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58,1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41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2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58,1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41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3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8,1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3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8,1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3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8,1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3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3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28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 61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013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603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28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51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517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1 996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51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17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996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51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17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996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8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84,6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35,3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9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33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60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28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28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40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3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45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8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3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2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8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3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2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3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6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2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2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28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9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32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1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32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28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4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 720,7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6 279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2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4 16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475,1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 691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 16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475,1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691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 16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475,1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691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 7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511,0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208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44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964,1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82,8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2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12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2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8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19,6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120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9,6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60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9,6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60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9,6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0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86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0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78,9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98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99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73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419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7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62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2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7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62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ЛО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5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5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5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5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9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90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236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9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90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6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9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0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6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9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0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6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5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2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236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исполнения части полномочий администрации Бокситогорского городского поселения за счет межбюджетных трансфертов из бюджета Бокситогорского городского по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00 53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514 917,2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85 617,7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3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2 626,7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7 034,2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15 592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2 626,7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7 034,2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 592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2 626,7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7 034,2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 592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0 86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 424,5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 444,4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1 757,7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 609,6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 148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3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12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3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545,2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14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30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145,2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14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30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145,2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14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30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5,2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14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0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63,0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48,0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6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1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6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1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6,5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6,5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3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6,5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6,5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осуществлению градостроительной 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116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083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6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 199,4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362,3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837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199,4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2,3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837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199,4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2,3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837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718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973,3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745,1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480,9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9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1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04 5210606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88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2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46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89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9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93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3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6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1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99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4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4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6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4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4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9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16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10609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16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9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6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9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6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9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4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4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10609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0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 в Ленинград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21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52210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210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52210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 Развитие муниципальной службы в Бокситогорском муниципальном районе 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7950449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7950449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7950449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7950449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7950449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7950449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7950449 12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7950449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7950449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7950449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7950449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 357 606,2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7 710,6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9 895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60 0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8 619,4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1 400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204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860 0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8 619,4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1 400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20400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16 2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1 933,1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4 291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6 2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1 933,1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4 291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6 2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1 933,1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4 291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6 97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3 489,7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3 488,2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 24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443,3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03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20400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12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2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204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28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660,5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621,4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28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60,5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21,4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28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60,5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21,4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2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0,5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221,4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204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9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51,7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41,2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4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4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8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56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9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56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3,9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204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8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8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7 586,2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91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8 495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218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177,7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222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218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8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227,7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272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18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27,7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272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18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27,7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272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18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45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39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18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18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4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88,4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53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218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18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18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24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260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239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245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260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239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45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60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239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45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60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239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45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8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23,5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64,4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45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1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37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4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24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99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247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99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47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9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47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9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47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2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247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по кассовому  исполнению бюджетов  поселений и осуществлению контроля  за  кассовым  исполнением  бюдже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60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1 086,2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 152,6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5 933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604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1 249,7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 564,1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5 685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1 249,7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 564,1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685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1 249,7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 564,1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685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 725,6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333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391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524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230,2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293,8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5210604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16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16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16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6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16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6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242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16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6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06 521060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4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97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4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4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7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4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5210604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4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7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4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8 039,6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8 03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1 07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8 039,6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8 03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1 0700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8 039,6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8 03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сред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11 0700500 87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8 039,6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8 03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1 0700500 87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8 039,6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8 03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1 0700500 870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8 039,6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8 039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558 037,8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78 791,6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79 246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002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002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002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002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002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2 899,8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931,5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1 968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 по выплате агентских комиссий и вознагражд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01 83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1 83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1 83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1 831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03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3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3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адровой подготовки специалистов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08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4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08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8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8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8 12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08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4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8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8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08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рганов местного самоуправления статистической и иной информацией о социально-экономическом развит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1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1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11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11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11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3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0 89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0 891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13 0920331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0 89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0 891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31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89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891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31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89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891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31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89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891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3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37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37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37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37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диспансеризации лиц, замещающих должности в органах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6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9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6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9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1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1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1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по исполнению муниципальных функ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6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 018,3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 081,5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 936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2036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 018,3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081,5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 936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018,3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081,5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936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2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728,3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1,5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936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2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3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9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2 244 22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152,3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2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34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47,2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3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20362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обеспечению хозяйственного обслужи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3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18 83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6 008,0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92 829,9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3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18 83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6 008,0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92 829,9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39900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3 7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5 375,1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 414,8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3 7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 375,1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 414,8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3 7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 375,1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 414,8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7 18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 929,0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 251,9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 60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446,1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 162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39900 1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17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7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7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7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11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399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1 539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 426,0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4 113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5 269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 726,0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543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5 269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 726,0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543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 069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060,2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8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2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665,8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34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 27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 5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97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9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39900 24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34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4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3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3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3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399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30 034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2 993,1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7 041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4 926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 784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7 142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0 906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5 674,7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5 232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8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8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22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 850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449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6 68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6 772,5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 911,4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 23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051,8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 182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0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9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910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5 10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 208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9 899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5 98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95,8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6 692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 1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 912,9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 207,0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939900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60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60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939900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60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13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8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 702,7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5 597,2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осуществление полномочий по хозяйственному обеспечению исполнения полномочий администрации Бокситогорского городского поселения за счет межбюджетных трансфертов из бюджета Бокситогорского городского по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521061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3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 702,7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 597,2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5210611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206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 793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206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793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206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793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827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072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379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72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5210611 1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1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11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11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5210611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521061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1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095,8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 204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69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430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69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30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4 22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81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18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226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773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226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773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13 5210611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11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части полномочий по владению, пользованию и распоряжению имуществом, находящимся в собственности Бокситогорского городского по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521062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521062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2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22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5210622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6 749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1 250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Повышение эффективности использования социально-значимых объектов недвижимости в области дорожного хозяйств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1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1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1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1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1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 Энергосбережение и повышение энергетической эффективности  Бокситогорского муниципального района  Ленинградской области на 2010 -2015 годы и перспективу до 2020 год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113 795044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29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70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4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29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70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4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9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0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4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9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0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Обеспечение Ефимовского городского поселения, Анисимовского, Большедворского, Борского, Заборьевского, Климовского, Подборовского,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4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47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7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7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7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 Развитие муниципальной службы в Бокситогорском муниципальном районе 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49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1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49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12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49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244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244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49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Развитие системы защиты прав потребителей в Бокситогорском муниципальном районе Ленинградской области на 2012-20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7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795047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7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7950472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42 32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0 943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61 377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4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7 41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 860,1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1 550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4 00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7 41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 860,1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1 550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4 00138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7 41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 860,1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1 550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4 0013800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83 24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 632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 614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 24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 632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 614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 24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 632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 614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 74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 100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 646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31,1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68,8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4 0013800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4 00138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27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4 0013800 24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58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58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8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8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3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8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8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3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8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8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4 00138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87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04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73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7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4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73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7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4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73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4 00138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7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4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73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43 4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7 800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5 609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07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4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4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Правительства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07004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4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4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070040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4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4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700401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4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4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700401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4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4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218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21801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21801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21801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21801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309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25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46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5210609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9 25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46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5210609 54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25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46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5210609 54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25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46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5210609 540 25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25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46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5210609 540 25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25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46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79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15 24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26 515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8 732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едомственная целевая программа " Обеспечение мероприятий гражданской обороны, защиты населения и территории Бокситогорского муниципального района  от чрезвычайных ситуаций на 2012 год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796040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15 24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26 515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8 732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7960406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1,9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3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1,9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8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1,9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8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1,9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8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7960406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04 74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1 133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3 60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 17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 483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3 68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 17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 483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3 68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1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1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6 46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771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3 68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57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13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7960406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7960406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314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282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 217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14 79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282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 217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едомственная целевая программа "Профилактика правонарушений в  Бокситогорском муниципальном районе  на 2013 год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14 796042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282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 217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14 7960427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 7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267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492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8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7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492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8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7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492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07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492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14 7960427 36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6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36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6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360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6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360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6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14 7960427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67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7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7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14 7960427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7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075 887,6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82 800,5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93 087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5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5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Развитие сельского хозяйства на территории Бокситогорского муниципального района Ленинградской области на 2013 - 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5 795040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5 7950407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5 7950407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5 7950407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5 7950407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5 7950407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8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5 620,3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5 620,3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408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5 620,3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5 620,3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8 521031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9 481,4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9 481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8 5210313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9 481,4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9 481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8 5210313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9 481,4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9 481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8 5210313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9 481,4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9 481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8 5210313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9 481,4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9 481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мер социальной поддержки отдельных категорий инвалидов, проживающих в Ленинградской области.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8 521031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138,8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138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8 5210315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138,8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138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8 5210315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38,8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38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8 5210315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38,8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38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8 5210315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38,8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38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53 267,2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0 707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62 559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409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09 706,2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8 507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91 198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521030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5210307 24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307 24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307 243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307 243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части полномочий  на содержание автомобильных дорог местного знач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521060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09 706,2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8 507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91 198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5210605 24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9 37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9 37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 37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 37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3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 37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 37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3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 37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 37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5210605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 397,3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 197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897,3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97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897,3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97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4 224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67,3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67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5210605 54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 552,6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8 410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 142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54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 552,6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 410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 142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540 25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 552,6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 410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 142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540 25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 552,6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 410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 142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409 5210605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2 383,2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7,5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1 485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 383,2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 897,5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485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 383,2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 897,5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485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5210605 810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 383,2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 897,5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485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ЦП "Повышение безопасности дорожного движения в БМР ЛО на 2013-2014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795042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795042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50423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50423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50423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50423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50423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50423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50423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79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3 56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3 56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Ремонт автомобильных дорог общего пользования, дворовых территорий многоквартирных домов, проездов к дворовым территориям многоквартирных домов на территории Бокситогорского городского поселения БМР ЛО с привлечением субсидий из областного бюджета в 2012 году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796046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3 56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3 56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796046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3 56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3 56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60464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 56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 56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60464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 56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 56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7960464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 56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 56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861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13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0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861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13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0 521010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861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13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0 5210102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861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13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0 5210102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 303,8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1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 13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0 5210102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 303,8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1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 13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0 5210102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 303,8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1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 13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0 5210102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696,1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696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0 5210102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920,6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920,6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0 5210102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75,5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75,5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0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85 61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23 3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7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5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521061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521061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5210613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5210613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5210613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мероприятий долгосрочной целевой программы по обеспечению поселений документами территориального планир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412 521064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5210647 54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5210647 54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5210647 540 25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5210647 540 25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0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18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8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Развитие и поддержка малого и среднего предпринимательства на территории Бокситогорского муниципального района Ленинградской области на 2013 -2015 годы 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0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01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01 244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01 244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Развитие сельского хозяйства на территории Бокситогорского муниципального района Ленинградской области на 2013 - 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0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07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07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07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07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ЦП "Повышение безопасности дорожного движения в БМР ЛО на 2013-2014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2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2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3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3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3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3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3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3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Развитие потребительской кооперации на территории  Бокситогорского муниципального района  на 2013 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28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28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8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8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28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Обеспечение Ефимовского городского поселения, Анисимовского, Большедворского, Борского, Заборьевского, Климовского, Подборовского,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4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50447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47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47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50447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3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52 21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 7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 ООО "Пассажиравтотранс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6147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5 51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7 4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61473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5 51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7 4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61473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5 51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7 4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61473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5 51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7 4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61473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5 51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7 4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ООО "Пикалевопассажиравтотранс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412 796247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26 7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7962473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26 7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62473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 7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62473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 7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7962473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 7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54 860,23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7 708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097 151,9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76 208,2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2 776 208,2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развитию жилищного строи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98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95 707,6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95 707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98010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85 694,7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85 694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98010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85 694,7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85 694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980104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5 694,7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5 694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980104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5 694,7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5 694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9802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5 32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5 32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980201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5 32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5 32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980201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5 32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5 32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980201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5 32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5 32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980201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5 32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5 32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98020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44 689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44 689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98020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44 689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44 689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980204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4 689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4 689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980204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4 689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4 689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500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5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части полномочий по обеспечению.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521061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500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5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5210614 24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500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5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5210614 24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00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5210614 243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00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5210614 243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00,6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502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93 422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4 31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89 110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35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3510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3510500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3510500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3510500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3510500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5 788,0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4 31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1 476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части полномочий по созданию условий для обеспечения жителей поселения услугами торговли и бытового обслужи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521061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1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6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5210615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1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6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5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1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5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1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5 810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1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521061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6 663,0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 68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 976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5210616 24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6 24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6 243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6 243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5210616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6 663,0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 68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4 976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6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63,0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 68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976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6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63,0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 68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976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6 244 224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1 359,0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48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872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6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1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10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5210616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 634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 634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Восстановление категории надежности электроснабжения для социально-значимых объектов и объектов жизнеобеспечения, расположенных на территории Бокситогорского муниципального района Ленинградской области, на 2012-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795047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795047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7950471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7950471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Разработка схемы теплоснабжения Бокситогорского городского поселения до 2028 год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795047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 634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 634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2 7950476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 634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 634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7950476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634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634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7950476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634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634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2 7950476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634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634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85 229,92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3 396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31 833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31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58,6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58,6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31502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58,6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58,6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3150201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58,6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58,6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3150201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6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6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3150201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6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6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3150201 810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6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6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70 181,2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406,3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6 774,9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части полномочий по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521061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44 931,26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2 918,0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2 013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5210617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62 218,1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2 655,0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 563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6 718,1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 655,0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4 063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6 718,1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 655,0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4 063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 85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 85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0 862,1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 655,0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 207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5210617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2 713,0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 263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2 449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 713,0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263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 449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 713,0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263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 449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7 810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 713,0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263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 449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части полномочий по организации ритуальных услуг и содержанию мест захорон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5210618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2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488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 761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5210618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2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88,3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661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8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88,3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8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88,3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8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88,3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5210618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899,8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00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8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99,8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0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8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99,8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0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5210618 810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99,8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0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6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9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9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6000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9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9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60005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9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9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60005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60005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 Энергосбережение и повышение энергетической эффективности  Бокситогорского муниципального района  Ленинградской области на 2010 -2015 годы и перспективу до 2020 год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795044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795044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7950444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7950444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7950444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 859 648,9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615 195,2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 244 453,6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 164 139,4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520 879,5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643 259,9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е дошкольные учрежд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48 767,4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820 380,6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228 386,7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етских дошко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48 767,4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820 380,6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228 386,7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29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26 364,4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3 535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9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6 364,4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3 535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9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6 364,4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3 535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3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 597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9 102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 767,2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4 432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1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9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9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11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27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394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875,9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3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86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3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86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23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06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2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7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09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7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09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1 813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6 940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4 873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7 513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2 214,6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5 298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7 513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2 214,6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5 298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4 22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5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 82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 27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156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44,0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012,4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25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45,5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11,4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4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25,6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 574,3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4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25,6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 574,3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300 584,0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759 312,8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41 271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300 584,0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59 312,8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41 271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300 584,0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59 312,8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41 271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300 584,0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59 312,8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41 271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8 886,8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14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99 741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8 886,8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14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9 741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8 886,8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14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9 741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8 886,8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14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9 741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85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6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3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85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3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851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3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4209900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 16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16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16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16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4209900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16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16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68 8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1 82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015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68 8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1 82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01503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68 8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1 82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01503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8 8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1 82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01503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8 8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1 82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01503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8 8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1 82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52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56 810,4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95 789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обеспечение стимулирующих выплат воспитателям и помощникам воспитателей (младшим воспитателям)  в МОУ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1013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52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56 810,4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95 789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10133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6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4 275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2 524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10133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 275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2 524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10133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 275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2 524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10133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6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463,0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 836,9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10133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812,3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687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10133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75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52 535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3 264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10133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75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 535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3 264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10133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75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 535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3 264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10133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75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 535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3 264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296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52296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296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52296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8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9 0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 Обеспечение пожарной безопасности учреждений образования Бокситогорского муниципального района  Ленинградской области на 2007 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42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9 7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6 3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42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2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2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2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7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2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42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8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0 8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7 2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2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 8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 2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2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 8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 2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2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 8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 21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 Энергосбережение и повышение энергетической эффективности  Бокситогорского муниципального района  Ленинградской области на 2010 -2015 годы и перспективу до 2020 год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44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44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44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44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44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444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44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44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44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Укрепление материально-технической базы учреждений образования Бокситогорского муниципального района в 2013-2015 годах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47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5047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74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74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50474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3 14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 903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 240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(ведомственная) целевая программа "Здоровье дошкольников и школьников Бокситогорского муниципального района ЛО на 2013 год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6040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9 2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 056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175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6040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 36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3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175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81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81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81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81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81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81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55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93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362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93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15,4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722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60402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 86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 86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6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6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6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6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2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6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6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ведомственная целевая прграмма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604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 91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84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1 7960403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 91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84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3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91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4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3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91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4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1 7960403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91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4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0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 864 756,87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414 240,9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450 515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4 150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16 638,2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67 512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школ-детских садов, школ начальных, неполных и средн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4 150,9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16 638,2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67 512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 958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5 041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958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041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958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041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421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578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36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463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1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70,7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29,2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70,7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9,2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7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1,2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7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1,2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8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11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8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 194,3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618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576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344,3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898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446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344,3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898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446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93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6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2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484,3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5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29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8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1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2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98 735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08 663,0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90 072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4 285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5 093,1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9 191,9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1 785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5 093,1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 691,9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4 22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2 354,1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5 145,8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18,1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933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084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 26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5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 461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4 4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 569,8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 880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4 4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 569,8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 880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4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95 049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53 350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4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 049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3 350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4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 049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3 350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4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 049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3 350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7 12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 163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53 957,5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7 12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163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 957,5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7 12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163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 957,5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7 121,5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163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 957,5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85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730,0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14,0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1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85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730,0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14,0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1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851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730,09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14,0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1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19900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8 769,9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169,9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8 769,9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2 169,9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19900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8 769,91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2 169,9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3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106 849,1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16 957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89 891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по внешкольной работе с деть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3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106 849,1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16 957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89 891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39900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778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30 464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48 235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39900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78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30 464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8 235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39900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78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30 464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8 235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39900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78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30 464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8 235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39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28 149,1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1 656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39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 149,1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1 656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39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 149,1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1 656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39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 149,14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1 656,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е дом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4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3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 913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0 986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етских дом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4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3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 913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0 986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499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499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6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 961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 338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5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11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5 288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5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11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5 288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4 22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618,8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 481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 0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32,1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67,8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49900 85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0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85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0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851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0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249900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249900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 0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я в области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3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2 592,83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 472,6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99 120,2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истанционное образование детей-инвалид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3614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842,83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842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3614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842,83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842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14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842,83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842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14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842,83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842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14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842,83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842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дернизация региональных систем обще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3621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29 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 472,6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46 277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3621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3621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9 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 472,6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277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8 1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472,6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 677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8 1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472,6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 677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43621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43621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1 8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7 138,2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34 701,7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Ежемесячное денежное вознаграждение за классное руковод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00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44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4 498,2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 701,7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00900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197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202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0900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197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202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0900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197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202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0900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62,8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037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0900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34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165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00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7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300,9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7 499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0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7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 300,9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 499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0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7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 300,9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 499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0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7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 300,9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 499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015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7 6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6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0150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1503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1503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1503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01503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7 6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6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1503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 6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6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1503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 6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6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01503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 6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6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20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267 005,3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939 094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муниципальных детских дом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11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7 981,1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92 018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114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4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5 302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 697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5 302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9 697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5 302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9 697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1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 249,7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 150,2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052,9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 547,0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114 1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12,2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87,7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2,2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87,7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2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7,7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2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7,7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11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114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8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511,5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8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1,5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8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1,5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8,4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1,5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11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 204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 795,5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0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9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0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9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0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9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 500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 499,5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 500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 499,5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114 3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3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321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321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114 85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85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851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114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73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26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3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26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114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3,3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26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ирование 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22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00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159 024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847 075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221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8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31 120,6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50 079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8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1 120,6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0 079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8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1 120,6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0 079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23 91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1 411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92 503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7 28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 708,7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 576,2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221 1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32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267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1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32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67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11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32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67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11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32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67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22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221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98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269 604,5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13 195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8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69 604,5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13 195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8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69 604,5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13 195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8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69 604,5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13 195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10221 6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5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5 666,1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 233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6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5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 666,1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 233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62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5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 666,1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 233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10221 62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5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 666,1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 233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26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86 110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78 889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29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26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86 110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78 889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5229500 45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26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86 110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78 889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29500 451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6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6 110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78 889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5229500 451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6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6 110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78 889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98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81 854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6 345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 Обеспечение пожарной безопасности учреждений образования Бокситогорского муниципального района  Ленинградской области на 2007 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42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3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1 854,9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41 445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42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 066,5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133,4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2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066,5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 133,4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2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066,5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 133,4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2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08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10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970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2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11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956,0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162,9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42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27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7 788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9 311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2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7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7 788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9 311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2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7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7 788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9 311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2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7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7 788,3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9 311,6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 Энергосбережение и повышение энергетической эффективности  Бокситогорского муниципального района  Ленинградской области на 2010 -2015 годы и перспективу до 2020 год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44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44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44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44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44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444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44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44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44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Укрепление материально-технической базы учреждений образования Бокситогорского муниципального района в 2013-2015 годах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47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5047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74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74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50474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36 12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2 150,2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33 973,7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(ведомственная) целевая программа "Здоровье дошкольников и школьников Бокситогорского муниципального района ЛО на 2013 год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 2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540,7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 727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15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84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2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15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84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2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15,2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84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2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 4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125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 342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2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 4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125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342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2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 4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125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342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2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 4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125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342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ведомственная целевая прграмма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78 85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4 609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4 246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3 1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90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1,2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169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1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90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1,2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9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11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90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1,2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9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11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0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1,2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9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11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3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 90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4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 8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50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8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50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8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0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3 24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79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4 371,0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85 328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 62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2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3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 62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2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3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 62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26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3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 07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2 245,0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 828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3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 07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2 245,0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 828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8 71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 378,6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9 339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 44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607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838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85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87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771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79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71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6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5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5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377,2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22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58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2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06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27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71,3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5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7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71,3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2 7960403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6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084,6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543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6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084,6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543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6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084,6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543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2 7960403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62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084,6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543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2 020,6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0 088,8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1 931,7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43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для детей и молодеж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43101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43101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101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10100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43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 521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4 21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43202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 7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 521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4 21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43202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621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 578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581,8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253,1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28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537,8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49,1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888,7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1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2,5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166,8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36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930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4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04,0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439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618,1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250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618,15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250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43202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7 5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 6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 5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6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 5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6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43202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 5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6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52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984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 215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" Комплексные меры противодействия злоупотреблению наркотиками и их незаконному обороту на территории ЛО на 2012-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52212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52212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52212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52212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52212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5221200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5228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984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 215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5228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984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 215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5228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984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215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5228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984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215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5228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984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215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080,6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58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497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Молодежь Бокситогорского муниципального района "на 2013 -2015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795041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080,6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58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497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7 795041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080,6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58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497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7950411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080,6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9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89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7950411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80,6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8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7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7950411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5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7950411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80,6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9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41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7950411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30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9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7950411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7950411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7 7950411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18 7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19 985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98 746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3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2 251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0 248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35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2 251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0 248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359900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9 751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0 248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359900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9 751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 248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359900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9 751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 248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359900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9 751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 248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359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359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359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359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5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6 978,7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4 021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учебно-методических кабинетов, централизованных бухгалтерий, групп хозяйственного обслуживания, учебных фильмот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52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6 978,7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4 021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529900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6 261,9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5 738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 261,9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 738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 261,9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 738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 975,9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 024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286,0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713,9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529900 1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7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11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5299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529,6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970,3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29,6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70,3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29,6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70,3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89,5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10,4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2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0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9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5299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0 78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59,1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725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8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8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8,2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 471,7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8,2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71,7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4529900 85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85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4529900 852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14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8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281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6 418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140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281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0 418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140500 6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281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0 418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0 6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 281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0 418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0 62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 281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0 418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0 62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 281,8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0 418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автономное учреждение "Хозяйственно-эксплуатационная служб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1405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140501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1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1 244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1 244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автономное учреждение "Сервисный центр обслуживания учреждений образования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14050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14050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2 244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140502 244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7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015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7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01503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01503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01503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01503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01503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01503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01503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01503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460,6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939,3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1024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607,5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292,4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10243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607,5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392,4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3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07,5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92,4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3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07,5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92,4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3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32,2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67,7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3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75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24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1024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3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3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3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1024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853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646,9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10244 1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343,8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6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4 1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43,8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656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4 11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43,8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656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4 11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28,7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771,2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4 11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5,0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84,9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10244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9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90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4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9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90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4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3,2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,7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10244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9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54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30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927,1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80 172,8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ЦП "Укрепление материально-технической базы образовательных учреждений ЛО на 2013-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22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4 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4 7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22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4 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4 7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22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4 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4 7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22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4 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4 7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2200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4 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4 7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8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 3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927,1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 422,8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89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40,7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99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8900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40,7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99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8900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40,7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99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8900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40,7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99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8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3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986,4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 323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8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3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986,4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323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8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3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986,4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323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8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3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986,4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323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9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95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95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95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52295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95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52295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 95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9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целевая программа " Обеспечение пожарной безопасности учреждений образования Бокситогорского муниципального района  Ленинградской области на 2007 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795042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 95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9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795042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5042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5042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5042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7950420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 55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50420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55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50420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55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50420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554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79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1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1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ведомственная целевая программа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79604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1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1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709 7960403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1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1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60403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 1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 1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60403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 1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 1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709 7960403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 1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 1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06 969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55 828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51 140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06 969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55 828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51 140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44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28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9 91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98 29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44002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44002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44002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44002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44002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К, клубы и прочие учреждения культу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440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2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8 11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4 09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4409900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2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8 11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4 09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4409900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2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 11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4 09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4409900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2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 11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4 09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4409900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2 2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 11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4 09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52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52202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5220200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5220200 242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5220200 242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78 765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5 915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2 849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Культура  Бокситогорского муниципального района на 2013 -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795042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78 765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5 915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2 849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795042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36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0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044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36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0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044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3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6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3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22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60,6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64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7950422 54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30 065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 065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54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0 065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065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540 25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0 065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065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540 25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0 065,08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065,0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801 7950422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8 33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5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2 80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8 33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5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 80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8 33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5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 80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801 7950422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8 335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5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 80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35 0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76 756,3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58 303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74 4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36 598,0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37 831,9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47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0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470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0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4709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0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4709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4709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4709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9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5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8 971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13 728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521024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5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8 971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13 728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5210245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8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8 971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7 128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5210245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 971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7 128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5210245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 971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7 128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5210245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 971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7 128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5210245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5210245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5210245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5210245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0 1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6 133,8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96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Развитие материально-технической базы учреждений здравоохранения и обеспечение готовности медицинских сил к ЧС на 2013-2014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795043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0 1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6 133,8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96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1 7950435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0 1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6 133,8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96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7950435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 1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6 133,8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96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7950435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 1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6 133,8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96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1 7950435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 1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6 133,8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96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 158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6 241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47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5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4709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5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4709900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5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4709900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5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4709900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5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4709900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5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6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33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521024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6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33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5210245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6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33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5210245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6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33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5210245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6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33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5210245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6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33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736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 263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Развитие материально-технической базы учреждений здравоохранения и обеспечение готовности медицинских сил к ЧС на 2013-2014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795043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736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 263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2 7950435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736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 263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7950435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736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2 263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7950435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736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2 263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2 7950435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736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2 263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4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4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4 521024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4 5210245 6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4 5210245 6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4 5210245 61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4 5210245 61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4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Развитие материально-технической базы учреждений здравоохранения и обеспечение готовности медицинских сил к ЧС на 2013-2014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4 795043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4 7950435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4 7950435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4 7950435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4 7950435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9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5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9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5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Развитие материально-технической базы учреждений здравоохранения и обеспечение готовности медицинских сил к ЧС на 2013-2014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9 795043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5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909 7950435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5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9 7950435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5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9 7950435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5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909 7950435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53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53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561 33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547 283,3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014 054,6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8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431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7 768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1 49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8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431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7 768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платы к пенсиям государственных служащих субъекта РФ и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1 49101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8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431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7 768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1 4910100 3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8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431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7 768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4910100 3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8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 431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7 768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4910100 321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3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4910100 321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3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4910100 321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 839,6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7 160,3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4910100 321 26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 839,6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7 160,3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249 6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933 665,0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16 014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753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50 089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3 010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29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3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9 57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4 22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2901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3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9 57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4 22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2901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 57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 22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2901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2901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2901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 07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 52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2901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 07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 52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34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3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2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гражданам на приобретение жиль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3401 3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8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3401 3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3401 322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3401 322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6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3401 44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3401 441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3401 441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жильем отдельных категорий граждан, установленных ФЗ от 12.01.1995 № 5-ФЗ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34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1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гражданам на приобретение жиль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3403 3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1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3403 3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1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3403 322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1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3403 322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1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1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46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9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4601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9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601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601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601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601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601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48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8 616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1 383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4800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8 616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1 383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800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 616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 383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800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8,4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1,5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800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3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6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800 31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1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4,8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800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5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508,5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 891,4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4800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5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 508,5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 891,4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553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5533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3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3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3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3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3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553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055534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4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4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4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4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055534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246 08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09 075,0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137 004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3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3 244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3 244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6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6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6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6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6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6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7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987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 012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7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87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012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7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7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7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487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312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7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487,6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312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7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12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87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7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2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87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7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2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87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7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2,32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87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по предоставлению единовременной выплаты лицам, состоящим в браке 50, 60, 70, и 75 л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9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09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9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9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09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1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1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1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7,9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1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4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7,9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1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5 667,9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332,0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1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5 667,9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332,0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3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2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3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2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9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3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2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2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2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9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2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9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0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3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0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3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3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3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3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3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по предоставлению единовременного пособия при рождении ребен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4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4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4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4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5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5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5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5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5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5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16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6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6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16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3-х л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2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5 615,2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 384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24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5 615,2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 384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24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 615,2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 384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24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 615,2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 384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24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 615,2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 384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инвалидов в части выплаты денежной компенсации расходов на бензин, ремонт, ТО транспортных средств и запасные части к ни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0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0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0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0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 от платы за пользование жилым помещением (платы за наем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3 3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3 3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3 321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3 321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транспорте, а также бесплатным проездом один раз в год к месту жительства и обратно к месту учеб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2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3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4 31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2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3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4 31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2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3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4 313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2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3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4 313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2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3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пособие на ребен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1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9 75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3 24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7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1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9 75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3 24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7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9 75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3 24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7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2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57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7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2,0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57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7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 512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1 487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7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 512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1 487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8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2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2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8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2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2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8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2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8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1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8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1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8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9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0 1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3 86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8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9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0 14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3 86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9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8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8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39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8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8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9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00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9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9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9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9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39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0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9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0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0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0 31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0 31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0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0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2 3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2 3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2 321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2 321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25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2 074,7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3 525,2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3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1 1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493,7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 646,2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3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 1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493,7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646,2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3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 14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493,76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646,2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3 61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4 4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7 580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879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3 61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4 4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 580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6 879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3 61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4 4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 580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6 879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3 61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4 4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 580,9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6 879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многодетных семей по предоставлению материнского капитала на третьего ребенка и последующих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246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6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6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246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части полномочий по обеспечению.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61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37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37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614 3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37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37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614 3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37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37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614 321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37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37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614 321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376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37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616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0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10616 3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0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616 3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616 321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10616 321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4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28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28900 36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8900 36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8900 360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8900 360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Социальная поддержка граждан пожилого возраста и инвалидов в Ленинградской области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29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290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90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90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90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5229000 36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9000 36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9000 360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5229000 360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 Создание и сохранение рабочих мест для инвалидов, а также создание ими собственного дела  на 2011-2013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795044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7950445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7950445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7950445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7950445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87 9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08 287,7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9 612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0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05050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050502 31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050502 31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050502 313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050502 313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05210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052102 32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052102 323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052102 323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14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141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141500 31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141500 31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141500 314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141500 314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2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3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4 206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32 193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приемного родител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20131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8 099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1 900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201312 31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8 099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1 900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01312 31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8 099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1 900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01312 313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8 099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1 900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01312 313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8 099,9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1 900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семьям опекунов на содержание подопечных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20131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6 10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50 2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201313 31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6 10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50 2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01313 31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 10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0 2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01313 313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 10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0 2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01313 313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6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 10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0 2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3 680,8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 019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21024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3 680,8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 019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4 5210244 313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3 680,8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 019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10244 313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3 680,8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019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10244 313 26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3 680,8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019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4 5210244 313 26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3 680,8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019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415 55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74 898,6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40 659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07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25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2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Правительства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0700401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25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2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0700401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25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2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0700401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5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0700401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5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0700401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5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58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14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140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140500 63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140500 63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140500 63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140500 630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0150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01502 63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01502 63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01502 63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01502 630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5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015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01503 63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01503 63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01503 63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01503 630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81 6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61 190,6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20 409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оциального обслуживания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204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157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56 044,8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01 755,1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204 6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652 5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0 759,2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01 808,7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4 6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52 5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0 759,2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1 808,7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4 621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52 5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0 759,2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1 808,7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4 621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52 568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0 759,2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1 808,7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204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 2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 285,6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9 946,3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4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 2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 285,6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9 946,3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4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 2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 285,6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9 946,3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4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 2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 285,6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9 946,3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оциальной помощи и социальной защиты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205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3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5 145,77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18 654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205 12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5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1 507,1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75 192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 507,1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5 192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1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6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 507,1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5 192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1 21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1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 015,1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1 384,8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1 21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5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491,9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 808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205 1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2 2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2 21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122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205 24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815,2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184,7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15,2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184,7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2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15,2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184,7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2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3,2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96,7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2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1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2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10205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663,38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636,6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64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342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300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64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342,2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300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22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3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2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223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996,7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03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224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225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3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3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3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3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65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1,1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335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10205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357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21,15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335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3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3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МО на реализацию ДЦП "Улучшение качества жизни детей инвалидов и детей с ограниченными возможностями в ЛО" на 2012-2014 г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1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1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1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15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0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0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15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15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15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1500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1500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1500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1500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1500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1500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89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8900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8900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8900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8900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Формирование доступной среды жизнедеятельности для инвалидов в ЛО в 2011-2013 гг.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91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9100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9100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9100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9100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5229100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9100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9100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5229100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Формирование доступной среды жизнедеятельности для инвалидов в Бокситогорском муниципальном районе" на 2011-2016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7950459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7950459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50459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50459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50459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79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едомственная целевая программа "Социальная поддержка населения Бокситогорского муниципального района на 2013 год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7960409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7960409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60409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60409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60409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60409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60409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6 7960409 622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60409 622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60409 622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6 7960409 622 24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1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2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240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96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10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2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240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96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101 79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2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240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96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ая целевая программа "Развитие физической культуры и спорта в Бокситогорском муниципальном районе на 2013 - 2015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101 7950412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2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240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96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101 7950412 244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2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240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96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7950412 244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71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40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46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7950412 244 22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99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0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7950412 244 22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7950412 244 226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6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99,99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7950412 244 29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65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41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50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7950412 244 3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7950412 244 31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101 7950412 244 3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2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202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202 457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202 45785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202 4578500 81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2 4578500 81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2 4578500 810 24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202 4578500 810 242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0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3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644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6 355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30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644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6 355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долгов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301 065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644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6 355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301 06503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644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6 355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муниципального долга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301 0650300 7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644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6 355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301 0650300 7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4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 355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301 0650300 711 23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4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 355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301 0650300 711 23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6 0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4,81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 355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0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 0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84 667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82 3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1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39 2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41 83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97 3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1 516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3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20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1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1 516013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3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20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1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1 5160130 515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3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20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1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1 5160130 515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0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1 5160130 515 25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0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1 5160130 515 25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7 5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0 9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1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01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20 93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80 7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1 5210247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01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20 93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80 7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1 5210247 511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01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20 93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80 7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1 5210247 511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01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0 93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0 7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1 5210247 511 25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01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0 93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0 7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1 5210247 511 25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01 7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0 935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0 7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3 00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27 8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2 8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8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3 520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2 5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2 5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3 5201503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2 5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2 5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3 5201503 54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2 5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2 5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3 5201503 54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 5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5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3 5201503 540 25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 5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5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3 5201503 540 25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 532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532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3 52100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65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3 5210300 00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65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403 5210300 540 0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65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3 5210300 540 20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65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3 5210300 540 250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65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403 5210300 540 251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65 300,00</w:t>
            </w:r>
          </w:p>
        </w:tc>
        <w:tc>
          <w:tcPr>
            <w:tcW w:w="2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300,00</w:t>
            </w:r>
          </w:p>
        </w:tc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2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1875"/>
            <w:r>
              <w:rPr/>
              <w:t>Результат исполнения бюджета (дефицит / профицит)</w:t>
            </w:r>
            <w:bookmarkEnd w:id="9"/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822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 79000000000000 000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 395 858,48</w:t>
            </w:r>
          </w:p>
        </w:tc>
        <w:tc>
          <w:tcPr>
            <w:tcW w:w="24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05 193,12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477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77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3. Источники финансирования дефицита бюджет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71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213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44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86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A12"/>
            <w:r>
              <w:rPr/>
              <w:t>Источники финансирования дефицита бюджета - всего</w:t>
            </w:r>
            <w:bookmarkEnd w:id="10"/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 90000000000000 000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95 858,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 605 193,12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01 051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 01000000000000 00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59 303,48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000 000,00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59 303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20000000000 7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 000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 000,00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20000050000 7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 000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 000,00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20000000000 8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 000 000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 000 000,00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20000050000 8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 000 000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 000 000,00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30000000000 7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54 303,48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54 303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30100050000 7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54 303,48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54 303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30000000000 8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295 000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00 000,00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29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30100050000 8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295 000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00 000,00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29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 01000000000000 00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6 555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 605 193,12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441 748,1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" w:name="RANGE!A25"/>
            <w:r>
              <w:rPr/>
              <w:t>Изменение остатков средств на счетах по учету средств бюджета</w:t>
            </w:r>
            <w:bookmarkEnd w:id="11"/>
          </w:p>
        </w:tc>
        <w:tc>
          <w:tcPr>
            <w:tcW w:w="9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 01050000000000 00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6 555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 605 193,12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441 748,1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50000000000 5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418 351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9 196 504,89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50000000000 5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418 351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9 196 504,89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50201050000 5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418 351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9 196 504,89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50000000000 6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4 906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 591 311,77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50000000000 6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4 906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 591 311,77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 01050201050000 61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4 906,00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 591 311,77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RANGE!A32"/>
            <w:r>
              <w:rPr/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  <w:bookmarkEnd w:id="12"/>
          </w:p>
        </w:tc>
        <w:tc>
          <w:tcPr>
            <w:tcW w:w="9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 01060000000000 000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18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jc w:val="both"/>
        <w:rPr/>
      </w:pPr>
      <w:r>
        <w:rPr/>
        <w:t>Приложение 2</w:t>
      </w:r>
    </w:p>
    <w:p>
      <w:pPr>
        <w:pStyle w:val="Normal"/>
        <w:ind w:left="504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jc w:val="both"/>
        <w:rPr/>
      </w:pPr>
      <w:r>
        <w:rPr/>
        <w:t>Бокситогорского муниципального района</w:t>
      </w:r>
    </w:p>
    <w:p>
      <w:pPr>
        <w:pStyle w:val="Normal"/>
        <w:ind w:left="5040" w:hanging="0"/>
        <w:jc w:val="both"/>
        <w:rPr/>
      </w:pPr>
      <w:r>
        <w:rPr/>
        <w:t>от 23.07.2013 №96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>О т ч ё 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использовании средств резервного фонда</w:t>
      </w:r>
    </w:p>
    <w:p>
      <w:pPr>
        <w:pStyle w:val="Normal"/>
        <w:jc w:val="center"/>
        <w:rPr/>
      </w:pPr>
      <w:r>
        <w:rPr/>
        <w:t xml:space="preserve">администрации Бокситогорского муниципального района </w:t>
      </w:r>
    </w:p>
    <w:p>
      <w:pPr>
        <w:pStyle w:val="Normal"/>
        <w:jc w:val="center"/>
        <w:rPr/>
      </w:pPr>
      <w:r>
        <w:rPr/>
        <w:t>за 1 полугодие 2013 года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080"/>
        <w:gridCol w:w="1260"/>
        <w:gridCol w:w="1440"/>
      </w:tblGrid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Бокситогорского муниципального района утверждённый на 2013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6,5</w:t>
            </w:r>
          </w:p>
        </w:tc>
      </w:tr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равлено в соответствии с распоряжениями администрации Бокситогорского муниципального района за 1 полугодие  2013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5</w:t>
            </w:r>
          </w:p>
        </w:tc>
      </w:tr>
      <w:tr>
        <w:trPr>
          <w:trHeight w:val="589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разрезе кодов классификации расходов бюджета</w:t>
            </w:r>
          </w:p>
        </w:tc>
      </w:tr>
      <w:tr>
        <w:trPr>
          <w:trHeight w:val="79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здела, подраздел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евой стать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ида расх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, услуг для муниципаль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5</w:t>
            </w:r>
          </w:p>
        </w:tc>
      </w:tr>
      <w:tr>
        <w:trPr>
          <w:trHeight w:val="324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, услуг для муниципаль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18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ЦП «Профилактика правонарушений в БМР на 2013 год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0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, услуг для муниципаль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0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,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ным 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ЦП «Культура Бокситогорского муниципального района на 2013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4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,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4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,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6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6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Субсидии бюджетным 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6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trHeight w:val="4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Субсидии бюджетным  учрежден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567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1"/>
    <w:basedOn w:val="Style11"/>
    <w:qFormat/>
    <w:rPr>
      <w:sz w:val="24"/>
      <w:szCs w:val="24"/>
      <w:lang w:val="ru-RU" w:bidi="ar-SA"/>
    </w:rPr>
  </w:style>
  <w:style w:type="character" w:styleId="Style12">
    <w:name w:val="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9:00Z</dcterms:created>
  <dc:creator>Ковалёва</dc:creator>
  <dc:description/>
  <dc:language>en-US</dc:language>
  <cp:lastModifiedBy>Vasilkova</cp:lastModifiedBy>
  <cp:lastPrinted>2013-07-23T15:42:00Z</cp:lastPrinted>
  <dcterms:modified xsi:type="dcterms:W3CDTF">2013-07-23T11:45:00Z</dcterms:modified>
  <cp:revision>22</cp:revision>
  <dc:subject/>
  <dc:title>Совет депутатов</dc:title>
</cp:coreProperties>
</file>