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 мая  2014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исполнения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кситогорского муниципального района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1-й квартал 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итоги исполнения бюджета Бокситогорского муниципального района за 1-й квартал 2014 года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Принять к сведению информацию администрации Бокситогор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тогах исполнения бюджета Бокситогорского муниципального района за  1 квартал 2014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ьзовании ассигнований резервного фонда администрации Бокситогорского муниципального района за 1 квартал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Администрации Бокситогор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кситогорского муниципального района в 201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Обеспечить выполнение принятых на 2014 год расходных обя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решения возложить на постоянную планово-бюдж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Ф, зам. главы - 2, планово-бюджетной комиссии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0:00Z</dcterms:created>
  <dc:creator>Общий отдел</dc:creator>
  <dc:description/>
  <cp:keywords/>
  <dc:language>en-US</dc:language>
  <cp:lastModifiedBy>Бахтиярова</cp:lastModifiedBy>
  <cp:lastPrinted>2014-05-21T16:42:00Z</cp:lastPrinted>
  <dcterms:modified xsi:type="dcterms:W3CDTF">2014-05-21T12:43:00Z</dcterms:modified>
  <cp:revision>5</cp:revision>
  <dc:subject/>
  <dc:title>                                    СОБРАНИЕ    ПРЕДСТАВИТЕЛЕЙ</dc:title>
</cp:coreProperties>
</file>