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 июля 2014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ind w:left="645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Бокситогорского муниципального района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вое полугодие 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итоги исполнения бюджета Бокситогорского муниципального района за первое полугодие 2014 года,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Бокситогор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 Бокситогорского муниципального района за первое полугодие 2014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ассигнований резервного фонда администрации Бокситогорского муниципального района за  первое  полугодие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Администрации Бокситогор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нять меры по обеспечению поступления доходов, а также по сокращению задолженности по уплате налогов в бюджет Бокситогорского муниципального района в 201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беспечить выполнение принятых на 2014 год расходных обязательств, в том числе за счет средств областного и федерального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опубликование информации о численности муниципальных служащих, работников муниципальных учреждений                        с указанием фактических затрат на их содержание за первое полугодие 2014 года в газете «Новый пу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решения возложить на постоянную планово-бюджетн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, зам. главы – 2, планово-бюджетной комиссии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45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4-07-16T07:48:00Z</dcterms:modified>
  <cp:revision>4</cp:revision>
  <dc:subject/>
  <dc:title>                                    СОБРАНИЕ    ПРЕДСТАВИТЕЛЕЙ</dc:title>
</cp:coreProperties>
</file>