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 финансов 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окситогорского муниципального 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   12  января 2011  №  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 в  приказ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18.12.2009 № 88 « О закреплении полномочий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ора доходов бюджет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соответствии с приказом Минфина России от 28.12.2010 №190н «Об утверждении Указаний о порядке применения бюджетной классификации Российской Федерации»,   П Р И К А З Ы В А 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 Пункт 2 приказ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. дополнить  строками следующего  содержа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875"/>
        <w:gridCol w:w="6157"/>
      </w:tblGrid>
      <w:tr>
        <w:trPr>
          <w:trHeight w:val="35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18 05010 05 0000 180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бюджетов муниципальных  районов от возврата остатков субсидий и субвенций  прошлых  лет  небюджетными  организациями</w:t>
            </w:r>
          </w:p>
        </w:tc>
      </w:tr>
      <w:tr>
        <w:trPr>
          <w:trHeight w:val="35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50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0 05 0000 1</w:t>
            </w: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 бюджетов муниципальных  районов от  возврата остатков субсидий, субвенций и иных межбюджетных трансфертов, имеющих  целевое  назначение, прошлых лет,  из  бюджетов  государственных  внебюджетных  фондов    </w:t>
            </w:r>
          </w:p>
        </w:tc>
      </w:tr>
      <w:tr>
        <w:trPr>
          <w:trHeight w:val="35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 18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50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0 05 0000 1</w:t>
            </w: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 бюджетов муниципальных  районов от  возврата остатков субсидий, субвенций и иных межбюджетных трансфертов, имеющих  целевое  назначение, прошлых лет,  из  бюджетов  поселений    </w:t>
            </w:r>
          </w:p>
        </w:tc>
      </w:tr>
      <w:tr>
        <w:trPr>
          <w:trHeight w:val="35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19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5000 05 0000 15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озврат  остатков  субсидий, субвенций и иных  межбюджетных трансфертов, имеющих целевое  назначение, прошлых лет, из бюджетов муниципальных районов 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сключить  строки  следующего  содержа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875"/>
        <w:gridCol w:w="6157"/>
      </w:tblGrid>
      <w:tr>
        <w:trPr>
          <w:trHeight w:val="35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9 05010 05 0000 180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бюджетов муниципальных  районов от возврата остатков субсидий и субвенций прошлых  лет небюджетными  организациями</w:t>
            </w:r>
          </w:p>
        </w:tc>
      </w:tr>
      <w:tr>
        <w:trPr>
          <w:trHeight w:val="130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50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0 05 0000 1</w:t>
            </w: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 бюджетов муниципальных  районов от  возврата остатков субсидий, субвенций и иных межбюджетных трансфертов, имеющих целевое назначение, прошлых лет, из бюджетов государственных  внебюджетных фондов    </w:t>
            </w:r>
          </w:p>
        </w:tc>
      </w:tr>
      <w:tr>
        <w:trPr>
          <w:trHeight w:val="35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50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0 05 0000 1</w:t>
            </w: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 бюджетов муниципальных  районов от  возврата остатков субсидий, субвенций и иных межбюджетных трансфертов, имеющих  целевое  назначение, прошлых лет,  из  бюджетов  поселений    </w:t>
            </w:r>
          </w:p>
        </w:tc>
      </w:tr>
      <w:tr>
        <w:trPr>
          <w:trHeight w:val="35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1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5000 05 0000 15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озврат  остатков  субсидий, субвенций и иных  межбюджетных трансфертов, имеющих целевое  назначение, прошлых лет, из бюджетов муниципальных районов 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  <w:lang w:val="en-US"/>
        </w:rPr>
      </w:pPr>
      <w:r>
        <w:rPr>
          <w:sz w:val="24"/>
          <w:szCs w:val="24"/>
        </w:rPr>
        <w:t>2. Контроль  за  исполнением  настоящего  Приказа  оставляю  за  собой.</w:t>
      </w:r>
    </w:p>
    <w:p>
      <w:pPr>
        <w:pStyle w:val="Normal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тета                                                     В.В. Дягилев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94" w:gutter="284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ConsNormal">
    <w:name w:val="ConsNormal Знак"/>
    <w:basedOn w:val="Style6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ind w:left="600" w:hanging="0"/>
      <w:jc w:val="both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40">
    <w:name w:val="xl40"/>
    <w:basedOn w:val="Normal"/>
    <w:qFormat/>
    <w:pP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42">
    <w:name w:val="xl42"/>
    <w:basedOn w:val="Normal"/>
    <w:qFormat/>
    <w:pP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sz w:val="24"/>
      <w:szCs w:val="24"/>
    </w:rPr>
  </w:style>
  <w:style w:type="paragraph" w:styleId="Xl53">
    <w:name w:val="xl53"/>
    <w:basedOn w:val="Normal"/>
    <w:qFormat/>
    <w:pPr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08:00Z</dcterms:created>
  <dc:creator>Баринова</dc:creator>
  <dc:description/>
  <dc:language>en-US</dc:language>
  <cp:lastModifiedBy>Шаврова</cp:lastModifiedBy>
  <cp:lastPrinted>2011-01-14T11:20:00Z</cp:lastPrinted>
  <dcterms:modified xsi:type="dcterms:W3CDTF">2011-01-14T08:22:00Z</dcterms:modified>
  <cp:revision>4</cp:revision>
  <dc:subject/>
  <dc:title>1</dc:title>
</cp:coreProperties>
</file>