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е развитие Бокситого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 I квартале 2010 года 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разд"/>
      <w:bookmarkEnd w:id="0"/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ab/>
        <w:t xml:space="preserve">За   1 квартал 20010  </w:t>
      </w:r>
      <w:r>
        <w:rPr>
          <w:sz w:val="24"/>
          <w:szCs w:val="24"/>
        </w:rPr>
        <w:t>года  в Бокситогорском район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муниципальном образовании складывается неблагоприятная демографическая обстановка. Происходит дальнейшее сокращение численности населения вследствие высокой естественной убыли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6170295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05472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- общий коэффициент </w:t>
      </w:r>
      <w:r>
        <w:rPr>
          <w:i/>
          <w:sz w:val="24"/>
          <w:szCs w:val="24"/>
        </w:rPr>
        <w:t>рождаемости</w:t>
      </w:r>
      <w:r>
        <w:rPr>
          <w:sz w:val="24"/>
          <w:szCs w:val="24"/>
        </w:rPr>
        <w:t xml:space="preserve"> 2,1 на 1000 жителей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- общий коэффициент </w:t>
      </w:r>
      <w:r>
        <w:rPr>
          <w:i/>
          <w:sz w:val="24"/>
          <w:szCs w:val="24"/>
        </w:rPr>
        <w:t>смертности  6,2</w:t>
      </w:r>
      <w:r>
        <w:rPr>
          <w:sz w:val="24"/>
          <w:szCs w:val="24"/>
        </w:rPr>
        <w:t xml:space="preserve"> на 1000 жител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естественного прироста   составляет   - 4,1 на 1000 жител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коэффициент миграционного прироста населения составляет  1,4 на 1000 жите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 муниципаль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промышл"/>
      <w:bookmarkStart w:id="2" w:name="промышл"/>
      <w:bookmarkEnd w:id="2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 сложилось, что в районе основные промышленные центры сформировались  в г. Бокситогорке  и г. Пикале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у экономики Бокситогорского района составляет промышленность (около 95%). На территории района осуществляет деятельность 18 крупных и средних предприятий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АО "РУСАЛ Бокситогорск"; ООО "Бокситогорское электромеханическое предприятие", ООО "Бокситогорский водоканал",  ОАО "ЛОЭСК" Бокситогорские городские электрические сети", ЗАО «БазэлЦемент-Пикалёво»,  ЗАО "Пикалевская сода"(бывшее ЗАО "Метахим"), ЗАО "Пикалевский цемент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смотря на влияние экономического кризиса, отрицательным образом повлиявшего на деятельность предприятий района в 2009 году, начало 2010 года внушает оптимизм. Возобновили свою деятельность деятельность такие предприятия, как ЗАО " Пикалевский цемент", ЗАО "Пикалевская сода" (бывшее ЗАО"Метахим"), ЗАО"БазэлЦемент-Пикалево", контракты на поставку сырья заключены до  конца 2010 года, хотя вопрос о дальнейшей слаженной работе комплекса остается на повестке дня.</w:t>
      </w: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/>
        <w:drawing>
          <wp:inline distT="0" distB="0" distL="0" distR="0">
            <wp:extent cx="6120765" cy="259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Удельный вес промышленности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,   составил  около 85%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 7263 человек, что на  уровне 2009 года;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 16738 руб., на 12% выше уровня 2009 года.(14898руб.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весьма серьезные финансовые затруднения в условиях кризисной ситуации, предприятия продолжают осуществлять инвестиционные вложения как  в развитие существующих, так  и в создание и развитие новых производств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стиции в основной капитал  Бокситогорского муниципального района за счет всех источников финансирования за 1 квартал 2010 года  составили 212643 тыс.руб., к уровню 2009 года данный показатель составил 104%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drawing>
          <wp:inline distT="0" distB="0" distL="0" distR="0">
            <wp:extent cx="6111240" cy="2362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3" w:name="потребительский"/>
      <w:bookmarkStart w:id="4" w:name="потребительский"/>
      <w:bookmarkEnd w:id="4"/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ое хозяй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района сельскохозяйственным производством занимаются семь предприятий, из них пять рыбоводством.  Все предприятия (за исключением учебного хозяйства ГОУ НПО "Профессиональный лицей № 45") с 2010 года относятся к малым предприятиям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важнейших видов продукции сельского хозяйств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атуральном выражении</w:t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11240" cy="221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11240" cy="2115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ловье крупного рогатого скота  по сельхозпредприятиям составляет 677 голов (увеличилось на 30 голов по сравнению с аналогичным периодом прошлого года), в том числе коров – 326 голов, 107,9% к уровню 2009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сельского хозяйства в общем объеме отгруженных товаров собственного производства, выполненных работ и услуг всех предприятий и организаций осуществляющих деятельность на территории Бокситогорского муниципального района незначительна – 0,07 (только  ГОУ НПО ПЛ № 45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приоритетного национального проекта "Развитие АПК" личными подсобными хозяйствами через Санкт – Петербургский региональный филиал ОАО "Россельхозбанк" получен 89 займов на общую сумму 20 180 тысяч рублей, в т.ч. за    1 квартал 2010 года  – 2 займа на сумму  380 тысяч 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ешное развитие в нашем районе получило одно из направлений сельского хозяйства – рыбоводств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можно говорить о наличии в Бокситогорском районе рыбохозяйственного комплекса. Новым видом деятельности занимаются  ООО "СП""Климово", ООО "Заозерье", ООО "Волна", ООО "Нептун", ООО "ПМК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кже, на территории района Ефимовским Потребительским Обществом производится в значительных объемах переработка рыбы (скумбрия, сельдь, форель, горбуша, треска, палтус, ставрида, мойва, салака, килька). На выбор покупателю предлагается 14 наименований рыбной продукции – копченой, слабой соли, пряного посол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ОО СП"Климово", ООО "Заозерье", ООО "Нептун", ООО "ПМК" производят и поставляют на рынок товарную форель. На предприятии ООО "Волна" освоено (на инкубаторах лоткового типа) производство из икринок посадочного материала- малька форе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ами НИИ озерного и речного рыбного хозяйства  сейчас ведется комплексное обследование на предмет возможности вовлечения в хозяйственный оборот еще четырех естественных и искусственных водоемов на территории Бокситогорского района – озера Забельское  и Волошино, а также карьеры бывших рудников №13/2 и №6. 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</w:rPr>
        <w:t xml:space="preserve">За 1 квартал 2010 год  производство рыбной продукции в натуральном выражении составило 37,1 тонны, что составляет 133,8 % к уровню 2009 года,  </w:t>
      </w:r>
      <w:r>
        <w:rPr/>
        <w:drawing>
          <wp:inline distT="0" distB="0" distL="0" distR="0">
            <wp:extent cx="6111240" cy="266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 Научная и инновационная деятель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5" w:name="1.1"/>
      <w:bookmarkEnd w:id="5"/>
      <w:r>
        <w:rPr>
          <w:sz w:val="24"/>
          <w:szCs w:val="24"/>
        </w:rPr>
        <w:t xml:space="preserve">В современной экономике роль инноваций значительно возросла. Без применения инноваций практически невозможно создать конкурентоспособную продукцию. </w:t>
      </w:r>
    </w:p>
    <w:p>
      <w:pPr>
        <w:pStyle w:val="Style8"/>
        <w:tabs>
          <w:tab w:val="clear" w:pos="720"/>
          <w:tab w:val="left" w:pos="540" w:leader="none"/>
        </w:tabs>
        <w:spacing w:before="0" w:after="0"/>
        <w:ind w:firstLine="567"/>
        <w:jc w:val="both"/>
        <w:rPr/>
      </w:pPr>
      <w:bookmarkStart w:id="6" w:name="1.1"/>
      <w:bookmarkEnd w:id="6"/>
      <w:r>
        <w:rPr/>
        <w:t>Предприятия Бокситогорского района также постепенно приходят к пониманию необходимости осуществления инновационной деятельности. Внедрение инноваций все больше рассматривается ими как единственный способ повышения конкурентоспособности производимых товаров, поддержания высоких темпов развития и уровня доходности. Поэтому предприятия, преодолевая экономические трудности, пытаются  своими силами вести разработки в области продуктовых и технологических инноваций. Вместе с тем, есть случаи нежелания предприятий афишировать инновационную деятельность в статистических органах в связи с тем, что такую деятельность предприятия должны осуществлять из прибыл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 сегодняшний день в Бокситогорском районе к инновационным предприятиям пока отнесено лишь одно – ОАО "Бокситогорская типография" - инновации технологические (в том  числе процессные инновации). Такая ситуация связана с определенными проблемами в отражении информации об  инвестиционных процессах</w:t>
      </w:r>
    </w:p>
    <w:p>
      <w:pPr>
        <w:pStyle w:val="Style8"/>
        <w:spacing w:before="0" w:after="0"/>
        <w:ind w:firstLine="567"/>
        <w:jc w:val="both"/>
        <w:rPr/>
      </w:pPr>
      <w:r>
        <w:rPr/>
        <w:t>В частности, статистическая отчетность предусматривает отнесение предприятия к   инновационно - активному, если в течение трех лет имели завершенные инновации, т.е. новые или значительно усовершенствованные продукты (услуги), производственные процессы, внедренные в практику. Для более полного статистического отражения инновационных процессов необходимо учитывать инновации, находящиеся в стадии реализации. Такие примеры в Бокситогорском районе существуют. (ЗАО "Пикалевский цемент", ОАО "Русал Бокситогорский глинозем", ООО"Пенобетон-Пикалево", ЗАО "Пикалевская сода"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bookmarkStart w:id="7" w:name="транспорт"/>
      <w:bookmarkEnd w:id="7"/>
      <w:r>
        <w:rPr>
          <w:b/>
          <w:i/>
          <w:sz w:val="24"/>
          <w:szCs w:val="24"/>
        </w:rPr>
        <w:t>Транспорт, связь, дорожное хозяйство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8" w:name="я"/>
      <w:bookmarkEnd w:id="8"/>
      <w:r>
        <w:rPr>
          <w:sz w:val="24"/>
          <w:szCs w:val="24"/>
        </w:rPr>
        <w:t xml:space="preserve">Пассажирские перевозки транспортом общего пользования на  территории Бокситогорского  муниципального  района осуществляются автомобильным и железнодорожным  транспорт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ассажирские перевозки между поселениями, городские маршруты (города Бокситогорск, Пикалево)  осуществляют  три предприятия: МУП «Бокситогорскпассажиравтотранс», ООО «ПикАП», ООО «Стимул». В городах, Бокситогорске, Пикалево действуют службы такси.</w:t>
      </w:r>
    </w:p>
    <w:p>
      <w:pPr>
        <w:pStyle w:val="2"/>
        <w:ind w:left="0" w:firstLine="567"/>
        <w:jc w:val="both"/>
        <w:rPr/>
      </w:pPr>
      <w:r>
        <w:rPr/>
        <w:t>В связи с максимальным сроком износа (износ агрегатов и ходовой части, коррозия салона) имеют место сходы автобусного транспорта с линии. Для улучшения качества обслуживания пассажиров и повышения безопасности перевозок пассажиров необходима замена устаревшего изношенного подвижного состава.</w:t>
      </w:r>
    </w:p>
    <w:p>
      <w:pPr>
        <w:pStyle w:val="2"/>
        <w:ind w:left="0" w:firstLine="567"/>
        <w:jc w:val="both"/>
        <w:rPr/>
      </w:pPr>
      <w:r>
        <w:rPr/>
        <w:t xml:space="preserve">ООО «ПикаП», МУП «Бокситогорскпассажиравтотранс» - автобусы со сроком эксплуатации от 13 до 26 лет. Для обновления автопарка необходимо ООО «ПикаП» 11автобусов: в т.ч. междугородных – 4 , городских - 4, пригородных-3 единицы, примерная стоимость которых составляет порядка 50 100 тыс. руб. Автопарк МУП «Бокситогорскпассажиравтотранс» практически весь подлежит замене. </w:t>
      </w:r>
    </w:p>
    <w:p>
      <w:pPr>
        <w:pStyle w:val="2"/>
        <w:ind w:left="0" w:firstLine="567"/>
        <w:jc w:val="both"/>
        <w:rPr/>
      </w:pPr>
      <w:r>
        <w:rPr/>
        <w:t xml:space="preserve">Требуется ремонт, реконструкция и строительство инфраструктуры для автобусного сообщения: остановочных пунктов на маршрутах следования автобусов, транспортных развязок и отдельных участков дорог.          </w:t>
      </w:r>
    </w:p>
    <w:p>
      <w:pPr>
        <w:pStyle w:val="2"/>
        <w:ind w:left="0" w:firstLine="567"/>
        <w:jc w:val="both"/>
        <w:rPr/>
      </w:pPr>
      <w:r>
        <w:rPr/>
        <w:t xml:space="preserve">На 01.04.2010 перевозки жителей г. Пикалево, пос.  Ефимовский, Подборовского, Заборьевского сельских поселений железнодорожным транспортом в пригородном сообщении осуществляется тремя парами пригородных поездов, ежедневно курсирующими на участке «Волховстрой – Пикалево - Бабаево». В настоящее время остается не решенным вопрос о беспересадочном сообщении с г.Санкт–Петербург по рабочим дням недели. По состоянию на 01.04.2010 на станции Пикалево–1 за сутки делают остановку 10 пассажирских поездов, следующих по направлению из Санкт – Петербурга, 4 поезда (из них остановка двух поездов введена дополнительно с 8 марта 2010 года) следуют в направлении к Санкт–Петербургу. </w:t>
      </w:r>
    </w:p>
    <w:p>
      <w:pPr>
        <w:pStyle w:val="2"/>
        <w:ind w:left="0" w:firstLine="567"/>
        <w:jc w:val="both"/>
        <w:rPr/>
      </w:pPr>
      <w:r>
        <w:rPr/>
        <w:t xml:space="preserve">Общая протяженность муниципальных автомобильных дорог  773,0 км, в том числе   442,36 км  дорог  внутри населенных пунктов, в том числе  с твердым покрытием – 97,42 км,  330,7 - хозяйственного назначения (бывших совхозных). По  территории  района проходит 99,98 км федеральных автодорог, 484,46 км региональных. Доля протяженности муниципальных автодорог, не отвечающих нормативным требованиям, в общей протяженности муниципальных дорог продолжает оставаться высокой и составляет порядка 85%,   региональных дорог составляет 80%. </w:t>
      </w:r>
    </w:p>
    <w:p>
      <w:pPr>
        <w:pStyle w:val="2"/>
        <w:ind w:left="0" w:firstLine="567"/>
        <w:jc w:val="both"/>
        <w:rPr/>
      </w:pPr>
      <w:r>
        <w:rPr/>
        <w:t xml:space="preserve">Федеральные, территориальные   дороги на территории района обслуживает ГП «БДРСУ»,  в городах Пикалево, Бокситогорске соответственно ООО «Благоустройство» и МУП «Бокситогорский автотранспорт»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требительский комплекс и предприниматель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 Бокситогорский  муниципальный  район   является  одним  из  самых  отдаленных    районов  Ленинградской  области,  это    характеризует   его    невысокой   предпринимательской  и  инвестиционной  актив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муниципального района осуществляют деятельность более 200 малых и микро-предприятий, на которых занято более 3 тыс.работников. Среди малых предприятий наибольший удельный вес занимают предприятия розничной торговли – около 35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чается   положительная   динамика  развития  сферы  потребительского  рынка.  Ежегодно  число   предприятий  торговли,  общественного  питания,   услуг населению  растет.  В настоящее время потребительский  рынок  Бокситогорского  муниципального  района   насчитывает   622  предприятия  торговли,   94 предприятий  общественного  питания,  84  предприятия,  оказывающих  услуги  населению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TextBodyIndent"/>
        <w:ind w:left="0"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Оборот розничной торговли</w:t>
      </w:r>
      <w:r>
        <w:rPr>
          <w:color w:val="000000"/>
          <w:szCs w:val="24"/>
        </w:rPr>
        <w:t xml:space="preserve"> за  1 квартал 2010 года составил 27670 тыс. рублей или 97,7 % к уровню прошлого года, но данный показатель представлен только по крупным и средним предприятиям без учета объёмов по субъектам  малого бизнеса, удельный вес которых в общем обороте розничной торговли составляет около 90%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4"/>
          <w:szCs w:val="24"/>
        </w:rPr>
        <w:t>Объём платных услуг</w:t>
      </w:r>
      <w:r>
        <w:rPr>
          <w:color w:val="000000"/>
          <w:sz w:val="24"/>
          <w:szCs w:val="24"/>
        </w:rPr>
        <w:t xml:space="preserve">, оказанных  населению за 1 квартал 2010 года, составил 89497 тыс. рублей и увеличился к уровню прошлого года на 22%. Основное место в структуре потребляемых платных услуг занимают услуги обязательного характера – жилищно-коммунальные услуги – около 60%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bookmarkStart w:id="9" w:name="бюджет"/>
      <w:bookmarkEnd w:id="9"/>
      <w:r>
        <w:rPr>
          <w:b/>
          <w:i/>
          <w:sz w:val="24"/>
          <w:szCs w:val="24"/>
        </w:rPr>
        <w:t>Бюджет и финансовое состояние пред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ходная часть консолидированного бюджета Бокситогорского муниципального района  за 1 квартал 2010 года   исполнена   на 25,3 % к утвержденному годовому плану  или в сумме 287,08 млн. руб</w:t>
      </w:r>
      <w:r>
        <w:rPr>
          <w:i/>
          <w:sz w:val="24"/>
          <w:szCs w:val="24"/>
        </w:rPr>
        <w:t xml:space="preserve">., </w:t>
      </w:r>
      <w:r>
        <w:rPr>
          <w:sz w:val="24"/>
          <w:szCs w:val="24"/>
        </w:rPr>
        <w:t xml:space="preserve">по сравнению с  1 кварталом 2009 года. Увеличение составило  22,0 %, при этом: объем  поступления </w:t>
      </w:r>
      <w:r>
        <w:rPr>
          <w:b/>
          <w:sz w:val="24"/>
          <w:szCs w:val="24"/>
        </w:rPr>
        <w:t>налоговых и неналоговых доходов уменьшились  на 7,1%</w:t>
      </w:r>
      <w:r>
        <w:rPr>
          <w:sz w:val="24"/>
          <w:szCs w:val="24"/>
        </w:rPr>
        <w:t>, безвозмездных перечислений  увеличился  на  40,6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дельный вес налоговых и неналоговых  доходов в общем  объеме  доходов консолидированного  бюджета Бокситогорского  муниципального района  составляет 29,8%, безвозмездных перечислений –70,2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н поступления  налоговых и неналоговых доходов в консолидированный бюджет района за  1 квартал  2010 года   исполнен на 19,1%  к годовому плану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бюджету муниципального района на 18,4%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бюджетам  поселений на 20,1%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В объеме налоговых и неналоговых доходов удельные  веса по  указанным  доходным  источникам бюджетов муниципальных  образований  составил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го  муниципального района –58,0 %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ородских поселений – 37,8 %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- 4,2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налоговых и неналоговых доходов консолидированного бюджета за отчетный период текущего  года  являю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 на доходы  физических  лиц – 36,2%. Годовой план  выполнен на 19,7%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Доходы от  оказания платных  услуг, оказываемых учреждениями, находящимися в  ведении органов местного самоуправления – 20,9 %. Годовые плановые назначения   выполнены  на 26,5%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Земельный налог – 11,9 %. Годовые назначения  выполнены на 25,6%. По  сравнению с 1 кварталом  2009  года  поступление налога  увеличилось  на 596 тыс.руб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Доходы от арендной  платы за  земельные участки - 9,9 % от объема налоговых и неналоговых доходов. План  выполнен на 12,5%. По  сравнению с соответствующим периодом 2009 года поступление увеличилось на 242,7 тыс.руб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Единый налог  на  вмененный доход для отдельных  видов деятельности – 3,7%  объема  налоговых и неналоговых доходов. План  выполнен  на 20,3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разрезе поселений выполнение плана    собственных  доходов  характеризуется  следующими  показателями: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1240" cy="289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руктура  доходов  поселений Бокситогорского муниципального района значительно  различается.  Доля собственных доходов в бюджет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льских  поселений колеблется от 9,2%  (Анисимовское  поселение)  до 94,3% (Самойловское  поселение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ородских поселений от 24,0 % (Ефимовское  городское поселение) до 93,4%   (Бокситогорское городское поселение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ответственно доля средств других  бюджетов   колеблется: от 90,8 %  до 5,7% - в бюджетах сельских  поселений и от 76,0 %  до 6,6 % - в бюджетах городских  поселений.</w:t>
      </w:r>
    </w:p>
    <w:p>
      <w:pPr>
        <w:pStyle w:val="3"/>
        <w:ind w:left="0" w:firstLine="567"/>
        <w:rPr>
          <w:b/>
          <w:b/>
          <w:sz w:val="20"/>
        </w:rPr>
      </w:pPr>
      <w:r>
        <w:rPr>
          <w:b/>
          <w:sz w:val="20"/>
        </w:rPr>
        <w:t>РАСХОДЫ</w:t>
      </w:r>
    </w:p>
    <w:p>
      <w:pPr>
        <w:pStyle w:val="3"/>
        <w:ind w:left="0" w:firstLine="567"/>
        <w:jc w:val="both"/>
        <w:rPr/>
      </w:pPr>
      <w:r>
        <w:rPr>
          <w:szCs w:val="24"/>
        </w:rPr>
        <w:t>Консолидированный бюджет Бокситогорского муниципального района по расходам за 1 квартал 2010 года выполнен на 20,2%  к годовому плану, в том числе: по бюджету Бокситогорского муниципального района на 20,7%, по бюджетам городских и сельских поселений на 18,3%. Расходная часть консолидированного бюджета Бокситогорского муниципального района по сравнению с 1 кварталом 2009 годом уменьшилась на 31085,7 тыс.руб. или на 11,8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амый </w:t>
      </w:r>
      <w:r>
        <w:rPr>
          <w:b/>
          <w:sz w:val="24"/>
          <w:szCs w:val="24"/>
        </w:rPr>
        <w:t>высокий</w:t>
      </w:r>
      <w:r>
        <w:rPr>
          <w:sz w:val="24"/>
          <w:szCs w:val="24"/>
        </w:rPr>
        <w:t xml:space="preserve"> процент исполнения расходов наблюдается по бюджету Бокситогорского городского поселения -87,2%, МО «Город Пикалево» - 85%, Ефимовского городского поселения – 79,5%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амый </w:t>
      </w:r>
      <w:r>
        <w:rPr>
          <w:b/>
          <w:sz w:val="24"/>
          <w:szCs w:val="24"/>
        </w:rPr>
        <w:t>низкий</w:t>
      </w:r>
      <w:r>
        <w:rPr>
          <w:sz w:val="24"/>
          <w:szCs w:val="24"/>
        </w:rPr>
        <w:t xml:space="preserve"> процент исполнения расходов- у Анисимовского сельского поселения -30,3 % ,  Большедворского сельского поселения» - 33,9%, Подборовского сельского поселения -39,5%.    </w:t>
      </w:r>
    </w:p>
    <w:p>
      <w:pPr>
        <w:pStyle w:val="3"/>
        <w:ind w:left="0" w:firstLine="567"/>
        <w:rPr/>
      </w:pPr>
      <w:r>
        <w:rPr>
          <w:szCs w:val="24"/>
        </w:rPr>
        <w:t>Основной причиной низкого освоения средств является недостаточность доходной базы района и сельских поселений.</w:t>
      </w:r>
    </w:p>
    <w:p>
      <w:pPr>
        <w:pStyle w:val="3"/>
        <w:ind w:left="2268" w:hanging="850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и 1 квартала 2010 года.</w:t>
            </w:r>
          </w:p>
          <w:p>
            <w:pPr>
              <w:pStyle w:val="3"/>
              <w:ind w:left="11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1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(тыс.руб.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right="58" w:hanging="0"/>
              <w:rPr/>
            </w:pPr>
            <w:r>
              <w:rPr>
                <w:szCs w:val="24"/>
              </w:rPr>
              <w:t>-Всего налоговые и неналоговые доходы  поступающие  в бюджетную  систему по муниципальному образ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  <w:t>85528,9</w:t>
            </w:r>
          </w:p>
        </w:tc>
      </w:tr>
      <w:tr>
        <w:trPr>
          <w:trHeight w:val="16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right="58" w:hanging="0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  <w:p>
            <w:pPr>
              <w:pStyle w:val="3"/>
              <w:ind w:left="284" w:right="58" w:hanging="0"/>
              <w:rPr>
                <w:szCs w:val="24"/>
              </w:rPr>
            </w:pPr>
            <w:r>
              <w:rPr>
                <w:szCs w:val="24"/>
              </w:rPr>
              <w:t>-в федеральный бюджет;</w:t>
            </w:r>
          </w:p>
          <w:p>
            <w:pPr>
              <w:pStyle w:val="3"/>
              <w:ind w:left="284" w:right="58" w:hanging="0"/>
              <w:rPr>
                <w:szCs w:val="24"/>
              </w:rPr>
            </w:pPr>
            <w:r>
              <w:rPr>
                <w:szCs w:val="24"/>
              </w:rPr>
              <w:t>-в региональный бюджет;</w:t>
            </w:r>
          </w:p>
          <w:p>
            <w:pPr>
              <w:pStyle w:val="3"/>
              <w:ind w:left="284" w:right="58" w:hanging="0"/>
              <w:rPr/>
            </w:pPr>
            <w:r>
              <w:rPr>
                <w:szCs w:val="24"/>
              </w:rPr>
              <w:t xml:space="preserve">-в консолидированный бюджет Бокситогорского муниципального  райо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  <w:t>85528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right="58" w:hanging="0"/>
              <w:rPr/>
            </w:pPr>
            <w:r>
              <w:rPr>
                <w:szCs w:val="24"/>
              </w:rPr>
              <w:t>Доходы  консолидированного  бюджета  муниципального  образования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  <w:t>28708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right="58" w:hanging="0"/>
              <w:rPr>
                <w:szCs w:val="24"/>
              </w:rPr>
            </w:pPr>
            <w:r>
              <w:rPr>
                <w:szCs w:val="24"/>
              </w:rPr>
              <w:t>В том числе  доход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  <w:t xml:space="preserve">54043,9  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right="58" w:hanging="0"/>
              <w:rPr/>
            </w:pPr>
            <w:r>
              <w:rPr>
                <w:szCs w:val="24"/>
              </w:rPr>
              <w:t>Задолженность  по налоговым  платежам в консолидированный бюджет Бокситогорского муниципального района  на  01.04.20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right="5" w:hanging="0"/>
              <w:rPr>
                <w:szCs w:val="24"/>
              </w:rPr>
            </w:pPr>
            <w:r>
              <w:rPr>
                <w:szCs w:val="24"/>
              </w:rPr>
              <w:t>116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18" w:hanging="0"/>
              <w:rPr>
                <w:szCs w:val="24"/>
              </w:rPr>
            </w:pPr>
            <w:r>
              <w:rPr>
                <w:szCs w:val="24"/>
              </w:rPr>
              <w:t xml:space="preserve">1. Всего расходов консолидированного бюджета, </w:t>
            </w:r>
          </w:p>
          <w:p>
            <w:pPr>
              <w:pStyle w:val="3"/>
              <w:ind w:left="318" w:hanging="0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  <w:p>
            <w:pPr>
              <w:pStyle w:val="3"/>
              <w:ind w:left="318" w:hanging="0"/>
              <w:rPr>
                <w:szCs w:val="24"/>
              </w:rPr>
            </w:pPr>
            <w:r>
              <w:rPr>
                <w:szCs w:val="24"/>
              </w:rPr>
              <w:t>- расход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  <w:t>231676,5</w:t>
            </w:r>
          </w:p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3"/>
              <w:ind w:left="1134" w:hanging="0"/>
              <w:rPr>
                <w:szCs w:val="24"/>
              </w:rPr>
            </w:pPr>
            <w:r>
              <w:rPr>
                <w:szCs w:val="24"/>
              </w:rPr>
              <w:t>46542,9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ind w:left="0" w:firstLine="567"/>
        <w:jc w:val="both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6120765" cy="2683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567"/>
        <w:jc w:val="both"/>
        <w:rPr>
          <w:color w:val="000000"/>
          <w:szCs w:val="24"/>
        </w:rPr>
      </w:pPr>
      <w:r>
        <w:rPr/>
        <w:t xml:space="preserve">Дебиторская задолженность предприятий составила </w:t>
      </w:r>
      <w:r>
        <w:rPr>
          <w:rFonts w:cs="Times New Roman CYR" w:ascii="Times New Roman CYR" w:hAnsi="Times New Roman CYR"/>
          <w:szCs w:val="24"/>
        </w:rPr>
        <w:t>2394,4</w:t>
      </w:r>
      <w:r>
        <w:rPr/>
        <w:t xml:space="preserve"> млн.рублей, из нее просроченная – 96,3 млн. руб.,. Из общей сумы дебиторской задолженности около 65% приходится на задолженность покупателей и заказчиков за товары, работы и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Кредиторская задолженность увеличилась по сравнению с началом года  на 11,8 % и ее сумма по состоянию на 1 апреля 2010 года составила </w:t>
      </w:r>
      <w:r>
        <w:rPr>
          <w:rFonts w:cs="Times New Roman CYR" w:ascii="Times New Roman CYR" w:hAnsi="Times New Roman CYR"/>
          <w:sz w:val="24"/>
          <w:szCs w:val="24"/>
        </w:rPr>
        <w:t>2481,9,0</w:t>
      </w:r>
      <w:r>
        <w:rPr>
          <w:color w:val="000000"/>
          <w:sz w:val="24"/>
          <w:szCs w:val="24"/>
        </w:rPr>
        <w:t xml:space="preserve"> млн.рублей, из нее просроченная – 658,5 млн.руб (незначительное снижение).</w:t>
      </w: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Задолженности по выплате заработной платы нет. </w:t>
      </w:r>
    </w:p>
    <w:p>
      <w:pPr>
        <w:pStyle w:val="TextBodyIndent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вышение кредиторской  задолженности над дебиторской составляет около 4%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bookmarkStart w:id="10" w:name="труд"/>
      <w:bookmarkEnd w:id="10"/>
      <w:r>
        <w:rPr>
          <w:b/>
          <w:i/>
          <w:sz w:val="24"/>
          <w:szCs w:val="24"/>
        </w:rPr>
        <w:t>2.8 Труд и занятость населения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реднемесячная заработная плата работников по муниципальному образованию за   1 квартал 2010 года составила  15713 руб.- 112,6% к соответствующему периоду прошлого года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/>
        <w:drawing>
          <wp:inline distT="0" distB="0" distL="0" distR="0">
            <wp:extent cx="6115685" cy="3780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"/>
        <w:spacing w:lineRule="auto" w:line="240"/>
        <w:ind w:left="0" w:firstLine="567"/>
        <w:jc w:val="both"/>
        <w:rPr/>
      </w:pPr>
      <w:r>
        <w:rPr/>
        <w:t>По состоянию на 1 апреля 2010 года в Бокситогорском районе зарегистрировано 1190  безработных граждан, уровень регистрируемой безработицы – 4,02 %, в том числе в г. Пикалево зарегистрировано в качестве безработных 510 человек, уровень регистрируемой безработицы – 4,29 %.</w:t>
      </w:r>
    </w:p>
    <w:p>
      <w:pPr>
        <w:pStyle w:val="BodyTextIndent"/>
        <w:spacing w:lineRule="auto" w:line="240"/>
        <w:ind w:left="0" w:firstLine="567"/>
        <w:jc w:val="both"/>
        <w:rPr/>
      </w:pPr>
      <w:r>
        <w:rPr/>
      </w:r>
    </w:p>
    <w:p>
      <w:pPr>
        <w:pStyle w:val="BodyTextIndent"/>
        <w:spacing w:lineRule="auto" w:line="240"/>
        <w:ind w:left="0" w:firstLine="567"/>
        <w:jc w:val="both"/>
        <w:rPr/>
      </w:pPr>
      <w:r>
        <w:rPr/>
        <w:t>Численность постоянно проживающего населения Бокситогорского района, в том числе г. Пикалево – 53,5/21,7 тыс. чел., соответственно (по данным статистики на 01.01.2010 года). Численность экономически активного населения – 29,6/11,9 тыс. чел., соответственно.</w:t>
      </w:r>
    </w:p>
    <w:p>
      <w:pPr>
        <w:pStyle w:val="BodyTextIndent"/>
        <w:spacing w:lineRule="auto" w:line="240"/>
        <w:ind w:left="0" w:firstLine="567"/>
        <w:jc w:val="both"/>
        <w:rPr/>
      </w:pPr>
      <w:r>
        <w:rPr/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63"/>
        <w:gridCol w:w="1163"/>
        <w:gridCol w:w="1163"/>
        <w:gridCol w:w="1164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район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икалево</w:t>
            </w:r>
          </w:p>
        </w:tc>
      </w:tr>
      <w:tr>
        <w:trPr>
          <w:trHeight w:val="40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right="-205" w:firstLine="4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09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right="-205" w:firstLine="45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09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right="-205" w:firstLine="4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right="-205" w:firstLine="45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.10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right="-205" w:firstLine="4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09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right="-205" w:firstLine="45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09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right="-205" w:firstLine="4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.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right="-205" w:firstLine="458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1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10 г.</w:t>
            </w:r>
          </w:p>
        </w:tc>
      </w:tr>
      <w:tr>
        <w:trPr>
          <w:trHeight w:val="51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безработицы, 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8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4,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4,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</w:p>
        </w:tc>
      </w:tr>
      <w:tr>
        <w:trPr>
          <w:trHeight w:val="51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безработных, че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0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BodyTextIndent"/>
        <w:spacing w:lineRule="auto" w:line="240"/>
        <w:ind w:left="0" w:firstLine="567"/>
        <w:jc w:val="both"/>
        <w:rPr/>
      </w:pPr>
      <w:r>
        <w:rPr/>
      </w:r>
    </w:p>
    <w:p>
      <w:pPr>
        <w:pStyle w:val="BodyTextIndent"/>
        <w:spacing w:lineRule="auto" w:line="240"/>
        <w:ind w:left="0" w:firstLine="567"/>
        <w:jc w:val="both"/>
        <w:rPr/>
      </w:pPr>
      <w:r>
        <w:rPr/>
        <w:t>За период с июня 2009 года по 1 апреля 2010 года численность безработных в районе уменьшилась на 884 человека (42,6 %). Уровень регистрируемой безработицы сократился на 3,01  процентных пункта.</w:t>
      </w:r>
    </w:p>
    <w:p>
      <w:pPr>
        <w:pStyle w:val="BodyTextIndent"/>
        <w:spacing w:lineRule="auto" w:line="240"/>
        <w:ind w:left="0" w:firstLine="567"/>
        <w:jc w:val="both"/>
        <w:rPr/>
      </w:pPr>
      <w:r>
        <w:rPr/>
        <w:t>В г. Пикалево за тот же период число безработных сократилось на 560  человек (52,3 %). Уровень регистрируемой безработицы сократился на 4,93 процентных пункта.</w:t>
      </w:r>
    </w:p>
    <w:p>
      <w:pPr>
        <w:pStyle w:val="BodyTextIndent"/>
        <w:spacing w:lineRule="auto" w:line="240"/>
        <w:ind w:left="0" w:firstLine="567"/>
        <w:jc w:val="both"/>
        <w:rPr/>
      </w:pPr>
      <w:r>
        <w:rPr/>
        <w:t>Безработные граждане г. Пикалево составляют 42,9 % от числа безработных  Бокситогор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2418"/>
        <w:gridCol w:w="2043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0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ий райо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икалево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,02 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9 %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зработных, че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1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, % от числа безработны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(50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%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, % от числа безработны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86</w:t>
            </w:r>
            <w:r>
              <w:rPr>
                <w:sz w:val="24"/>
                <w:szCs w:val="24"/>
              </w:rPr>
              <w:t xml:space="preserve"> (49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%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 xml:space="preserve"> %)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до 30 лет, % от числа безработны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63 </w:t>
            </w:r>
            <w:r>
              <w:rPr>
                <w:sz w:val="24"/>
                <w:szCs w:val="24"/>
              </w:rPr>
              <w:t>(22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%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25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%)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, % от числа безработны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 xml:space="preserve"> (7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%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 xml:space="preserve"> (7,3 %)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устроенных за неделю, че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устроенных с начала года, че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аканс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 пособие по безработице, че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6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инимуму (850 руб.), че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 xml:space="preserve"> (4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%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(38,8 %)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ксимуму (4900 руб.), че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1</w:t>
            </w:r>
            <w:r>
              <w:rPr>
                <w:sz w:val="24"/>
                <w:szCs w:val="24"/>
              </w:rPr>
              <w:t xml:space="preserve"> (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%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 xml:space="preserve"> (37,1 %)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инимального до максимального, че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2 (23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%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(24,1 %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состоянию на начало 2010 года ситуация на предприятиях  остается стабильной.  </w:t>
      </w:r>
      <w:r>
        <w:rPr>
          <w:b/>
          <w:color w:val="000000"/>
          <w:sz w:val="24"/>
          <w:szCs w:val="24"/>
        </w:rPr>
        <w:t>ЗАО «БазэлЦемент-Пикалево»,</w:t>
      </w:r>
      <w:r>
        <w:rPr>
          <w:b/>
          <w:sz w:val="24"/>
          <w:szCs w:val="24"/>
        </w:rPr>
        <w:t xml:space="preserve"> ЗАО «Пикалевский цемент», ЗАО «Пикалевская сода» </w:t>
      </w:r>
      <w:r>
        <w:rPr>
          <w:sz w:val="24"/>
          <w:szCs w:val="24"/>
        </w:rPr>
        <w:t>продолжаю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у. </w:t>
      </w:r>
    </w:p>
    <w:p>
      <w:pPr>
        <w:pStyle w:val="2"/>
        <w:ind w:left="0" w:firstLine="567"/>
        <w:jc w:val="both"/>
        <w:rPr/>
      </w:pPr>
      <w:r>
        <w:rPr>
          <w:szCs w:val="24"/>
        </w:rPr>
        <w:t>Заключено 5 договоров на проведение общественных работ. Направлены на общественные работы 32 человека, в том числе в г. Пикалево на общественные работы направлено 6 человек. В начале апреля заключено еще 2 договора за счет субвенций.</w:t>
      </w:r>
    </w:p>
    <w:p>
      <w:pPr>
        <w:pStyle w:val="2"/>
        <w:ind w:left="0" w:firstLine="567"/>
        <w:jc w:val="both"/>
        <w:rPr>
          <w:szCs w:val="24"/>
        </w:rPr>
      </w:pPr>
      <w:r>
        <w:rPr>
          <w:szCs w:val="24"/>
        </w:rPr>
        <w:t>За первый квартал в региональных программах приняли участие 30 человек, из них 7 человек или 23,3 % по основному месту работы, что стимулирует сохранение рабочих мест.</w:t>
      </w:r>
    </w:p>
    <w:p>
      <w:pPr>
        <w:pStyle w:val="2"/>
        <w:ind w:left="0" w:firstLine="567"/>
        <w:jc w:val="both"/>
        <w:rPr>
          <w:szCs w:val="24"/>
        </w:rPr>
      </w:pPr>
      <w:r>
        <w:rPr>
          <w:szCs w:val="24"/>
        </w:rPr>
        <w:t>С  предприятием ЗАО  «Пикалевский цемент»  заключен  договор  на  стажировку 1 выпускника.</w:t>
      </w:r>
    </w:p>
    <w:p>
      <w:pPr>
        <w:pStyle w:val="2"/>
        <w:ind w:left="0" w:firstLine="567"/>
        <w:jc w:val="both"/>
        <w:rPr>
          <w:szCs w:val="24"/>
        </w:rPr>
      </w:pPr>
      <w:r>
        <w:rPr>
          <w:szCs w:val="24"/>
        </w:rPr>
        <w:t>24.02.10г. малое предприятие г. Пикалево ООО «ЮСА» заявило о неполной занятости. ГУ БЦЗН заключил с ООО «ЮСА» договор об организации временных работ для 7 человек на период режима неполной занятости.</w:t>
      </w:r>
    </w:p>
    <w:p>
      <w:pPr>
        <w:pStyle w:val="2"/>
        <w:ind w:left="0" w:firstLine="567"/>
        <w:jc w:val="both"/>
        <w:rPr>
          <w:szCs w:val="24"/>
        </w:rPr>
      </w:pPr>
      <w:r>
        <w:rPr>
          <w:szCs w:val="24"/>
        </w:rPr>
        <w:t>С 1 апреля с администрацией заключен договор на стажировку 3 человек.</w:t>
      </w:r>
    </w:p>
    <w:p>
      <w:pPr>
        <w:pStyle w:val="2"/>
        <w:ind w:left="0" w:firstLine="567"/>
        <w:jc w:val="both"/>
        <w:rPr>
          <w:szCs w:val="24"/>
        </w:rPr>
      </w:pPr>
      <w:r>
        <w:rPr>
          <w:szCs w:val="24"/>
        </w:rPr>
        <w:t>На профессиональное обучение направлено 107 безработных граждан, в том числе 48 человек – жителей г. Пикалев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1" w:name="ЖКХ"/>
      <w:bookmarkStart w:id="12" w:name="ЦЗН"/>
      <w:bookmarkStart w:id="13" w:name="ЖКХ"/>
      <w:bookmarkStart w:id="14" w:name="ЦЗН"/>
      <w:bookmarkEnd w:id="13"/>
      <w:bookmarkEnd w:id="14"/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е с Федеральным законом № 131-ФЗ от 06.01.2003 "Об общих принципах организации местного самоуправления в Российской Федерации" вопросы владение, пользование и распоряжение имуществом, находящимся в муниципальной собственности поселения и  организация в границах поселения электро-, тепло-, газо-  и водоснабжения населения, водоотведения, снабжения населения топливом относятся к вопросам местного значения по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бслуживании предприятий ЖКХ Бокситогорского района находится 920 жилых домов, 12 котельных, 105,2 км тепловых, 187 км водопроводных сетей и 145,3 км канализационных сет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ый фонд Бокситогорского района составляет 1,5 млн. кв.м жилья,  В сфере ЖКХ  на 1 апреля   2010  года действует 20  предприятий  ЖКХ, на которых работает 1,2 тыс. чел., создано 18 ТСЖ  объединяющие  78 дом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пительный период в прошедший период проходил без срывов. Котельные района своевременно обеспечивались топливом.       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дной из проблем в отрасли ЖКХ является отсутствие  специалистов: электриков, электрогазосварщиков, слесарей КИП.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2010 году на территории района за счет средств бюджета Ленинградской области планируется выполнение дорожных работ на территориальных дорогах в объеме 125,6 млн. руб., в том числе на содержание 27,6 млн. руб., на ремонт -98  млн. руб.   За 1 квартал 2010 года   на содержание дорог израсходовано 5,8 млн.,  финансовых средств на ремонт дорог   не выделялось.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программе комитета по строительству «О поддержке граждан, нуждающихся в улучшении жилищных условий на основе принципов ипотечного кредитования в Ленинградской области на 2003 -2012 годы» финансовых средств также  не выделялось.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долженность предприятий ЖКХ за топливно–энергетические ресурсы  на 01.04.2010 года составляет всего 54,7 млн.руб.,  в том числе: за эл. энергию 37,4 млн. руб., за газ 5,7 млн.руб., за уголь – 11,5 млн. руб. </w:t>
      </w:r>
    </w:p>
    <w:p>
      <w:pPr>
        <w:pStyle w:val="2"/>
        <w:jc w:val="both"/>
        <w:rPr>
          <w:b/>
          <w:b/>
          <w:i/>
          <w:i/>
          <w:szCs w:val="24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ая сфера: образование, здравоохранение, культура, социальная защита, молодежная политика, физкультура и спорт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бразова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списочная численность работников по учреждениям образования – 1932 челове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месячная заработная плата по учреждениям образования – 11961 руб., в том числе педагогических работников – 15145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ена работа по совершенствованию нормативно-правовой базы образовательных учреждений: 7 образовательных учреждений района  получили лицензию на право ведения образовательного процесса, 4 учреждения образования  прошли процедуру аккредитации. В течение отчетного периода осуществлялась работа по лицензированию медицинской деятельности в О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ли репетиционные, пробные экзамены в формате ЕГЭ. Осуществлена работа по взаимодействию с Чагодощинским район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лась поддержка  конкурсного движения развития воспитания, формирования  системы работы с одаренными деть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ена работа по распространению педагогического опыта в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января 2010 года  реализуется  проект «Компьютер для школьника».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Для учащихся начальных классов школ города Пикалево поступило 885 ученических ноутбуков и 35 ноутбуков для педагогов начальных класс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проблем в настоящее время можно отметить: низкую среднюю наполняемость классов общеобразовательных учреждений; очередь в учреждения дошкольного образования, которая составляет 95 челов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ей Бокситогорского муниципального района Ленинградской области проводится работа по реализации  региональных, муниципальных  программ и Соглашения с КОПО Ленинградской области о приоритетных национальных проектах в соответствии с планами мероприятий и ожидаемыми  целевыми показателями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10 года оказание на территории Бокситогорского муниципального района первичной медико-санитарной и специализированной медицинской помощи населению осуществлялась в пяти муниципальных лечебно-профилактических учреждениях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Бокситогорская  центральная районн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174 коек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164 коек ОМС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10 бюджетных ко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иклиника на 700 посещений в смену (взрослая поликлиника - 410 посещений в смену и детская поликлиника – 290 посещений в смену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 помощи на 2,5 п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дому (ДСП) – 21 кой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6 ФАП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З «Пикалёвская  городск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204  койки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185 коек ОМС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19 бюджетных ко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иклиника на 1000 посещений в смену (взрослая поликлиника – 800 посещений в смену, детская поликлиника на 150 посещений в смену и стоматологическая поликлиника на 50 посещений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помощи на 2,0 п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дому ДСП – 25 коек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Ефимовская районн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40 коек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5 коек ОМС (дневной стационар)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25 бюджетных коек (сестринский уход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на 150 посещений в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помощи на 2,0 пос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9 ФАП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Заборьевская участковая больница»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35 коек, из них  10 коек ОМС, 25 бюджетных ко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на 75 посещений в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помощи на 2,0 п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 ФАП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УЗ «Стоматологическая поликлиника»</w:t>
      </w:r>
      <w:r>
        <w:rPr>
          <w:sz w:val="24"/>
          <w:szCs w:val="24"/>
        </w:rPr>
        <w:t xml:space="preserve"> г. Бокситогорска на 118 посещений в смену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ное количество обслуживаемого населения Бокситогорского муниципального района в 2010 году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7"/>
        <w:gridCol w:w="900"/>
        <w:gridCol w:w="900"/>
        <w:gridCol w:w="720"/>
        <w:gridCol w:w="900"/>
        <w:gridCol w:w="900"/>
        <w:gridCol w:w="900"/>
        <w:gridCol w:w="720"/>
        <w:gridCol w:w="900"/>
        <w:gridCol w:w="7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5" w:firstLine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  <w:p>
            <w:pPr>
              <w:pStyle w:val="Normal"/>
              <w:ind w:left="-60" w:right="-95" w:firstLine="60"/>
              <w:jc w:val="both"/>
              <w:rPr/>
            </w:pPr>
            <w:r>
              <w:rPr>
                <w:sz w:val="22"/>
                <w:szCs w:val="22"/>
              </w:rPr>
              <w:t>(трудоспособного возраст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  <w:p>
            <w:pPr>
              <w:pStyle w:val="Normal"/>
              <w:ind w:right="-138" w:hanging="0"/>
              <w:jc w:val="both"/>
              <w:rPr/>
            </w:pPr>
            <w:r>
              <w:rPr>
                <w:sz w:val="22"/>
                <w:szCs w:val="22"/>
              </w:rPr>
              <w:t>(старше трудоспособного возраст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14-18лет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14 лет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Бокситогорская ЦРБ 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икалевская ГБ»     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Ефимовская РБ      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борьевская УБ»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                     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</w:tr>
      <w:tr>
        <w:trPr>
          <w:trHeight w:val="1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>Всего в оказании первичной медико-санитарной помощи населению в рамках приоритетного национального проекта «Здоровье» участвуют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74"/>
        <w:gridCol w:w="1276"/>
        <w:gridCol w:w="178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 участковые терапевты и педиат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ы врачей участковых терапевтов и педиат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5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тделений скорой медицинской помощ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1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а ФАП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 амбулаторной терапевтической сети  73,9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амбулаторной педиатрической сети  85,7%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его увеличения (уменьшения) численности врачей и среднего медицинского персонала первичного звена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10 года не произошло. Выделено 4 благоустроенные квартиры для врачей, уже работающих в МУЗ «Бокситогорская ЦРБ». Имеется резерв для обеспечения благоустроенным жильем врачей, желающих работать в отрасли здравоохранения Бокситогор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плата за дополнительный объем работы в рамках национального проекта «Здоровье» медицинским работникам первичного зве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0 года составила 1287,5  тыс. рублей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рачи терапевты (педиатры) участковые – 854,5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мед/сестры врачей терапевтов (педиатров) участковых – 433,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рамках мероприятий по дополнительной иммунизации населения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0 года выполнена вакцинация (по законченным случаям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тив гепатита В</w:t>
      </w:r>
      <w:r>
        <w:rPr>
          <w:sz w:val="24"/>
          <w:szCs w:val="24"/>
        </w:rPr>
        <w:t xml:space="preserve">  -  192 чел. (годовой план – 1000 чел.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вакцинация – 135 чел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ичная вакцинация – 192 чел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тичная вакцинация – 114 че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тив гриппа</w:t>
      </w:r>
      <w:r>
        <w:rPr>
          <w:sz w:val="24"/>
          <w:szCs w:val="24"/>
        </w:rPr>
        <w:t xml:space="preserve"> – не прививалис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 (годовой план – 12100 чел.)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тив кори</w:t>
      </w:r>
      <w:r>
        <w:rPr>
          <w:sz w:val="24"/>
          <w:szCs w:val="24"/>
        </w:rPr>
        <w:t xml:space="preserve"> – не прививалис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(годовой план – 300 чел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итог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а 2010 года в ЛПУ района выдано 418 талонов родовых сертификатов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 женских консультациях района (выдан талон №1) – 106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 родильном отделении (поступили с талоном №2) – 144, в том числе из других районов – 0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ередано сертификатов в детскую поликлинику (талон №3) – 168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РФ № 48-ФЗ от 24.04.2008 года «Об опеке и попечительстве» функции по опеке и попечительству в отношении всех категорий граждан в 2008 году переданы комитету образования Администрации Бокситогорского муниципального райо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защи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целенаправленной социальной политике в Ленинградской области меры социальной поддержки пенсионеров и семей, имеющих детей постоянно  усилива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то можно проследить по увеличению объемов финансирования отрасли. На реализацию социальной политики на территории Бокситогорского района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09 года было направлено из федерального и областного бюджетов </w:t>
      </w:r>
      <w:r>
        <w:rPr>
          <w:b/>
          <w:sz w:val="24"/>
          <w:szCs w:val="24"/>
        </w:rPr>
        <w:t xml:space="preserve">  47,8 </w:t>
      </w:r>
      <w:r>
        <w:rPr>
          <w:sz w:val="24"/>
          <w:szCs w:val="24"/>
        </w:rPr>
        <w:t xml:space="preserve">  млн. руб.,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. 2010 года </w:t>
      </w:r>
      <w:r>
        <w:rPr>
          <w:b/>
          <w:sz w:val="24"/>
          <w:szCs w:val="24"/>
        </w:rPr>
        <w:t xml:space="preserve"> 62,0 </w:t>
      </w:r>
      <w:r>
        <w:rPr>
          <w:sz w:val="24"/>
          <w:szCs w:val="24"/>
        </w:rPr>
        <w:t>млн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е финансирование и ежегодное усовершенствование законодательной базы позволяет осуществлять первоочередные меры социальной поддержки жителям нашего рай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социальной поддержки осуществляются в виде тридцати  пяти публичных выплат 30,0 тыс. челов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2006 года в соответствии с областным законом № 130 от 30 декабря 2005 года «О наделении органов местного самоуправления муниципальных образований Ленинградской области отдельными государственными полномочиями в сфере социальной защиты населения» в  двух подведомственных учреждениях: Центре социальной помощи семье и детям в г. Бокситогорске, МАУ «Территориальный центр социального обслуживания населения г. Пикалево» предоставление социальных услуг гражданам пожилого возраста и инвалидам, семьям с детьми с ограниченными возможностями и семьям с детьми, попавшим в трудную жизненную ситуацию осуществляется в рамках регионального заказа, с последующим финансированием из областного бюдже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бота по выполнению регионального заказа, а также переход социальной сферы на бюджетирование ориентированное на результат 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 2010 года выполнена на 100 %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 ноябре – декабре 2009 года  был подготовлен пакет  документов  по переводу с 01.01.2010 года МУ «Территориального центра социального обслуживания населения г. Пикалево» в муниципальное автономное учреждение. С 1 января 2010 года учреждение функционирует как МАУ «Территориальный центр социального обслуживания населения г. Пикалево» и выполняет муниципальный заказ по обслуживанию граждан пожилого возраста и инвалидов Бокситогорского муниципального района. Заказ выполнен на 100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ом квартале 2010 года Центром социальной помощи семье и детям приобретена гидромассажная ванна, что позволит расширить спектр предоставляемых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три месяца 2010 года тремя подведомственными учреждениями оказаны социальные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11"/>
        <w:gridCol w:w="24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оставляемых гарантированных социальных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лужено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0 года (выдано путе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 на дому, из них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медицинские услуги (предоставляются ОСП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отделе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реабилитационное отделе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чное медицинское обслужива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реабилитационное отделение детей с ограниченными возможностями (стационар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дневного пребывания детей с ограниченными возможност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иют для несовершеннолетних, стационарное отд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омощь несовершеннолетним и семьям с детьми (дневное отделение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воспитательные групп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несовершеннолетних (социальный патронаж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441</w:t>
            </w:r>
          </w:p>
        </w:tc>
      </w:tr>
    </w:tbl>
    <w:p>
      <w:pPr>
        <w:pStyle w:val="TextBody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</w:rPr>
        <w:tab/>
        <w:t>культура, физическая культура и спорт, молодежная политика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звитие культуры, физической культуры и спорта, молодежной политики  строится на основе муниципальных целевых программ: «Культура Бокситогорского муниципального района в 2010 году», «Развитие физической культуры и спорта в Бокситогорском муниципальном районе на 2007-2010 годы», «Патриотическое воспитание молодежи Бокситогорского муниципального района на 2007-2010 годы»,  «Молодежь Бокситогорского муниципального района на 2007-2010 годы». Общий объем финансирования программ на 2010 год  составляет – 2147,8 тысячи рублей. По сравнению с прошлым годом объем финансирования увеличился на 961,8 тысяч рубл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 итогам работы за три месяца 2010 года по программам освоено 68 тысяч 439 рублей, что составляет  3,2 процента от общего объема финансирования програм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рамках муниципальной целевой программы «Культура Бокситогорского района в 2010 году»  в Бокситогорском районе за отчетный период проведен районный конкурс солдатской песни «Нам есть, чем гордиться, и есть, что беречь», посвященного 65-летия Победы в Великой Отечественной войне 1941-1945 г.г.,  организована поездка работников учреждений культуры района на областной праздник работников культуры, который проходил в Смольном Соборе г.Санкт-Петербург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Муниципальным учреждением «Межпоселенческий культурно-методический центр» изданы настенные календари с видами памятных мест Бокситогорского района.  Выпущен очередной информационно-методический сборник «Культура Бокситогорского  района», в котором опубликованы положения районных конкурсов, фестивалей. Навстречу празднования 65-летия Победы в Великой Отечественной войне 1941-1945 г.г. центром проведена презентация книги М.Базаровой «История Земли Бокситогорской»,организован вечер «От всей души» об участнице ВОВ Приемской Е.С., которая в марте отметила свой 85-летний юбилей.</w:t>
      </w:r>
    </w:p>
    <w:p>
      <w:pPr>
        <w:pStyle w:val="TextBody"/>
        <w:ind w:firstLine="567"/>
        <w:jc w:val="both"/>
        <w:rPr/>
      </w:pPr>
      <w:r>
        <w:rPr>
          <w:szCs w:val="24"/>
        </w:rPr>
        <w:t>Учебно-методическим отделом межпоселенческого культурно-методического центра совместно с Бокситогорским культурным центром и Дворцом культуры г.Пикалево проведены семинарские занятия для руководителей клубных формирований учреждений культуры район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марте 2010 года при содействии  ЛОГУК «Учебно-методический центр культуры и искусства» на базе муниципального учреждения культуры «Дворец культуры г.Пикалево» проведен областной фестиваль клубов ветеранов войны и труда «Я люблю тебя, жизнь!». В фестивале приняли участия коллективы из 11 муниципальных районов Ленинградской област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тделом комплектования и обработки литературы межпоселенческого культурно-методического центра,  в соответствии с   соглашениями о передаче полномочий в сфере культуры, которые были заключены между администрациями сельских поселений и администрацией Бокситогорского муниципального района, приобретены книги для библиотек поселений  на общую сумму 39 тысяч рублей.</w:t>
      </w:r>
    </w:p>
    <w:p>
      <w:pPr>
        <w:pStyle w:val="TextBody"/>
        <w:ind w:firstLine="567"/>
        <w:jc w:val="both"/>
        <w:rPr/>
      </w:pPr>
      <w:r>
        <w:rPr>
          <w:szCs w:val="24"/>
        </w:rPr>
        <w:t>Согласно календарного плана отдела по социальной политике администрации Бокситогорского муниципального района и за счет средств муниципальной целевой программы  «Развитие физической культуры и спорта в Бокситогорском муниципальном районе на 2007-2010 годы» за первый квартал  2010 года организованы и проведены совместно с администрациями городских поселен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92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радиционные соревнования по лыжным гонкам на приз Олимпийской чемпионки Л.Мухачевой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жегодно растет количество участников соревнований. По сравнению с 2009 годом число участников увеличилось на 40 человек      (210 чел. в 2009 году; 250 чел в 2010 году)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междугородние соревнования на Кубок памяти П.Н. Светлова по гандболу среди мужских команд. В турнире принимают участие молодежные команды из 6 городов России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делегация района  - 80 чел. принимала участие в областном этапе «Лыжня России - 2010» в г.Кириш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лодые спортсмены района активно принимали участие в областных соревнованиях, таких как: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Кубок Губернатора по лыжным гонкам в Выборге и п.Шапки – 50 человек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в областных соревнованиях по волейболу – 12 человек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Деятельность отдела по социальной политике в организации работы с молодежью осуществлялась в тесном контакте с образовательными учреждениями района, отделами администраций Бокситогорского городского поселения и МО «Город Пикалев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а молодежи и ветеранов Бокситогорского района приняла участие в областном фестивале поколений «Тебе, Победа, посвящается…», организатором которого является Законодательное собрание Ленинградской област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Совместно с администрацией Бокситогорского городского поселения проведен районный турнир команд КВН, в котором приняло участие 5 молодежных коман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реализации на территории Бокситогорского муниципального района областного проекта «В теме!» - 2 марта в муниципальном учреждении «Межпоселенческий культурно-методический центр» проведен День молодого избирателя. В дискуссии приняли участие студенты двух высших учебных заведений города, старшеклассники, представители администрации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о два выезда представителей молодежи района для участия в «круглых столах», организуемых избиркомами Ленинградской области и РФ. 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371" w:leader="none"/>
      </w:tabs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827" w:leader="none"/>
      </w:tabs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6">
    <w:name w:val="Цитата"/>
    <w:basedOn w:val="Normal"/>
    <w:qFormat/>
    <w:pPr>
      <w:keepNext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tabs>
        <w:tab w:val="clear" w:pos="720"/>
        <w:tab w:val="left" w:pos="8198" w:leader="none"/>
      </w:tabs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00" w:hanging="100"/>
    </w:pPr>
    <w:rPr>
      <w:sz w:val="24"/>
      <w:szCs w:val="24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41:00Z</dcterms:created>
  <dc:creator>Комитет экономики и инвестици</dc:creator>
  <dc:description/>
  <cp:keywords/>
  <dc:language>en-US</dc:language>
  <cp:lastModifiedBy>Beleckaiya</cp:lastModifiedBy>
  <cp:lastPrinted>2010-02-16T11:22:00Z</cp:lastPrinted>
  <dcterms:modified xsi:type="dcterms:W3CDTF">2010-07-01T08:49:00Z</dcterms:modified>
  <cp:revision>4</cp:revision>
  <dc:subject/>
  <dc:title>                                                      П  О  Я  С  Н  И  Т  Е  Л  Ь  Н  А  Я                З  А  П  И  С  К  А</dc:title>
</cp:coreProperties>
</file>