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е развитие Бокситого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 I полугодии 2010 года 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разд"/>
      <w:bookmarkEnd w:id="0"/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ab/>
        <w:t xml:space="preserve">За   1 полугодие 20010  </w:t>
      </w:r>
      <w:r>
        <w:rPr>
          <w:sz w:val="24"/>
          <w:szCs w:val="24"/>
        </w:rPr>
        <w:t>года  в Бокситогорском райо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6170295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/>
        <w:drawing>
          <wp:inline distT="0" distB="0" distL="0" distR="0">
            <wp:extent cx="611822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- родилось – 224 человека, общий коэффициент рождаемости 4,2 на 1000 жителей;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- умерло - 665 человек, общий коэффициент смертности  12,4 на 1000 жителей;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- коэффициент естественного прироста   составляет  ( -8,2) на 1000 жителей;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- коэффициент миграционного прироста населения составляет  3,17 на 1000 жителей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промышл"/>
      <w:bookmarkStart w:id="2" w:name="промышл"/>
      <w:bookmarkEnd w:id="2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 сложилось, что в районе основные промышленные центры сформировались  в г. Бокситогорке  и г. Пикале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 (около 95%). На территории района осуществляет деятельность 18 крупных и средних предприятий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АО "РУСАЛ Бокситогорск"; ООО "Бокситогорское электромеханическое предприятие", ООО "Бокситогорский водоканал",  ОАО "ЛОЭСК" Бокситогорские городские электрические сети", ЗАО «БазэлЦемент-Пикалёво»,  ЗАО "Пикалевская сода"(бывшее ЗАО "Метахим"), ЗАО "Пикалевский цемент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смотря на влияние экономического кризиса, отрицательным образом повлиявшего на деятельность предприятий района в 2009 году, начало 2010 года внушает оптимизм. Возобновили свою деятельность деятельность такие предприятия, как ЗАО " Пикалевский цемент", ЗАО "Пикалевская сода" (бывшее ЗАО"Метахим"), ЗАО"БазэлЦемент-Пикалево", контракты на поставку сырья заключены до  конца 2010 года, хотя вопрос о дальнейшей слаженной работе комплекса остается на повестке дня.</w:t>
      </w: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6113145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,   составил  83,2%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7308 человек, что на 30 человек (0,4%) меньше, чем за соответствующий период  2009 года;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17803,1 руб., на 6,7% выше уровня 2009 года.(16685,1руб.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есьма серьезные финансовые затруднения в условиях кризисной ситуации, предприятия продолжают осуществлять инвестиционные вложения как  в развитие существующих, так  и в создание и развитие новых производств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и в основной капитал  Бокситогорского муниципального района за счет всех источников финансирования за 6 месяцев 2010 года  составили 363341 тыс.руб., к уровню 2009 года данный показатель составил 87,1%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Большая часть инвестиций около 359,4 млн.руб ( 98,9%) была  направлена на развитие производственной сферы (обрабатывающие производства и лесопереработка). На выполнение всех этих задач планируется привлечение средств инвесторов, в том числе и иностранных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3" w:name="потребительский"/>
      <w:bookmarkStart w:id="4" w:name="потребительский"/>
      <w:bookmarkEnd w:id="4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ое хозяй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района сельскохозяйственным производством занимаются семь предприятий, из них пять рыбоводством.  Все предприятия (за исключением учебного хозяйства ГОУ НПО "Профессиональный лицей № 45") с 2010 года относятся к малым предприятия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важнейших видов продукции сельского хозяйств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6111240" cy="229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611124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 2010 года  сельхозпредприятиями района произведено мяса в живом весе 20,3 тонны, что составляет 76,35 % к уровню 2009 года, молока – 715,5 тонны – 108,5% к 2009 году. Надой на фуражную корову составил 2195 кг, плюс 81 кг к  уровню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 по сельхозпредприятиям составляет 648 голов (увеличилось на 14 голов по сравнению с аналогичным периодом прошлого года), в том числе коров – 326 гол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сельского хозяйства в общем объеме отгруженных товаров собственного производства,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– 0,07 (только  ГОУ НПО ПЛ № 45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риоритетного национального проекта "Развитие АПК" личными подсобными хозяйствами через Санкт – Петербургский региональный филиал ОАО "Россельхозбанк" получен 93 займа на общую сумму 20 850 тысяч рублей, в т.ч. за    1 полугодие 2010 года  – 6 займов на сумму  1 050 тысяч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одним из рыбоводческих предприятий получен кредит на сумму 3 млн. руб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ое развитие в нашем районе получило одно из направлений сельского хозяйства – рыбоводств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можно говорить о наличии в Бокситогорском районе рыбохозяйственного комплекса. Новым видом деятельности занимаются  ООО "СП""Климово", ООО "Заозерье", ООО "Волна", ООО "Нептун", ООО "ПМК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территории района Ефимовским Потребительским Обществом в значительных объемах производится переработка рыбы (скумбрия, сельдь, форель, горбуша, треска, палтус, ставрида, мойва, салака, килька). На выбор покупателю предлагается 14 наименований рыбной продукции – копченой, слабой соли, пряного посол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ОО СП "Климово", ООО "Заозерье", ООО "Нептун", ООО "ПМК" производят и поставляют на рынок товарную форель. На предприятии ООО "Волна" освоено (на инкубаторах лоткового типа) производство из икринок посадочного материала- малька фор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и НИИ озерного и речного рыбного хозяйства  сейчас ведется комплексное обследование на предмет возможности вовлечения в хозяйственный оборот еще четырех естественных и искусственных водоемов на территории Бокситогорского района – озера Забельское  и Волошино, а также карьеры бывших рудников №13/2 и №6. 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 xml:space="preserve">За 1 полугодие 2010 год  производство рыбной продукции в натуральном выражении составило 53,8 тонны, что составляет 202,2 % к уровню 2009 года, </w:t>
      </w:r>
      <w:r>
        <w:rPr/>
        <w:drawing>
          <wp:inline distT="0" distB="0" distL="0" distR="0">
            <wp:extent cx="6116955" cy="309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 Научная и инновационная деятель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" w:name="1.1"/>
      <w:bookmarkEnd w:id="5"/>
      <w:r>
        <w:rPr>
          <w:sz w:val="24"/>
          <w:szCs w:val="24"/>
        </w:rPr>
        <w:t xml:space="preserve">В современной экономике роль инноваций значительно возросла. Без применения инноваций практически невозможно создать конкурентоспособную продукцию. </w:t>
      </w:r>
    </w:p>
    <w:p>
      <w:pPr>
        <w:pStyle w:val="Style8"/>
        <w:tabs>
          <w:tab w:val="clear" w:pos="720"/>
          <w:tab w:val="left" w:pos="540" w:leader="none"/>
        </w:tabs>
        <w:spacing w:before="0" w:after="0"/>
        <w:ind w:firstLine="567"/>
        <w:jc w:val="both"/>
        <w:rPr/>
      </w:pPr>
      <w:bookmarkStart w:id="6" w:name="1.1"/>
      <w:bookmarkEnd w:id="6"/>
      <w:r>
        <w:rPr/>
        <w:t>Предприятия Бокситогорского района также постепенно приходят к пониманию необходимости осуществления инновационной деятельности. Внедрение инноваций все больше рассматривается ими как единственный способ повышения конкурентоспособности производимых товаров, поддержания высоких темпов развития и уровня доходности. Поэтому предприятия, преодолевая экономические трудности, пытаются  своими силами вести разработки в области продуктовых и технологических инноваций. Вместе с тем, есть случаи нежелания предприятий афишировать инновационную деятельность в статистических органах в связи с тем, что такую деятельность предприятия должны осуществлять из прибыл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 сегодняшний день в Бокситогорском районе к инновационным предприятиям пока отнесено лишь одно – ОАО "Бокситогорская типография" - инновации технологические (в том  числе процессные инновации). Такая ситуация связана с определенными проблемами в отражении информации об  инвестиционных процессах</w:t>
      </w:r>
    </w:p>
    <w:p>
      <w:pPr>
        <w:pStyle w:val="Style8"/>
        <w:spacing w:before="0" w:after="0"/>
        <w:ind w:firstLine="567"/>
        <w:jc w:val="both"/>
        <w:rPr/>
      </w:pPr>
      <w:r>
        <w:rPr/>
        <w:t>В частности, статистическая отчетность предусматривает отнесение предприятия к   инновационно - активному, если в течение трех лет имели завершенные инновации, т.е. новые или значительно усовершенствованные продукты (услуги), производственные процессы, внедренные в практику. Для более полного статистического отражения инновационных процессов необходимо учитывать инновации, находящиеся в стадии реализации. Такие примеры в Бокситогорском районе существуют. (ЗАО "Пикалевский цемент", ОАО "Русал Бокситогорский глинозем", ООО"Пенобетон-Пикалево", ЗАО "Пикалевская сода"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bookmarkStart w:id="7" w:name="транспорт"/>
      <w:bookmarkEnd w:id="7"/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нвести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Оценка и объем инвестиций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Увеличение инвестиций в реальный сектор экономики является необходимой предпосылкой роста производства, экономического подъема и финансовой стабилиза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инвестиционной политики муниципального района являются: формирование инвестиционной привлекательности и информационной открытости район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Инвестиции в основной капитал по крупным предприятиям Бокситогорского муниципального района за счет всех источников финансирования за 2 квартал 2010 года  составили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63341</w:t>
      </w:r>
      <w:r>
        <w:rPr>
          <w:sz w:val="24"/>
          <w:szCs w:val="24"/>
        </w:rPr>
        <w:t xml:space="preserve">тыс.руб., что к уровню 2009 года составляет 87,1%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Из общего объема инвестиционных вложений 359,4 млн. руб. ( 98,9%) была  направлена на развитие производственной сферы: лесопереработка –  114 млн.руб., обрабатывающие производства – 245,4 млн.руб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bookmarkStart w:id="8" w:name="я"/>
      <w:bookmarkEnd w:id="8"/>
      <w:r>
        <w:rPr>
          <w:sz w:val="24"/>
          <w:szCs w:val="24"/>
        </w:rPr>
        <w:t xml:space="preserve">Пассажирские перевозки транспортом общего пользования на  территории Бокситогорского  муниципального  района осуществляются автомобильным и железнодорожным  транспортом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ассажирские перевозки между поселениями, городские маршруты (города Бокситогорск, Пикалево) на 01.07.2010 осуществляют  три предприятия: ООО «Пассажиравтотранс», ООО»ПикАП», ООО»Стимул». В городах  Бокситогорск, Пикалево действуют службы такси. </w:t>
      </w:r>
    </w:p>
    <w:p>
      <w:pPr>
        <w:pStyle w:val="2"/>
        <w:tabs>
          <w:tab w:val="left" w:pos="0" w:leader="none"/>
          <w:tab w:val="left" w:pos="851" w:leader="none"/>
          <w:tab w:val="left" w:pos="7827" w:leader="none"/>
        </w:tabs>
        <w:ind w:left="0" w:firstLine="850"/>
        <w:jc w:val="both"/>
        <w:rPr/>
      </w:pPr>
      <w:r>
        <w:rPr/>
        <w:t xml:space="preserve">С учетом обеспечения удовлетворения потребности населения в перевозках по каждому маршруту, а также регулярности движения ежегодно заключаются договора на пассажирские перевозки между администрациями   района, городов Бокситогорск, Пикалево и автотранспортными  предприятиями.  На 01.07.2010  ООО «Пассажиравтотранс» и ООО «ПикаП»  обслуживают  соответственно 10 и 14 маршрутов пригородного, по одному маршруту междугороднему, 2 и 13 городских,  ООО «Стимул» - 2 пригородных , 5 городских. 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реднесписочное количество автобусов, работающих на пассажирских перевозках, составляет: ООО «Пассажиравтотранс» - 20 единиц, ООО «ПикаП» - 17 единиц, ООО «Стимул»- 2 единицы. 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      </w:t>
      </w:r>
      <w:r>
        <w:rPr/>
        <w:t>В связи с максимальным сроком износа (износ агрегатов и ходовой части, коррозия салона) имеют место сходы автобусного транспорта с линии.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.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ООО «ПикаП», ООО «Пассажиравтотранс» - автобусы со сроком эксплуатации от 13 до 26 лет.   Для обновления автопарка ООО «ПикаП» необходимо 11автобусов: в т.ч. междугородных – 4, городских - 4, пригородных-3 единицы, примерная стоимость которых составляет порядка 50 100 тыс. руб. Автопарк ООО «Пассажиравтотранс» практически весь подлежит замене. 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Для возможности участия в Программе Министерства регионального развития РФ для приобретения автобусов необходимо предоставление субсидии из бюджета Ленинградской области.  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Требуется ремонт, реконструкция и строительство инфраструктуры для автобусного сообщения: остановочных пунктов на маршрутах следования автобусов, транспортных развязок и отдельных участков дорог, особенно в районном центре.     </w:t>
      </w:r>
    </w:p>
    <w:p>
      <w:pPr>
        <w:pStyle w:val="2"/>
        <w:tabs>
          <w:tab w:val="left" w:pos="0" w:leader="none"/>
          <w:tab w:val="left" w:pos="7827" w:leader="none"/>
        </w:tabs>
        <w:ind w:left="0" w:firstLine="709"/>
        <w:jc w:val="both"/>
        <w:rPr/>
      </w:pPr>
      <w:r>
        <w:rPr/>
        <w:t xml:space="preserve">На 01.07.2010 перевозки жителей г. Пикалево, поселка Ефимовский, Подборовского и Заборьевского сельских поселений железнодорожным транспортом в пригородном сообщении осуществляется тремя парами пригородных поездов, ежедневно курсирующими на участке «Волховстрой – Пикалево  - Бабаево». В настоящее время остается не решенным вопрос о беспересадочном сообщении с Санкт – Петербургом по рабочим дням недели. </w:t>
      </w:r>
    </w:p>
    <w:p>
      <w:pPr>
        <w:pStyle w:val="2"/>
        <w:tabs>
          <w:tab w:val="left" w:pos="0" w:leader="none"/>
          <w:tab w:val="left" w:pos="851" w:leader="none"/>
          <w:tab w:val="left" w:pos="7827" w:leader="none"/>
        </w:tabs>
        <w:ind w:left="0" w:firstLine="567"/>
        <w:jc w:val="both"/>
        <w:rPr/>
      </w:pPr>
      <w:r>
        <w:rPr/>
        <w:t xml:space="preserve">Федеральные, территориальные   дороги на территории района обслуживает ГП «БДРСУ»,  в городах Пикалево и Бокситогорск соответственно ООО «Благоустройство» и МУП «Бокситогорский автотранспорт»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требительский комплекс и предприниматель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 Бокситогорский  муниципальный  район   является  одним  из  самых  отдаленных    районов  Ленинградской  области,  это    характеризует   его    невысокой   предпринимательской  и  инвестиционной  актив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осуществляют деятельность более 200 малых и микро-предприятий, на которых занято более 3 тыс.работников. Среди малых предприятий наибольший удельный вес занимают предприятия розничной торговли – около 3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ся   положительная   динамика  развития  сферы  потребительского  рынка.  Ежегодно  число   предприятий  торговли,  общественного  питания,   услуг населению  растет.  В настоящее время потребительский  рынок  Бокситогорского  муниципального  района   насчитывает   622  предприятия  торговли,   94 предприятий  общественного  питания,  84  предприятия,  оказывающих  услуги  насел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Indent"/>
        <w:ind w:left="0" w:firstLine="567"/>
        <w:jc w:val="both"/>
        <w:rPr/>
      </w:pPr>
      <w:r>
        <w:rPr>
          <w:b/>
          <w:color w:val="000000"/>
          <w:szCs w:val="24"/>
        </w:rPr>
        <w:t>Оборот розничной торговли</w:t>
      </w:r>
      <w:r>
        <w:rPr>
          <w:color w:val="000000"/>
          <w:szCs w:val="24"/>
        </w:rPr>
        <w:t xml:space="preserve"> за 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полугодие 2010 года составил 63021,5 тыс. рублей или 102,5 % к уровню прошлого года, но данный показатель представлен только по крупным и средним предприятиям без учета объёмов по субъектам  малого бизнеса, удельный вес которых в общем обороте розничной торговли составляет около 90%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Объём платных услуг</w:t>
      </w:r>
      <w:r>
        <w:rPr>
          <w:color w:val="000000"/>
          <w:sz w:val="24"/>
          <w:szCs w:val="24"/>
        </w:rPr>
        <w:t xml:space="preserve">, оказанных  населению за 2 квартал 2010 года, составил 162364,5 тыс. рублей и увеличился к уровню прошлого года на 8,2%. Основное место в структуре потребляемых платных услуг занимают услуги обязательного характера – жилищно-коммунальные услуги – около 60%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bookmarkStart w:id="9" w:name="бюджет"/>
      <w:bookmarkEnd w:id="9"/>
      <w:r>
        <w:rPr>
          <w:b/>
          <w:i/>
          <w:sz w:val="24"/>
          <w:szCs w:val="24"/>
        </w:rPr>
        <w:t>Бюджет и финансовое состояние пред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ная часть консолидированного бюджета Бокситогорского муниципального района  за 1 полугодие 2010 года   исполнена   на  57,9 % к утвержденному годовому плану  или в сумме 698638,2 тыс. руб</w:t>
      </w:r>
      <w:r>
        <w:rPr>
          <w:i/>
          <w:sz w:val="24"/>
          <w:szCs w:val="24"/>
        </w:rPr>
        <w:t xml:space="preserve">., </w:t>
      </w:r>
      <w:r>
        <w:rPr>
          <w:sz w:val="24"/>
          <w:szCs w:val="24"/>
        </w:rPr>
        <w:t xml:space="preserve">по сравнению с  1 полугодием 2009 года увеличение составило  72165,9 тыс.руб. или  11,5 %, в том числе по  </w:t>
      </w:r>
      <w:r>
        <w:rPr>
          <w:b/>
          <w:sz w:val="24"/>
          <w:szCs w:val="24"/>
        </w:rPr>
        <w:t>налоговым и неналоговым доходам  - 15875,6 тыс.руб. или  8,4%</w:t>
      </w:r>
      <w:r>
        <w:rPr>
          <w:sz w:val="24"/>
          <w:szCs w:val="24"/>
        </w:rPr>
        <w:t>, безвозмездным перечислениям -  56290,3  тыс.руб. или  12,9 %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дельный вес налоговых и неналоговых  доходов в общем  объеме  доходов консолидированного  бюджета Бокситогорского  муниципального района  составляет 29,5%  или 206000 тыс.руб., безвозмездных перечислений –70,5%  или 492638,2 тыс.руб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sz w:val="24"/>
          <w:szCs w:val="24"/>
        </w:rPr>
        <w:t>План поступления  налоговых и неналоговых доходов в консолидированный бюджет района за  1 полугодие  2010 года   исполнен на 46,3%  к годовому плану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на 46,4%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 поселений на 46,1%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В   объеме налоговых и неналоговых доходов консолидированного  бюджета  удельные  веса по  указанным  доходным  источникам бюджетов муниципальных  образований  состави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 муниципального района –59,2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35,2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– 5,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налоговых и неналоговых   доходов консолидированного бюджета за отчетный период текущего  года  являют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Налог на доходы  физических  лиц – 73336,2  тыс.руб. или 35,6%  объема налоговых и неналоговых доходов. Годовой план  выполнен на 46,5%. По сравнению с аналогичным периодом прошлого года  поступление  увеличилось на 3591,4 тыс.ру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Доходы от  оказания платных  услуг, оказываемых учреждениями, находящимися в  ведении органов местного самоуправления – 36918,2 тыс.руб. или 17,9 % от объема налоговых и неналоговых доходов. Годовые плановые назначения   выполнены  на 51,1%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Земельный налог – 20320  тыс.руб. или 9,9 %. Годовые назначения  выполнены на 50,4%. По  сравнению с 1 полугодием  2009  года  поступление налога  увеличилось  на 928,5 тыс.ру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Доходы от арендной  платы за  земельные участки – 27518,1 тыс.руб. или 13,4 % от объема налоговых и неналоговых доходов. План  выполнен на 40,7% . По  сравнению с соответствующим периодом 2009 года в  связи с погашением задолженности за 2009 год поступление увеличилось на 10186,4 тыс.ру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Единый налог  на  вмененный доход для отдельных  видов деятельности – 6789,5 тыс.руб. или  3,2%  объема  налоговых и неналоговых доходов. План  выполнен  на 43,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60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разрезе поселений выполнение плана    собственных  доходов  характеризуется  следующими  показателями: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3051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уктура  доходов  поселений Бокситогорского муниципального района значительно  различается.  Доля собственных доходов в бюдже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ельских  поселений колеблется от 6,9%  (Анисимовское  поселение)  до 68,0% (Самойловское  поселе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городских поселений от 28,8 % (Ефимовское  городское поселение) до 48,1%   (МО  «Город Пикалево»).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ответственно доля средств других  бюджетов   колеблется: от 93,1 %  до 32,0% -</w:t>
      </w:r>
    </w:p>
    <w:p>
      <w:pPr>
        <w:pStyle w:val="Normal"/>
        <w:jc w:val="both"/>
        <w:rPr/>
      </w:pPr>
      <w:r>
        <w:rPr>
          <w:sz w:val="24"/>
          <w:szCs w:val="24"/>
        </w:rPr>
        <w:t>в бюджетах сельских  поселений и от 71,2 %  до 51,9 % - в бюджетах городских  поселений.</w:t>
      </w:r>
    </w:p>
    <w:p>
      <w:pPr>
        <w:pStyle w:val="3"/>
        <w:ind w:left="0" w:firstLine="567"/>
        <w:rPr>
          <w:b/>
          <w:b/>
          <w:sz w:val="20"/>
        </w:rPr>
      </w:pPr>
      <w:r>
        <w:rPr>
          <w:b/>
          <w:sz w:val="20"/>
        </w:rPr>
        <w:t>РАСХОДЫ</w:t>
      </w:r>
    </w:p>
    <w:p>
      <w:pPr>
        <w:pStyle w:val="Normal"/>
        <w:jc w:val="both"/>
        <w:rPr/>
      </w:pPr>
      <w:r>
        <w:rPr>
          <w:sz w:val="24"/>
          <w:szCs w:val="24"/>
        </w:rPr>
        <w:t>Консолидированный бюджет  Бокситогорского муниципального района по состоянию на 01.07.2010 года по расходам выполнен на 47,7%, к годовому плану,  в том числе: по бюджету Бокситогорского муниципального района на 49,6%, по бюджетам городских и сельских поселений на 44,6%.</w:t>
      </w:r>
    </w:p>
    <w:p>
      <w:pPr>
        <w:pStyle w:val="3"/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сходная часть консолидированного бюджета Бокситогорского муниципального района по сравнению с 1 полугодием 2009 года уменьшилась на 38677,3 тыс.руб. или на 6,4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амый </w:t>
      </w:r>
      <w:r>
        <w:rPr>
          <w:b/>
          <w:sz w:val="24"/>
          <w:szCs w:val="24"/>
        </w:rPr>
        <w:t>высокий</w:t>
      </w:r>
      <w:r>
        <w:rPr>
          <w:sz w:val="24"/>
          <w:szCs w:val="24"/>
        </w:rPr>
        <w:t xml:space="preserve"> процент исполнения расходов наблюдается по бюджетам Борского сельского поселения, Ефимовского городского поселения, Анисимовского сельского поселения  -64,4%, 61,6% и 55,8% соответствен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амый </w:t>
      </w:r>
      <w:r>
        <w:rPr>
          <w:b/>
          <w:sz w:val="24"/>
          <w:szCs w:val="24"/>
        </w:rPr>
        <w:t>низкий</w:t>
      </w:r>
      <w:r>
        <w:rPr>
          <w:sz w:val="24"/>
          <w:szCs w:val="24"/>
        </w:rPr>
        <w:t xml:space="preserve"> процент - у Бокситогорского городского поселения, Большедворского и Подборовского сельских поселений – 34,3%, 36,0% и 42,6% соответственно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</w:t>
      </w:r>
    </w:p>
    <w:p>
      <w:pPr>
        <w:pStyle w:val="3"/>
        <w:ind w:left="0" w:firstLine="709"/>
        <w:rPr/>
      </w:pPr>
      <w:r>
        <w:rPr>
          <w:szCs w:val="24"/>
        </w:rPr>
        <w:t xml:space="preserve">Основной причиной низкого освоения средств является недостаточность доходной базы района и сельских поселений.   </w:t>
      </w:r>
    </w:p>
    <w:p>
      <w:pPr>
        <w:pStyle w:val="3"/>
        <w:ind w:left="1134" w:hanging="0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>
          <w:trHeight w:val="3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 1 полугодия 2010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0" w:hanging="0"/>
              <w:rPr/>
            </w:pPr>
            <w:r>
              <w:rPr>
                <w:szCs w:val="24"/>
              </w:rPr>
              <w:t>- Всего налоговые и неналоговые доходы  поступающие  в бюджетную  систему по муниципальному обра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/>
            </w:pPr>
            <w:r>
              <w:rPr>
                <w:szCs w:val="24"/>
                <w:lang w:val="en-US"/>
              </w:rPr>
              <w:t>206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150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>-в федеральный бюджет;</w:t>
            </w:r>
          </w:p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>-в региональный бюджет;</w:t>
            </w:r>
          </w:p>
          <w:p>
            <w:pPr>
              <w:pStyle w:val="3"/>
              <w:ind w:left="0" w:hanging="0"/>
              <w:rPr/>
            </w:pPr>
            <w:r>
              <w:rPr>
                <w:szCs w:val="24"/>
              </w:rPr>
              <w:t xml:space="preserve">-в консолидированный бюджет Бокситогорского  муниципального  рай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/>
            </w:pPr>
            <w:r>
              <w:rPr>
                <w:szCs w:val="24"/>
                <w:lang w:val="en-US"/>
              </w:rPr>
              <w:t>206000</w:t>
            </w:r>
            <w:r>
              <w:rPr>
                <w:szCs w:val="24"/>
              </w:rPr>
              <w:t>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>Доходы  консолидированного  бюджета  муниципального  образования – всего</w:t>
            </w:r>
          </w:p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/>
            </w:pPr>
            <w:r>
              <w:rPr>
                <w:szCs w:val="24"/>
                <w:lang w:val="en-US"/>
              </w:rPr>
              <w:t>69863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1134"/>
              <w:rPr>
                <w:szCs w:val="24"/>
              </w:rPr>
            </w:pPr>
            <w:r>
              <w:rPr>
                <w:szCs w:val="24"/>
              </w:rPr>
              <w:t>В том числе  доход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84600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0" w:hanging="0"/>
              <w:rPr/>
            </w:pPr>
            <w:r>
              <w:rPr>
                <w:szCs w:val="24"/>
              </w:rPr>
              <w:t>Задолженность  по налоговым  платежам в консолидированный бюджет Бокситогорского муниципального района  на  01.07.20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2842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1. Всего расходов консолидированного бюджета, в том числе: </w:t>
            </w:r>
          </w:p>
          <w:p>
            <w:pPr>
              <w:pStyle w:val="3"/>
              <w:ind w:left="1134" w:hanging="1134"/>
              <w:rPr>
                <w:szCs w:val="24"/>
              </w:rPr>
            </w:pPr>
            <w:r>
              <w:rPr>
                <w:szCs w:val="24"/>
              </w:rPr>
              <w:t>- расход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562 699,1</w:t>
            </w:r>
          </w:p>
          <w:p>
            <w:pPr>
              <w:pStyle w:val="3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23 579,2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6111240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ебиторская задолженность предприятий составила </w:t>
      </w:r>
      <w:r>
        <w:rPr>
          <w:rFonts w:cs="Times New Roman CYR" w:ascii="Times New Roman CYR" w:hAnsi="Times New Roman CYR"/>
          <w:szCs w:val="24"/>
        </w:rPr>
        <w:t>2170,2</w:t>
      </w:r>
      <w:r>
        <w:rPr/>
        <w:t xml:space="preserve"> млн.рублей, из нее просроченная – 125 млн. руб.,. Из общей сумы дебиторской задолженности 53,6% приходится на задолженность покупателей и заказчиков за товары, работы и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Кредиторская задолженность снизилась по сравнению с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варталом 2010 года  на 12,3 % и ее сумма по состоянию на 1июля 2010 года составила </w:t>
      </w:r>
      <w:r>
        <w:rPr>
          <w:rFonts w:cs="Times New Roman CYR" w:ascii="Times New Roman CYR" w:hAnsi="Times New Roman CYR"/>
          <w:sz w:val="24"/>
          <w:szCs w:val="24"/>
        </w:rPr>
        <w:t>2177,3</w:t>
      </w:r>
      <w:r>
        <w:rPr>
          <w:color w:val="000000"/>
          <w:sz w:val="24"/>
          <w:szCs w:val="24"/>
        </w:rPr>
        <w:t xml:space="preserve"> млн.рублей, из нее просроченная – 506,7 млн.руб (снизилась на 151,8 млн. руб.).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Задолженности по выплате заработной платы нет. </w:t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вышение кредиторской  задолженности над дебиторской составляет 3,2%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bookmarkStart w:id="10" w:name="труд"/>
      <w:bookmarkEnd w:id="10"/>
      <w:r>
        <w:rPr>
          <w:b/>
          <w:i/>
          <w:sz w:val="24"/>
          <w:szCs w:val="24"/>
        </w:rPr>
        <w:t>Труд и занятость населения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реднемесячная заработная плата работников по муниципальному образованию за   1 полугодие 2010 года составила  16319,8 руб. -116,5 % к соответствующему периоду прошлого года;</w:t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6115685" cy="3780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"/>
        <w:spacing w:lineRule="auto" w:line="240"/>
        <w:ind w:left="0" w:firstLine="709"/>
        <w:jc w:val="both"/>
        <w:rPr/>
      </w:pPr>
      <w:bookmarkStart w:id="11" w:name="ЖКХ"/>
      <w:bookmarkStart w:id="12" w:name="ЦЗН"/>
      <w:bookmarkEnd w:id="11"/>
      <w:bookmarkEnd w:id="12"/>
      <w:r>
        <w:rPr/>
        <w:t>По состоянию на 1 июля 2010 года в Бокситогорском районе зарегистрировано 896 безработных граждан, уровень регистрируемой безработицы – 3,03 %, в том числе в г. Пикалево зарегистрировано в качестве безработных 320 человек, уровень регистрируемой безработицы – 2,69 %.</w:t>
      </w:r>
    </w:p>
    <w:p>
      <w:pPr>
        <w:pStyle w:val="BodyTextIndent"/>
        <w:spacing w:lineRule="auto" w:line="240"/>
        <w:ind w:left="0" w:firstLine="709"/>
        <w:jc w:val="both"/>
        <w:rPr/>
      </w:pPr>
      <w:r>
        <w:rPr/>
        <w:t>Численность постоянно проживающего населения Бокситогорского района, в том числе г. Пикалево – 53,5/21,7 тыс. чел., соответственно (по данным статистики на 01.01.2010 года). Численность экономически активного населения – 29,6/11,9 тыс. чел., соответственно.</w:t>
      </w:r>
    </w:p>
    <w:p>
      <w:pPr>
        <w:pStyle w:val="BodyTextIndent"/>
        <w:spacing w:lineRule="auto" w:line="240"/>
        <w:ind w:left="0" w:firstLine="709"/>
        <w:jc w:val="both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01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1134" w:hanging="163"/>
              <w:jc w:val="center"/>
              <w:rPr>
                <w:sz w:val="20"/>
              </w:rPr>
            </w:pPr>
            <w:r>
              <w:rPr>
                <w:sz w:val="20"/>
              </w:rPr>
              <w:t>Бокситогорский район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г. Пикалево</w:t>
            </w:r>
          </w:p>
        </w:tc>
      </w:tr>
      <w:tr>
        <w:trPr>
          <w:trHeight w:val="403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.06.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1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7.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.06.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1.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1</w:t>
            </w:r>
            <w:r>
              <w:rPr>
                <w:b/>
                <w:sz w:val="16"/>
                <w:szCs w:val="16"/>
              </w:rPr>
              <w:t>.0710 г.</w:t>
            </w:r>
          </w:p>
        </w:tc>
      </w:tr>
      <w:tr>
        <w:trPr>
          <w:trHeight w:val="51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218"/>
              <w:rPr/>
            </w:pPr>
            <w:r>
              <w:rPr/>
              <w:t xml:space="preserve">   </w:t>
            </w:r>
            <w:r>
              <w:rPr/>
              <w:t>Уровень</w:t>
            </w:r>
          </w:p>
          <w:p>
            <w:pPr>
              <w:pStyle w:val="Normal"/>
              <w:ind w:right="-207" w:hanging="218"/>
              <w:rPr/>
            </w:pPr>
            <w:r>
              <w:rPr/>
              <w:t xml:space="preserve">   </w:t>
            </w:r>
            <w:r>
              <w:rPr/>
              <w:t>безработицы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69</w:t>
            </w:r>
          </w:p>
        </w:tc>
      </w:tr>
      <w:tr>
        <w:trPr>
          <w:trHeight w:val="51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218"/>
              <w:rPr/>
            </w:pPr>
            <w:r>
              <w:rPr/>
              <w:t xml:space="preserve">   </w:t>
            </w:r>
            <w:r>
              <w:rPr/>
              <w:t>Количество</w:t>
            </w:r>
          </w:p>
          <w:p>
            <w:pPr>
              <w:pStyle w:val="Normal"/>
              <w:ind w:right="-207" w:hanging="218"/>
              <w:rPr/>
            </w:pPr>
            <w:r>
              <w:rPr/>
              <w:t xml:space="preserve">   </w:t>
            </w:r>
            <w:r>
              <w:rPr/>
              <w:t>безработных, 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0</w:t>
            </w:r>
          </w:p>
        </w:tc>
      </w:tr>
    </w:tbl>
    <w:p>
      <w:pPr>
        <w:pStyle w:val="BodyTextIndent"/>
        <w:spacing w:lineRule="auto" w:line="24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"/>
        <w:spacing w:lineRule="auto" w:line="240"/>
        <w:ind w:left="0" w:firstLine="709"/>
        <w:jc w:val="both"/>
        <w:rPr/>
      </w:pPr>
      <w:r>
        <w:rPr/>
        <w:t>За период с июня 2009 года по 1июля 2010 года численность безработных в районе уменьшилась на 1178 человек (56,8 %). Уровень регистрируемой безработицы сократился на 4,0  процентных пункта.</w:t>
      </w:r>
    </w:p>
    <w:p>
      <w:pPr>
        <w:pStyle w:val="BodyTextIndent"/>
        <w:spacing w:lineRule="auto" w:line="240"/>
        <w:ind w:left="0" w:firstLine="709"/>
        <w:jc w:val="both"/>
        <w:rPr/>
      </w:pPr>
      <w:r>
        <w:rPr/>
        <w:t>В г. Пикалево за тот же период число безработных сократилось на 750  человек (70,1 %). Уровень регистрируемой безработицы сократился на 6,53 процентных пункта.</w:t>
      </w:r>
    </w:p>
    <w:p>
      <w:pPr>
        <w:pStyle w:val="BodyTextIndent"/>
        <w:spacing w:lineRule="auto" w:line="240"/>
        <w:ind w:left="0" w:firstLine="709"/>
        <w:jc w:val="both"/>
        <w:rPr/>
      </w:pPr>
      <w:r>
        <w:rPr/>
        <w:t>Безработные граждане г. Пикалево составляют 35,7 % от числа безработных  Бокситогор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310"/>
        <w:gridCol w:w="2000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0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г. Пикалево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3 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9 %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, ч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, % от числа безработны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(52,7 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(47,2 %)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, % от числа безработны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(47,3 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(52,8 %)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о 30 лет, % от числа безработны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1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9,9 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(24,1 %)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, % от числа безработны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(7,8 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(7,2 %)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с начала года, ч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акансий на 1 ию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пособие по безработице по состоянию на 1июля, ч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нимуму (850 руб.), ч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(37,5   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(31,4 %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ете в службе занятости населения г. Пикалево состоит 101 безработных  гражданина,   имеющий   детей,   из   них: 1 ребенка – 72 человек; 2 детей – 24 человека; 3 детей – 3человек; 4 детей – 2 челове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остоянию на конец июня 2010 года ситуация на предприятиях  остается стабильной.  </w:t>
      </w:r>
      <w:r>
        <w:rPr>
          <w:b/>
          <w:color w:val="000000"/>
          <w:sz w:val="24"/>
          <w:szCs w:val="24"/>
        </w:rPr>
        <w:t>ЗАО «БазэлЦемент-Пикалево»,</w:t>
      </w:r>
      <w:r>
        <w:rPr>
          <w:b/>
          <w:sz w:val="24"/>
          <w:szCs w:val="24"/>
        </w:rPr>
        <w:t xml:space="preserve"> ЗАО «Пикалевский цемент», ЗАО «Пикалевская сода» </w:t>
      </w:r>
      <w:r>
        <w:rPr>
          <w:sz w:val="24"/>
          <w:szCs w:val="24"/>
        </w:rPr>
        <w:t>продолжаю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у. </w:t>
      </w:r>
    </w:p>
    <w:p>
      <w:pPr>
        <w:pStyle w:val="2"/>
        <w:ind w:left="0" w:firstLine="709"/>
        <w:jc w:val="both"/>
        <w:rPr/>
      </w:pP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ЗАО «БазэлЦемент-Пикалево».</w:t>
      </w:r>
      <w:r>
        <w:rPr>
          <w:bCs/>
          <w:color w:val="000000"/>
          <w:szCs w:val="24"/>
        </w:rPr>
        <w:t xml:space="preserve"> Ч</w:t>
      </w:r>
      <w:r>
        <w:rPr>
          <w:color w:val="000000"/>
          <w:szCs w:val="24"/>
        </w:rPr>
        <w:t>исленность работников по состоянию на конец  июня 2010 года составляла 2575 человек.</w:t>
      </w:r>
    </w:p>
    <w:p>
      <w:pPr>
        <w:pStyle w:val="2"/>
        <w:ind w:left="0" w:firstLine="709"/>
        <w:jc w:val="both"/>
        <w:rPr/>
      </w:pPr>
      <w:r>
        <w:rPr>
          <w:b/>
          <w:bCs/>
          <w:szCs w:val="24"/>
        </w:rPr>
        <w:t>ЗАО «Пикалевская сода» (с</w:t>
      </w:r>
      <w:r>
        <w:rPr>
          <w:bCs/>
          <w:szCs w:val="24"/>
        </w:rPr>
        <w:t xml:space="preserve">тарое название ЗАО «Метахим»). По состоянию </w:t>
      </w:r>
      <w:r>
        <w:rPr>
          <w:szCs w:val="24"/>
        </w:rPr>
        <w:t>на конец июня 2010 года численность работников составила 267 человек.</w:t>
      </w:r>
    </w:p>
    <w:p>
      <w:pPr>
        <w:pStyle w:val="2"/>
        <w:ind w:left="0" w:firstLine="709"/>
        <w:jc w:val="both"/>
        <w:rPr/>
      </w:pPr>
      <w:r>
        <w:rPr>
          <w:b/>
          <w:szCs w:val="24"/>
        </w:rPr>
        <w:t>ЗАО «Пикалевский цемент»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По состоянию  </w:t>
      </w:r>
      <w:r>
        <w:rPr>
          <w:szCs w:val="24"/>
        </w:rPr>
        <w:t>на конец июня 2010 года численность работников составила 783 человека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0" w:firstLine="709"/>
        <w:jc w:val="both"/>
        <w:rPr/>
      </w:pPr>
      <w:r>
        <w:rPr>
          <w:szCs w:val="24"/>
        </w:rPr>
        <w:t>За январь-июнь в общественных работах приняли участие</w:t>
      </w:r>
      <w:r>
        <w:rPr>
          <w:b/>
          <w:szCs w:val="24"/>
        </w:rPr>
        <w:t xml:space="preserve"> 146</w:t>
      </w:r>
      <w:r>
        <w:rPr>
          <w:szCs w:val="24"/>
        </w:rPr>
        <w:t xml:space="preserve"> человек, в том числе </w:t>
      </w:r>
      <w:r>
        <w:rPr>
          <w:b/>
          <w:szCs w:val="24"/>
        </w:rPr>
        <w:t>49</w:t>
      </w:r>
      <w:r>
        <w:rPr>
          <w:szCs w:val="24"/>
        </w:rPr>
        <w:t xml:space="preserve"> человек в г. Пикалево. 20 человек направлены на общественные работы в ООО «Благоустройство» за счет субвенций.</w:t>
      </w:r>
    </w:p>
    <w:p>
      <w:pPr>
        <w:pStyle w:val="2"/>
        <w:ind w:left="0" w:firstLine="709"/>
        <w:jc w:val="both"/>
        <w:rPr/>
      </w:pPr>
      <w:r>
        <w:rPr>
          <w:szCs w:val="24"/>
        </w:rPr>
        <w:t>За 6 месяцев в региональных программах по снижению напряженности на рынке труда  приняли участие</w:t>
      </w:r>
      <w:r>
        <w:rPr>
          <w:b/>
          <w:szCs w:val="24"/>
        </w:rPr>
        <w:t xml:space="preserve"> 170</w:t>
      </w:r>
      <w:r>
        <w:rPr>
          <w:szCs w:val="24"/>
        </w:rPr>
        <w:t xml:space="preserve"> человек, из них </w:t>
      </w:r>
      <w:r>
        <w:rPr>
          <w:b/>
          <w:szCs w:val="24"/>
        </w:rPr>
        <w:t>82</w:t>
      </w:r>
      <w:r>
        <w:rPr>
          <w:szCs w:val="24"/>
        </w:rPr>
        <w:t xml:space="preserve"> человека в г. Пикалево. </w:t>
      </w:r>
    </w:p>
    <w:p>
      <w:pPr>
        <w:pStyle w:val="2"/>
        <w:ind w:left="0" w:firstLine="709"/>
        <w:jc w:val="both"/>
        <w:rPr/>
      </w:pPr>
      <w:r>
        <w:rPr>
          <w:szCs w:val="24"/>
        </w:rPr>
        <w:t xml:space="preserve">С  предприятием </w:t>
      </w:r>
      <w:r>
        <w:rPr>
          <w:b/>
          <w:szCs w:val="24"/>
        </w:rPr>
        <w:t>ЗАО  «Пикалевский цемент»</w:t>
      </w:r>
      <w:r>
        <w:rPr>
          <w:szCs w:val="24"/>
        </w:rPr>
        <w:t xml:space="preserve">  заключен  договор  на  стажировку 1 выпускника. С администрацией </w:t>
      </w:r>
      <w:r>
        <w:rPr>
          <w:b/>
          <w:szCs w:val="24"/>
        </w:rPr>
        <w:t xml:space="preserve">Бокситогорского района </w:t>
      </w:r>
      <w:r>
        <w:rPr>
          <w:szCs w:val="24"/>
        </w:rPr>
        <w:t>(архив) заключен договор на стажировку 3 человек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24.02.10г. малое предприятие г. Пикалево ООО «ЮСА» заявило о неполной занятости. ГУ БЦЗН заключил с ООО «ЮСА» договор об организации временных работ на период режима неполной занятости. 7 человек отработали по данному договору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С 15 апреля заключен договор на организацию временных работ на период режима неполной занятости с Ефимовским райпо на 18 человек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ООО «Каньон» объявило о введении режима неполной занятости, с 7 июня заключен договор на 46 человек на организацию временных работ на период режима неполной занятости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С ЗАО «БазэлЦемент-Пикалево» заключен договор на проведение общественных работ на 8 человек и проведение временных работ на 21 человека по организации летнего отдыха детей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С ООО «Управляющая компания ЖКХ» с 1 мая заключен договор за счет субсидий на проведение общественных работ на 10 рабочих мест.</w:t>
      </w:r>
    </w:p>
    <w:p>
      <w:pPr>
        <w:pStyle w:val="2"/>
        <w:ind w:left="0" w:firstLine="709"/>
        <w:jc w:val="both"/>
        <w:rPr>
          <w:szCs w:val="24"/>
        </w:rPr>
      </w:pPr>
      <w:r>
        <w:rPr>
          <w:szCs w:val="24"/>
        </w:rPr>
        <w:t>2 договора на проведение общественных работ за счет субсидий  заключены  с ОАО «РУСАЛ Бокситогорский глинозем» на 40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реализации мероприятий региональной программы заключены 4 договора по содействию развития малого бизнеса. Один безработный зарегистрирован в качестве юридического лица (ремонт бытовых изделий и предметов личного пользования), 3 безработных зарегистрированы в качестве индивидуальных предпринимателей. Два индивидуальных предпринимателя будут заниматься  парикмахерскими услугами, в том числе 1 парикмахер будет работать на селе.  Направление деятельности мужчины – индивидуального предпринимателя – животноводство. Зарегистрированные предприниматели создали 3 рабочих места для безработных граждан, состоящих на учете в службе занятости.</w:t>
      </w:r>
    </w:p>
    <w:p>
      <w:pPr>
        <w:pStyle w:val="2"/>
        <w:ind w:left="0" w:firstLine="709"/>
        <w:jc w:val="both"/>
        <w:rPr/>
      </w:pPr>
      <w:r>
        <w:rPr>
          <w:szCs w:val="24"/>
        </w:rPr>
        <w:t xml:space="preserve">На профессиональное обучение направлено </w:t>
      </w:r>
      <w:r>
        <w:rPr>
          <w:b/>
          <w:szCs w:val="24"/>
        </w:rPr>
        <w:t>194</w:t>
      </w:r>
      <w:r>
        <w:rPr>
          <w:szCs w:val="24"/>
        </w:rPr>
        <w:t xml:space="preserve"> безработных граждан, в том числе </w:t>
      </w:r>
      <w:r>
        <w:rPr>
          <w:b/>
          <w:szCs w:val="24"/>
        </w:rPr>
        <w:t>84</w:t>
      </w:r>
      <w:r>
        <w:rPr>
          <w:szCs w:val="24"/>
        </w:rPr>
        <w:t xml:space="preserve"> человека – жителей г. Пикалево.</w:t>
      </w:r>
    </w:p>
    <w:p>
      <w:pPr>
        <w:pStyle w:val="2"/>
        <w:ind w:left="0" w:firstLine="709"/>
        <w:jc w:val="both"/>
        <w:rPr/>
      </w:pPr>
      <w:r>
        <w:rPr>
          <w:b/>
          <w:szCs w:val="24"/>
        </w:rPr>
        <w:t>254</w:t>
      </w:r>
      <w:r>
        <w:rPr>
          <w:szCs w:val="24"/>
        </w:rPr>
        <w:t xml:space="preserve"> подростка в возрасте 14-17 лет, желающие работать в свободное от учебы время, направлены на временные работы, в том числе </w:t>
      </w:r>
      <w:r>
        <w:rPr>
          <w:b/>
          <w:szCs w:val="24"/>
        </w:rPr>
        <w:t>60</w:t>
      </w:r>
      <w:r>
        <w:rPr>
          <w:szCs w:val="24"/>
        </w:rPr>
        <w:t xml:space="preserve"> учащихся направлены на временные работы в г.Пикале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 Федеральным законом № 131-ФЗ от 06.01.2003 "Об общих принципах организации местного самоуправления в Российской Федерации" вопросы владение, пользование и распоряжение имуществом, находящимся в муниципальной собственности поселения и  организация в границах поселения электро-, тепло-, газо-  и водоснабжения населения, водоотведения, снабжения населения топливом относятся к вопросам местного значения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служивании предприятий ЖКХ Бокситогорского района находится 920 жилых домов, 12 котельных, 105,2 км тепловых, 187 км водопроводных сетей и 145 ,3 км канализационных сет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ый фонд Бокситогорского района составляет 1,5 млн. кв.м жилья,  В сфере ЖКХ  на 1 апреля   2010  года действует 20  предприятий  ЖКХ, на которых работает 1,2 тыс. чел., создано 18 ТСЖ  объединяющие  78 дом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пительный период в прошедший период проходил без срывов. Котельные района своевременно обеспечивались топливом.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дной из проблем в отрасли ЖКХ является отсутствие  специалистов: электриков, электрогазосварщиков, слесарей КИП.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весеннего   осмотра  сети территориальных автодорог района на 01.07.2010 - 80% дорог требуют ремонта (более 10 лет после ремонта), 20% - предаварийные, т. е. требуется неотложный ремонт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Состояние внутрихозяйственных  дорог (бывших совхозных) неудовлетворительное. Большая часть этих дорог разбивается тяжелой техникой лесозаготовителей при вывозке древесины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Доля протяженности муниципальных дорог, не отвечающих нормативным требованиям в общей протяженности муниципальных дорог  по г. Бокситогорску – 90%, г.Пикалево – 20%, пос. Ефимовский - 95%, по сельским населенным пунктам – 9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 году на территории Бокситогорского  муниципального  района за счет средств бюджета Ленинградской области планируется выполнение дорожных работ  на территориальных дорогах в объеме 125 635,0 тыс. руб. в т.ч. на содержание – 27 635,0 тыс. руб., на ремонт 98 000,0 тыс.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10 года освоено денежных средств на содержание автодорог в сумме 11 162,0 тыс. руб. На ремонт  участка автодороги  Большой Двор – Пакшеево – Самойлово  - 11 402,0 тыс.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тупили к ремонту  участка автодороги Галично – Харчев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 первое полугодие выполнен  годовой план на 22,4% по содержанию автодорог муниципального значения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ограмме комитета по строительству »О поддержке граждан, нуждающихся в улучшении жилищных условий на основе принципов ипотечного кредитования в Ленинградской области на 2003 -2012 годы « финансовых средств также  не выделялось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/>
        <w:t xml:space="preserve">    </w:t>
      </w:r>
      <w:r>
        <w:rPr>
          <w:sz w:val="24"/>
          <w:szCs w:val="24"/>
        </w:rPr>
        <w:t xml:space="preserve">Задолженность предприятий ЖКХ за топливно–энергетические ресурсы на 01.07 2010 года составляет всего 43 067 тыс. руб. 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разова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реднесписочная численность работников по учреждениям образования – 1923 челове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месячная заработная плата по учреждениям образования – 12435 руб., в том числе педагогических работников – 15646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2 квартала 2010 года Комитет образования продолжил работу по совершенствованию нормативно- правовой базы образовательных учреждений района.  16 образовательных  учреждений прошли процедуру лицензирования  на право ведения образовательной деятельности. 2 дошкольных  учреждения г. Пикалево прошли лицензирование на  право оказания медицинск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е-июне прошла  государственная (итоговая) аттестация  для выпускников общеобразовательных учреждений 2010 года. По результатам итоговой аттестации среди выпускников 11-12 классов   11 выпускников закончили 11 класс с золотой медалью ,  9 выпускников  - с  серебря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выпускников ОУ  закончили  школу без документа о среднем (общем) образовании: 2 выпускника дневных школ , 3  из   вечерних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образования активно работали в инновационном режиме. МОУ «Начальная школа – детский сад № 9» продолжила работать в  статусе  школы- лаборатор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В течение 2 квартала финансировалось укрепление материально- технической  базы образовательных учреждений. </w:t>
      </w:r>
      <w:r>
        <w:rPr>
          <w:bCs/>
          <w:shadow/>
          <w:sz w:val="24"/>
          <w:szCs w:val="24"/>
        </w:rPr>
        <w:t xml:space="preserve">В  апреле прошла </w:t>
      </w:r>
      <w:r>
        <w:rPr>
          <w:sz w:val="24"/>
          <w:szCs w:val="24"/>
        </w:rPr>
        <w:t xml:space="preserve">  районная игра «Зарница», победителем которой стало МОУ "Бокситогорская средняя общеобразовательная школа № 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 июня  на базе общеобразовательных учреждений работали 16 лагерей для 733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квартала продолжено проектирование системы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функционирования учреждений образования г. Бокситогорска  за счет средств местного бюджета приобретен 41 бойле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облем в настоящее время можно отметить: низкую среднюю наполняемость классов общеобразовательных учреждений; очередь в учреждения дошкольного образования, которая составляет 95 челов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ей Бокситогорского муниципального района Ленинградской области проводится работа по реализации  региональных, муниципальных  программ и Соглашения с КОПО Ленинградской области о приоритетных национальных проектах в соответствии с планами мероприятий и ожидаемыми  целевыми показателями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10 года оказание на территории Бокситогорского муниципального района первичной медико-санитарной и специализированной медицинской помощи населению осуществлялась в пяти муниципальных лечебно-профилактических учреждени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Бокситогорская  центральн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174 коек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164 коек ОМ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10 бюджетных ко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иклиника на 700 посещений в смену (взрослая поликлиника - 410 посещений в смену и детская поликлиника – 290 посещений в смену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 помощи на 2,5 п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дому (ДСП) – 21 кой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6 Ф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 «Пикалёвская  городск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204  койки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185 коек ОМ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19 бюджетных ко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иклиника на 1000 посещений в смену (взрослая поликлиника – 800 посещений в смену, детская поликлиника на 150 посещений в смену и стоматологическая поликлиника на 50 посещени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дому ДСП – 25 кое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Ефимовск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40 коек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5 коек ОМС (дневной стационар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25 бюджетных коек (сестринский ухо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150 посещений в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4 ФАП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Заборьевская участков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35 коек, из них  10 коек ОМС, 25 бюджетных ко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75 посещений в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3 ФАП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Стоматологическая поликлиника»</w:t>
      </w:r>
      <w:r>
        <w:rPr>
          <w:sz w:val="24"/>
          <w:szCs w:val="24"/>
        </w:rPr>
        <w:t xml:space="preserve"> г. Бокситогорска на 118 посещений в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.01.2010 г. в Бокситогорском районе зарегистрировано 53974 тысячи населения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зрослого населения - 44986  тысяч человек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тей и подростков от 0 до 18 лет - 8988  человек (из них подростков – 1805 челове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 трудоспособного возраста составляют  31,7  % от общей численности населения района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ное количество обслуживаемого населения Бокситогорского муниципального района в 2010 году составляет  53974  человек, из них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851"/>
        <w:gridCol w:w="720"/>
        <w:gridCol w:w="900"/>
        <w:gridCol w:w="900"/>
        <w:gridCol w:w="882"/>
        <w:gridCol w:w="720"/>
        <w:gridCol w:w="900"/>
        <w:gridCol w:w="7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5" w:firstLine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  <w:p>
            <w:pPr>
              <w:pStyle w:val="Normal"/>
              <w:ind w:left="-60" w:right="-95" w:firstLine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доспособного возраст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  <w:p>
            <w:pPr>
              <w:pStyle w:val="Normal"/>
              <w:ind w:right="-1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рше трудоспособного возраста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4-18ле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14 лет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Бокситогорская ЦРБ            </w:t>
            </w:r>
            <w:r>
              <w:rPr>
                <w:b/>
                <w:sz w:val="22"/>
                <w:szCs w:val="22"/>
              </w:rPr>
              <w:t xml:space="preserve">2227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Пикалевская ГБ»            </w:t>
            </w:r>
            <w:r>
              <w:rPr>
                <w:b/>
                <w:sz w:val="22"/>
                <w:szCs w:val="22"/>
              </w:rPr>
              <w:t xml:space="preserve">21890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Ефимовская РБ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608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Заборьевская УБ»            </w:t>
            </w:r>
            <w:r>
              <w:rPr>
                <w:b/>
                <w:sz w:val="22"/>
                <w:szCs w:val="22"/>
              </w:rPr>
              <w:t xml:space="preserve">320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</w:tr>
      <w:tr>
        <w:trPr>
          <w:trHeight w:val="1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7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2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>Всего в оказании первичной медико-санитарной помощи населению в рамках приоритетного национального проекта «Здоровье» участвуют</w:t>
      </w:r>
      <w:r>
        <w:rPr/>
        <w:t>: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3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 участковые терапевты и педиа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ы врачей участковых терапевтов и педиа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5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тделений скорой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а ФА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 амбулаторной терапевтической сети  73,9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амбулаторной педиатрической сети  85,7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численность медицинских работников, получающих доплаты за счет средств федерального бюджета в рамках национального проекта «Здоровье»  составляет 114 человек. Общего увеличения (уменьшения) численности врачей и среднего медицинского персонала первичного звена за 6 месяцев 2010 года не произош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за дополнительный объем работы в рамках национального проекта «Здоровье» медицинским работникам первичного звена за 6 месяцев 2010 года состав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2319,7 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рачи терапевты (педиатры) участковые – 1534,9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д/сестры врачей терапевтов (педиатров) участковых – 449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ае 2010 года прошли усовершенствование на базе МАПО г. Санкт-Петербург 2 врача-терапевта (1 из них участковый), по циклу «Терапия. Подготовка и прием экзамена на сертификат специалис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мероприятий по дополнительной диспансеризации работающего населения района за 6 месяцев 2010 года выполн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олнительная диспансеризация работающего населения – за 6 месяцев 2010 года осмотрено 492 чел. (годовой план – 1650 ч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спансеризация работающих во вредных условиях –  не проводилась (годовой план – 0 ч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й по дополнительной иммунизации населения района за 6 месяцев 2010 года выполнена вакцинация (по законченным случая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гепатита В</w:t>
      </w:r>
      <w:r>
        <w:rPr>
          <w:sz w:val="24"/>
          <w:szCs w:val="24"/>
        </w:rPr>
        <w:t xml:space="preserve">  -  (годовой план – 1000 чел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вичная вакцинация – 552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торичная вакцинация – 510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чная вакцинация – 23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гриппа</w:t>
      </w:r>
      <w:r>
        <w:rPr>
          <w:sz w:val="24"/>
          <w:szCs w:val="24"/>
        </w:rPr>
        <w:t xml:space="preserve"> – не прививались в 2 квартале  (годовой план – 12100 чел.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кори</w:t>
      </w:r>
      <w:r>
        <w:rPr>
          <w:sz w:val="24"/>
          <w:szCs w:val="24"/>
        </w:rPr>
        <w:t xml:space="preserve"> – не прививались в 2 квартале (годовой план – 30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вивался только пандемиче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6 месяцев 2010 года в ЛПУ района выдано 853 талонов родовых сертификатов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женских консультациях района (выдан талон №1) – 2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 родильном отделении (поступили с талоном №2) – 305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том числе из других районов – 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ередано сертификатов в детскую поликлинику (талон №3) – 33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оборудование по национальному проекту «Здоровье» было получено в 2006 – 2007 годах. Проводится мониторинг использования медицинского оборудования, полученного ранее, с использованием программного проду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РФ № 48-ФЗ от 24.04.2008 года «Об опеке и попечительстве» функции по опеке и попечительству в отношении всех категорий граждан в 2008 году переданы комитету образования Администрации Бокситогорского муниципального района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защи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е учреждения комитета социальной защиты населения Бокситого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- среднесписочная численность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МАУ «Территориальный центр социального обслуживания населения г.Пикалево»                                                                                                                         </w:t>
      </w:r>
      <w:r>
        <w:rPr>
          <w:b/>
          <w:sz w:val="24"/>
          <w:szCs w:val="24"/>
        </w:rPr>
        <w:t>80 ч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Центр социальной помощи семье и детям                                               </w:t>
      </w:r>
      <w:r>
        <w:rPr>
          <w:b/>
          <w:sz w:val="24"/>
          <w:szCs w:val="24"/>
        </w:rPr>
        <w:t>57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 xml:space="preserve">МАУ «Центр социального обслуживания населения Бокситогорского муниципального района»                                                                                                   </w:t>
      </w:r>
      <w:r>
        <w:rPr>
          <w:b/>
          <w:sz w:val="24"/>
          <w:szCs w:val="24"/>
        </w:rPr>
        <w:t>89 чел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среднемесячная заработная плат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МАУ «Территориальный центр социального обслуживания населения г.Пикалево»                                                                                                                   </w:t>
      </w:r>
      <w:r>
        <w:rPr>
          <w:b/>
          <w:sz w:val="24"/>
          <w:szCs w:val="24"/>
        </w:rPr>
        <w:t>10017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Центр социальной помощи семье и детям                                         </w:t>
      </w:r>
      <w:r>
        <w:rPr>
          <w:b/>
          <w:sz w:val="24"/>
          <w:szCs w:val="24"/>
        </w:rPr>
        <w:t>13025,95 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 xml:space="preserve">МАУ «Центр социального обслуживания населения Бокситогорского муниципального района»                                                                                             </w:t>
      </w:r>
      <w:r>
        <w:rPr>
          <w:b/>
          <w:sz w:val="24"/>
          <w:szCs w:val="24"/>
        </w:rPr>
        <w:t>10032,47 руб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целенаправленной социальной политике в Ленинградской области меры социальной поддержки пенсионеров и семей, имеющих детей постоянно  усилива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то можно проследить по увеличению объемов финансирования отрасли. На реализацию социальной политики на территории Бокситогорского района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и 2009 года было направлено из федерального и областного бюджетов </w:t>
      </w:r>
      <w:r>
        <w:rPr>
          <w:b/>
          <w:sz w:val="24"/>
          <w:szCs w:val="24"/>
        </w:rPr>
        <w:t xml:space="preserve">  120,8</w:t>
      </w:r>
      <w:r>
        <w:rPr>
          <w:sz w:val="24"/>
          <w:szCs w:val="24"/>
        </w:rPr>
        <w:t xml:space="preserve">  млн. руб.,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и 2010 года </w:t>
      </w:r>
      <w:r>
        <w:rPr>
          <w:b/>
          <w:sz w:val="24"/>
          <w:szCs w:val="24"/>
        </w:rPr>
        <w:t xml:space="preserve"> 135,2 </w:t>
      </w:r>
      <w:r>
        <w:rPr>
          <w:sz w:val="24"/>
          <w:szCs w:val="24"/>
        </w:rPr>
        <w:t>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социальной поддержки осуществляются в виде тридцати  пяти публичных выплат 30,0 тыс.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2006 года в соответствии с областным законом № 130 от 30 декабря 2005 года «О наделении органов местного самоуправления муниципальных образований Ленинградской области отдельными государственными полномочиями в сфере социальной защиты населения» в  двух подведомственных учреждениях: Центре социальной помощи семье и детям в г. Бокситогорске, МАУ «Территориальный центр социального обслуживания населения г. Пикалево» предоставление социальных услуг гражданам пожилого возраста и инвалидам, семьям с детьми с ограниченными возможностями и семьям с детьми, попавшим в трудную жизненную ситуацию осуществляется в рамках регионального заказа, с последующим финансированием из областного бюдже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та по выполнению регионального заказа, а также переход социальной сферы на бюджетирование ориентированное на результат 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 2010 года выполнена на 100 %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I полугодие 2010 года учреждениями МАУ «Территориальный центр социального обслуживания населения г.Пикалево» и МАУ «Центр социального обслуживания населения Бокситогорского муниципального района»выполнен муниципальный заказ по обслуживанию граждан пожилого возраста и инвалидов Бокситогорского муниципального района. на 10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ервом квартале 2010 года Центром социальной помощи семье и детям приобретена гидромассажная ванна, а во 2кварталепроизведены работы по установке данного оборудования, что позволит расширить спектр предоставляемых услу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6</w:t>
      </w:r>
      <w:r>
        <w:rPr/>
        <w:t xml:space="preserve"> месяца 2010 года тремя подведомственными учреждениями оказаны социальные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1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оставляемых гарантированных социальн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лужено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0 года (выдано путе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на дому, из них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медицинские услуги (предоставляются ОСП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реабилитацион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ое медицинское обслужива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реабилитационное отделение детей с ограниченными возможностями (стационар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дневного пребывания детей с ограниченными возможност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для несовершеннолетних, стационарное отд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омощь несовершеннолетним и семьям с детьми (дневное отделени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воспитательные 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несовершеннолетних (социальный патронаж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32</w:t>
            </w:r>
          </w:p>
        </w:tc>
      </w:tr>
    </w:tbl>
    <w:p>
      <w:pPr>
        <w:pStyle w:val="TextBody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  <w:t>Культура, физическая культура и спорт, молодежная политика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030"/>
        <w:gridCol w:w="2393"/>
      </w:tblGrid>
      <w:tr>
        <w:trPr>
          <w:trHeight w:val="6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новых объек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2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Развитие культуры, физической культуры и спорта, молодежной политики  строится на основе муниципальных целевых программ: «Культура Бокситогорского муниципального района в 2010 году», «Развитие физической культуры и спорта в Бокситогорском муниципальном районе на 2007-2010 годы», «Патриотическое воспитание молодежи Бокситогорского муниципального района на 2007-2010 годы»,  «Молодежь Бокситогорского муниципального района на 2007-2010 годы». Общий объем финансирования программ на 2010 год  составляет – 1952,8 тысяч рублей. По сравнению с прошлым годом объем финансирования увеличился на 766,8 тысяч рублей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По итогам работы за первое полугодие 2010 года по программам освоено 1195,7 тысяч  рублей, что составляет  61,2  процента от общего объема финансирования програм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рамках муниципальной целевой программы «Культура Бокситогорского района в 2010 году»   за отчетный период проведено 5 районных культурных акций, посвященных 65-летию Победы в Великой Отечественной войне 1941-1945г.г.,: конкурс солдатской песни «Нам есть, чем гордиться, и есть, что беречь»,  районный фестиваль детских и юношеских талантов «Эхо Великой Победы», конкурс-акция  «И помнит мир спасенный», конкурс декоративно-прикладного искусства «Мастера-кудесники», праздник, посвященный Дню Победы.  В дни празднования профессиональных праздников Дня работника культуры и Общероссийского дня библиотек были  организованы поездки работников  культуры района на областной праздник, который проходил в Смольном Соборе г.Санкт-Петербурга,  на спектакль  в Большой драматический театр им. Товстоногова и экскурсия в г.Олонец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местно с муниципальным учреждением «Большедворский культурный центр» в мае текущего года проведен новый районный фестиваль национальной русской культуры «Напевы родного края». В фестивале приняли участие творческие коллективы из Бокситогорского района и г.Санкт-Петербурга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учреждением «Межпоселенческий культурно-методический центр» изданы настенные календари с видами памятных мест Бокситогорского района.  Выпущен очередной информационно-методический сборник «Культура Бокситогорского  района», в котором опубликованы положения районных конкурсов, фестивалей.  Подготовлены и проведены  презентации книг М.Базаровой «История Земли Бокситогорской» и Л.А. Васильевой «Поклонимся великим тем годам…»,  организован вечер «От всей души» об участнице ВОВ Приемской Е.С., которая в марте отметила свой 85-летний юбилей. 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Учебно-методическим отделом муниципального учреждения «Межпоселенческий культурно-методический центр» изданы сценарии праздников,  посвященных Дню Победы, Дню России, сценарий Выпускного бала, конкурсно-развлекательной программы для молодых семей, детских игровых программ, методические рекомендации, которые помогут специалистам учреждений культуры Бокситогорского района разнообразить и повысить художественный уровень проводимых культурно-массовых мероприятий. Выпущен второй информационно-методический сборник «Культура Бокситогорского  района», в котором опубликованы положения районных конкурсов, фестивалей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Учебно-методическим отделом межпоселенческого культурно-методического центра совместно с Бокситогорским культурным центром и Дворцом культуры г.Пикалево проведены семинарские занятия для руководителей клубных формирований учреждений культуры района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В марте 2010 года при содействии  ЛОГУК «Учебно-методический центр культуры и искусства» на базе муниципального учреждения культуры «Дворец культуры г.Пикалево» проведен областной фестиваль клубов ветеранов войны и труда «Я люблю тебя, жизнь!». В фестивале приняли участия коллективы из 11 муниципальных районов Ленинградской области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Отделом комплектования и обработки литературы межпоселенческого культурно-методического центра,  в соответствии с   соглашениями о передаче полномочий в сфере культуры, которые были заключены между администрациями сельских поселений и администрацией Бокситогорского муниципального района, приобретены книги для библиотек поселений  на общую сумму 38,5 тысяч рублей.</w:t>
      </w:r>
    </w:p>
    <w:p>
      <w:pPr>
        <w:pStyle w:val="TextBody"/>
        <w:ind w:firstLine="567"/>
        <w:jc w:val="both"/>
        <w:rPr>
          <w:b/>
          <w:b/>
          <w:szCs w:val="24"/>
          <w:highlight w:val="yellow"/>
        </w:rPr>
      </w:pPr>
      <w:r>
        <w:rPr>
          <w:szCs w:val="24"/>
          <w:highlight w:val="yellow"/>
        </w:rPr>
        <w:t xml:space="preserve">       </w:t>
      </w:r>
    </w:p>
    <w:p>
      <w:pPr>
        <w:pStyle w:val="TextBody"/>
        <w:ind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Физическая культура и спорт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Проведение физкультурно-оздоровительных и спортивных мероприятий осуществляется на основе календарного плана отдела по социальной политике администрации Бокситогорского муниципального района, составляемого на год. Согласно этому плану и за счет средств муниципальной целевой программы  «Развитие физической культуры и спорта в Бокситогорском муниципальном районе на 2007-2010 годы» за первый квартал  2010 года организованы и проведены совместно с администрациями городских поселени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радиционные соревнования по лыжным гонкам на приз Олимпийской чемпионки Л.Мухачевой. Ежегодно растет количество участников соревнований. По сравнению с 2009 годом число участников увеличилось на 40 человек (210 чел. в 2009 году; 250 чел в 2010 году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еждугородние соревнования на Кубок памяти П.Н. Светлова по гандболу среди мужских команд. В турнире принимают участие молодежные команды из 6 городов Росс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делегация района  - 80 чел. принимала участие в областном этапе «Лыжня России - 2010» в г.Кириши;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- районные соревнования по стрельбе в честь Дня защитника Отечества (совместно с комитетом образования администрации Бокситогорского муниципального района);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- традиционный турнир по боксу – мемориал М. Пятикоп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йонная военно-спортивная игра «Зарница» (совместно с комитетом образования). Ежегодно в ней принимает участие свыше 50 учащихся школ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лодые спортсмены района активно принимали участие в областных соревнованиях, таких как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убок Губернатора по лыжным гонкам в Выборге и п.Шапки – 50 человек;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- Кубок Губернатора Ленинградской области по теннису (г.Всеволожск.) – 6 чел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бластных соревнованиях по волейболу – 12 человек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о гандбол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волейболу;</w:t>
      </w:r>
    </w:p>
    <w:p>
      <w:pPr>
        <w:pStyle w:val="TextBody"/>
        <w:ind w:firstLine="851"/>
        <w:jc w:val="both"/>
        <w:rPr>
          <w:b/>
          <w:b/>
        </w:rPr>
      </w:pPr>
      <w:r>
        <w:rPr>
          <w:szCs w:val="24"/>
        </w:rPr>
        <w:t>- по легкой атлетике</w:t>
      </w:r>
      <w:r>
        <w:rPr>
          <w:b/>
        </w:rPr>
        <w:t xml:space="preserve">. </w:t>
      </w:r>
    </w:p>
    <w:p>
      <w:pPr>
        <w:pStyle w:val="TextBody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ind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Молодежная политика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Деятельность отдела по социальной политике в организации работы с молодежью осуществлялась в тесном контакте с образовательными учреждениями района, отделами администраций Бокситогорского городского поселения и МО «Город Пикалево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анда молодежи и ветеранов Бокситогорского района приняла участие в областном фестивале поколений «Тебе, Победа, посвящается…», организатором которого было Законодательное собрание Ленинградской области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Совместно с администрацией Бокситогорского городского поселения проведен районный турнир команд КВН, в котором приняло участие 5 молодежных коман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о два выезда представителей молодежи района для участия в «круглых столах», организуемых избиркомами Ленинградской области и РФ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 целью реализации на территории Бокситогорского муниципального района областного проекта «В теме!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 День молодого избирателя. В дискуссии приняли участие студенты двух высших учебных заведений города, старшеклассники, представители администрации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яли участие в областном семинаре «Правовая культура молодого избирателя»;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- проведены семинарские занятия «Развитие волонтерского движения». В семинаре приняли участие студенты и старшеклассники г.Бокситогорска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Третий год проводится межмуниципальный фестиваль молодежной музыки «Рок-джем». Ежегодно в фестивале принимают участие молодежные группы из 4 муниципальных районов области и Санкт-Петербурга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 xml:space="preserve">С целью организации отдыха,  занятости детей,  подростков и молодежи в мае, июне  организованы временные работы для трудоустройства 265 подростков. Шестнадцать человек направлены для участия в молодежном международном образовательном форуме «Ладога 2010».  Организована работа двух Молодежных Губернаторских отрядов с привлечением областного финансирования в объеме 200 тыс. рублей.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418" w:right="849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371" w:leader="none"/>
      </w:tabs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827" w:leader="none"/>
      </w:tabs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6">
    <w:name w:val="Цитата"/>
    <w:basedOn w:val="Normal"/>
    <w:qFormat/>
    <w:pPr>
      <w:keepNext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tabs>
        <w:tab w:val="clear" w:pos="720"/>
        <w:tab w:val="left" w:pos="8198" w:leader="none"/>
      </w:tabs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00" w:hanging="100"/>
    </w:pPr>
    <w:rPr>
      <w:sz w:val="24"/>
      <w:szCs w:val="24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41:00Z</dcterms:created>
  <dc:creator>Комитет экономики и инвестици</dc:creator>
  <dc:description/>
  <cp:keywords/>
  <dc:language>en-US</dc:language>
  <cp:lastModifiedBy>Beleckaiya</cp:lastModifiedBy>
  <cp:lastPrinted>2010-02-16T11:22:00Z</cp:lastPrinted>
  <dcterms:modified xsi:type="dcterms:W3CDTF">2010-08-10T10:58:00Z</dcterms:modified>
  <cp:revision>6</cp:revision>
  <dc:subject/>
  <dc:title>                                                      П  О  Я  С  Н  И  Т  Е  Л  Ь  Н  А  Я                З  А  П  И  С  К  А</dc:title>
</cp:coreProperties>
</file>