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 отчету   о социально-экономическом развит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1 квартал  2022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 </w:t>
      </w:r>
    </w:p>
    <w:p>
      <w:pPr>
        <w:pStyle w:val="Heading4"/>
        <w:ind w:left="0" w:firstLine="851"/>
        <w:rPr>
          <w:sz w:val="26"/>
          <w:szCs w:val="26"/>
        </w:rPr>
      </w:pPr>
      <w:r>
        <w:rPr>
          <w:sz w:val="26"/>
          <w:szCs w:val="26"/>
        </w:rPr>
        <w:t>Общая характеристик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ощадь района составляет 7,2 тыс.кв.км, его территория с запада на восток пересекается железнодорожными и автомобильными магистралями, соединяющими г.Санкт-Петербург с Вологдой. Расстояние до областного центра 250 к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ерами, реками и болотами. В районе насчитывается 150 рек общей протяженностью около 3,5 тыс. км. 10 тыс. га занято озерами и около 215 тыс. га территории приходится на бол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чвенном покрове преобладают подзолистые почвы, средние и ле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ind w:firstLine="900"/>
        <w:jc w:val="both"/>
        <w:rPr/>
      </w:pPr>
      <w:r>
        <w:rPr>
          <w:sz w:val="24"/>
          <w:szCs w:val="28"/>
        </w:rPr>
        <w:t xml:space="preserve">В состав Бокситогорского муниципального района входят 7 поселений (3 городских, 4 сельских), административный центр района - город Бокситогорск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ая численность населения района по состоянию на 01.04.2022 года 47 тыс. человек, из них городское население – 36,6 тыс. чел. (78,9%),  сельское население – 10,4 тыс. чел. (22,1%). Численность населения на начало 2022 года по сравнению с численностью на начало 2021 года  снизилась на 1,7% (812 чел.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окситогорского муниципального района от 12 сентября 2011 года № 723 утвержден план мероприятий по улучшению демографической ситуации Бокситогорского муниципального района на 2012-2030 годы. Основная цель данных мероприятий стабилизация и улучшение демографической ситуации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социально-экономического развития Бокситогорского муниципального района Ленинградской области на период до 2030 года утверждена решением совета депутатов Бокситогорского муниципального района от 28.11.2018 № 379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Стратегии социально-экономического развития Бокситогорского муниципального района Ленинградской области на период до 2030 года утвержден постановлением администрации Бокситогорского муниципального района от 17.12.2018 № 1521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 муниципальные программ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-142" w:right="175" w:firstLine="851"/>
        <w:jc w:val="both"/>
        <w:rPr/>
      </w:pPr>
      <w:r>
        <w:rPr>
          <w:sz w:val="24"/>
          <w:szCs w:val="24"/>
        </w:rPr>
        <w:t>«Управление муниципальными финансами и муниципальным долгом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15.02.2021 № 122, с изменениями и дополнениями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2" w:leader="none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езопасность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30.12.2020    № 1164, с изменениями и дополнениями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Устойчивое  общественное  развитие  в Бокситогорском  муниципальном  районе </w:t>
      </w:r>
      <w:r>
        <w:rPr>
          <w:sz w:val="24"/>
          <w:szCs w:val="24"/>
        </w:rPr>
        <w:t>»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09.02.2021 № 106,с изменениями и дополнениями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Современное образование в Бокситогорском муниципальном районе Ленинградской области</w:t>
      </w:r>
      <w:r>
        <w:rPr>
          <w:color w:val="000000"/>
          <w:szCs w:val="24"/>
        </w:rPr>
        <w:t xml:space="preserve">» </w:t>
      </w:r>
      <w:r>
        <w:rPr>
          <w:szCs w:val="24"/>
        </w:rPr>
        <w:t>на 2021-2023 годы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от 18.02.2021 № 139, с изменениями и дополнени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2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«Развитие сельского хозяйства на территории  Бокситогорского муниципального района Ленинградской област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на 2021-2023 год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22.03.2021 № 250, с изменениями и дополнениями)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i/>
          <w:i/>
          <w:sz w:val="24"/>
          <w:szCs w:val="24"/>
        </w:rPr>
      </w:pPr>
      <w:r>
        <w:rPr>
          <w:color w:val="000000"/>
          <w:szCs w:val="24"/>
        </w:rPr>
        <w:t>«</w:t>
      </w:r>
      <w:r>
        <w:rPr>
          <w:bCs/>
          <w:sz w:val="24"/>
          <w:szCs w:val="24"/>
        </w:rPr>
        <w:t xml:space="preserve">Стимулирование экономической активности </w:t>
      </w:r>
      <w:r>
        <w:rPr>
          <w:sz w:val="24"/>
          <w:szCs w:val="24"/>
        </w:rPr>
        <w:t>Бокситогорского муниципального района</w:t>
      </w:r>
      <w:r>
        <w:rPr>
          <w:color w:val="000000"/>
          <w:szCs w:val="24"/>
        </w:rPr>
        <w:t>»</w:t>
      </w:r>
      <w:r>
        <w:rPr>
          <w:sz w:val="24"/>
          <w:szCs w:val="24"/>
        </w:rPr>
        <w:t xml:space="preserve"> на 2021-2023 годах</w:t>
      </w:r>
      <w:r>
        <w:rPr>
          <w:i/>
          <w:sz w:val="24"/>
          <w:szCs w:val="24"/>
        </w:rPr>
        <w:t xml:space="preserve"> (от 10.02.2021 № 108, с изменениями и дополнениями)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циальная поддержка отдельных категорий граждан в Бокситогорском районе Ленинградской области» на 2021-2023 годы» </w:t>
      </w:r>
      <w:r>
        <w:rPr>
          <w:i/>
          <w:sz w:val="24"/>
          <w:szCs w:val="24"/>
        </w:rPr>
        <w:t>(от 03.01.2021 № 3, с изменениями и дополнениями );</w:t>
      </w:r>
    </w:p>
    <w:p>
      <w:pPr>
        <w:pStyle w:val="Normal"/>
        <w:numPr>
          <w:ilvl w:val="1"/>
          <w:numId w:val="6"/>
        </w:numPr>
        <w:shd w:fill="FFFFFF" w:val="clear"/>
        <w:ind w:left="0" w:firstLine="720"/>
        <w:jc w:val="both"/>
        <w:rPr/>
      </w:pPr>
      <w:r>
        <w:rPr>
          <w:sz w:val="24"/>
          <w:szCs w:val="24"/>
        </w:rPr>
        <w:t>«Культура, молодёжная политика, физическая культура и спорт Бокситогорского муниципального района» на 2021-2023 годы</w:t>
      </w:r>
      <w:r>
        <w:rPr>
          <w:bCs/>
          <w:i/>
          <w:color w:val="000000"/>
          <w:spacing w:val="-5"/>
          <w:sz w:val="24"/>
          <w:szCs w:val="24"/>
        </w:rPr>
        <w:t xml:space="preserve"> (от 22.01.2021 № 28, с изменениями и дополнениями)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держание автомобильных дорог общего пользования и обеспечение регулярных пассажирских перевозок на территории Бокситогорского муниципального района</w:t>
      </w:r>
      <w:r>
        <w:rPr>
          <w:sz w:val="24"/>
          <w:szCs w:val="24"/>
        </w:rPr>
        <w:t xml:space="preserve">» на 2021-2023 годы </w:t>
      </w:r>
      <w:r>
        <w:rPr>
          <w:i/>
          <w:sz w:val="24"/>
          <w:szCs w:val="24"/>
        </w:rPr>
        <w:t>(от 27.01.2021 № 45, с изменениями и дополнениями)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собственностью на территории Бокситогорского муниципального района» на 2021-2023 годы </w:t>
      </w:r>
      <w:r>
        <w:rPr>
          <w:i/>
          <w:sz w:val="24"/>
          <w:szCs w:val="24"/>
        </w:rPr>
        <w:t>(от 09.02.2021 № 105, с изменениями и дополнения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639" w:leader="none"/>
        </w:tabs>
        <w:ind w:left="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Утверждена решением Совета депутатов Бокситогорского муниципального района   Схема территориального планирования Бокситогорского муниципального района.  Схемой определены все промышленные зоны. Промышленные зоны также  определены Генеральными планами городов Пикалево и Бокситогорск (генплан г. Пикалево разработан в 2006 году, в связи с изменениями границ Пикалевского городского поселения и мероприятиями КИП, будет разрабатываться новый генплан, генплан г. Бокситогорска утвержден решением Совета депутатов Бокситогорского городского поселения от 01.08.2012 № 212).</w:t>
      </w:r>
    </w:p>
    <w:p>
      <w:pPr>
        <w:pStyle w:val="Normal"/>
        <w:rPr>
          <w:bCs/>
          <w:color w:val="000000"/>
          <w:spacing w:val="-5"/>
          <w:sz w:val="24"/>
          <w:szCs w:val="24"/>
          <w:highlight w:val="yellow"/>
        </w:rPr>
      </w:pPr>
      <w:r>
        <w:rPr>
          <w:bCs/>
          <w:color w:val="000000"/>
          <w:spacing w:val="-5"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Демография.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 1 квартал  2022  года  в Бокситогорском районе по данным Петростата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лось – 76 человек, по сравнению с аналогичным периодом прошлого года меньше на 13,6% (12 человек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ий коэффициент рождаемости составляет 1,6 чел. на 1000 населения, по сравнению с аналогичным периодом прошлого года уменьшился на  11%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280 человек, что на 9 человек больше  по сравнению с аналогичным периодом прошлого года или на 3,3%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 составляет 5,9 чел. на 1000 населения, по сравнению с аналогичным периодом прошлого года увеличился на 5,4%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естественного прироста (убыли) составляет  -4,3 чел. на 1000 насел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autoSpaceDE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миграционного прироста (убыли) составляет  -1,6 чел.  на 1000 населения.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грационная убыль составляет 77 человек, за аналогичный период  2021 года миграционная убыль  составляла 30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1 квартал 2022 года число умерших более чем  в  3 раза превысило число родившихся (280/76 соответственно)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Экономическое развитие муниципального образовани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bookmarkStart w:id="0" w:name="промышл"/>
      <w:bookmarkEnd w:id="0"/>
      <w:r>
        <w:rPr>
          <w:b/>
          <w:sz w:val="26"/>
          <w:szCs w:val="26"/>
        </w:rPr>
        <w:t>2.1 Промышленность</w:t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у экономики Бокситогорского района составляет промышленность. На ее долю приходится более 80  процентов общего объема товаров, работ и услуг организаций, не относящихся к субъектам малого бизне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территории района осуществляют деятельность такие промышленные предприятия, как: АО "РУСАЛ Бокситогорск", ООО "Балтийское электромеханическое предприятие", ООО «Пикалевский глиноземный завод», АО  "Пикалевская сода", АО "Пикалевский цемент", ООО "Майер-Мелнхоф Хольц   Ефимовский", на которых трудится около 5 тыс. человек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Крупными и средними промышленными предприятиями района за 1 квартал 2022 года отгружено товаров собственного производства, выполнено работ и услуг собственными силами на  9536,7 млн. руб., что на 31% больше аналогичного периода 2021 года (2241,5 млн. руб.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 по муниципальному образованию объем отгруженных товаров собственного производства, выполненных работ и услуг организациями, не относящимися к субъектам малого предпринимательства за 1 квартал 2022 года (чистый ОКВЭД) составил 10158,8 млн. руб., что больше соответствующего показателя за аналогичный период 2021 года на 2241,5 млн. руб. (на 12,6%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Удельный вес промышленности</w:t>
      </w:r>
      <w:r>
        <w:rPr>
          <w:sz w:val="24"/>
          <w:szCs w:val="24"/>
        </w:rPr>
        <w:t xml:space="preserve"> в общем объе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 по итогам 1 квартала 2022 года составил 93,9%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Удельный вес обрабатывающих производств</w:t>
      </w:r>
      <w:r>
        <w:rPr>
          <w:sz w:val="24"/>
        </w:rPr>
        <w:t xml:space="preserve"> в общем объеме отгруженных товаров собственного производства, выполненных работ и услуг </w:t>
      </w:r>
      <w:r>
        <w:rPr>
          <w:sz w:val="24"/>
          <w:szCs w:val="24"/>
        </w:rPr>
        <w:t xml:space="preserve">по организациям, не относящимся к субъектам малого предпринимательства, </w:t>
      </w:r>
      <w:r>
        <w:rPr>
          <w:sz w:val="24"/>
        </w:rPr>
        <w:t xml:space="preserve">осуществляющих свою деятельность на территории Бокситогорского района </w:t>
      </w:r>
      <w:r>
        <w:rPr>
          <w:sz w:val="24"/>
          <w:szCs w:val="24"/>
        </w:rPr>
        <w:t>за 1 квартал 2022 года</w:t>
      </w:r>
      <w:r>
        <w:rPr>
          <w:sz w:val="24"/>
        </w:rPr>
        <w:t xml:space="preserve"> составил 92,6%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х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5046 человек, что на 81 человека больше аналогичного периода прошлого года или на 1,6%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64127 руб., на 26,7% выше уровня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1 квартал 2022 года за счет всех источников финансирования составили  105,3 млн. руб., что  на 36,3 млн. руб. меньше  показателя аналогичного периода 2021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тогам 1 квартала 2022 года инвестиции в основной капитал промышленных предприятий района составляют 89% общего объе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>2.2. Сельское хозяйство</w:t>
      </w:r>
    </w:p>
    <w:p>
      <w:pPr>
        <w:pStyle w:val="Normal"/>
        <w:ind w:firstLine="90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Сельское хозяйство Бокситогорского муниципального района представлено 5 сельскохозяйственными предприятиями с  направлениями деятельности  рыбоводство  и  овощеводство защищенного грунта.   Кроме этого, на территории района осуществляют активную производственную деятельность 8 крестьянских (фермерских) хозяйств,</w:t>
      </w:r>
      <w:r>
        <w:rPr>
          <w:color w:val="000000"/>
          <w:sz w:val="24"/>
          <w:szCs w:val="24"/>
        </w:rPr>
        <w:t xml:space="preserve"> ориентированных на рыбоводство, овцеводство, птицеводство, мясное животноводство, </w:t>
      </w:r>
      <w:r>
        <w:rPr>
          <w:sz w:val="24"/>
          <w:szCs w:val="24"/>
        </w:rPr>
        <w:t xml:space="preserve">  более 5000 личных подсобных хозяйств граждан и 8 садоводческих некоммерческих товариществ, 3 предприятия перерабатывающей промышленности.</w:t>
      </w:r>
    </w:p>
    <w:p>
      <w:pPr>
        <w:pStyle w:val="Normal"/>
        <w:widowControl/>
        <w:autoSpaceDE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чным животноводством</w:t>
      </w:r>
      <w:r>
        <w:rPr>
          <w:sz w:val="24"/>
          <w:szCs w:val="24"/>
        </w:rPr>
        <w:t xml:space="preserve"> занимается крестьянское (фермерское) хозяйство  Хаджаева Шамиля Магомедовича, осуществляющее деятельность в районе  д. Городок Ефимовского городского посел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  2022  года произведено молока – 27,0 тонн,  что на 13,6 тонны меньше  уровня соответствующего периода 2021 года. Снижение производства связано с сокращением поголовья коров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в крестьянских (фермерских) хозяйствах   составляет 328 голов, из них  коров – 129 голов, в том числе коров молочного направления - 30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 настоящее время наиболее перспективным и динамично развивающимся направлением сельского хозяйства района является </w:t>
      </w:r>
      <w:r>
        <w:rPr>
          <w:b/>
          <w:color w:val="000000"/>
          <w:sz w:val="24"/>
          <w:szCs w:val="24"/>
          <w:shd w:fill="FFFFFF" w:val="clear"/>
        </w:rPr>
        <w:t>р</w:t>
      </w:r>
      <w:r>
        <w:rPr>
          <w:b/>
          <w:bCs/>
          <w:color w:val="000000"/>
          <w:sz w:val="24"/>
          <w:szCs w:val="24"/>
          <w:shd w:fill="FFFFFF" w:val="clear"/>
        </w:rPr>
        <w:t>ыбоводство (аквакультура).  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/>
          <w:sz w:val="24"/>
          <w:szCs w:val="24"/>
        </w:rPr>
        <w:t>Производством товарной рыбоводной продукции</w:t>
      </w:r>
      <w:r>
        <w:rPr>
          <w:sz w:val="24"/>
          <w:szCs w:val="24"/>
        </w:rPr>
        <w:t xml:space="preserve"> в районе занимаются три предприятия -  ООО "Заозерье" (Самойловское поселение), ООО "Волна" (Бокситогорское поселение), ООО "РП "Нептун" (Борское поселение), и одно К(Ф)Х Соболева И. Н. (Ефимовское поселение). ООО "Волна", кроме товарного производства занимается и репродукторным производством - выращиванием малька радужной форели. Посадочный материал используются как для собственных нужд, так  и на продажу рыбоводческим хозяйствам реги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Основной вид выращиваемой на предприятиях  рыбы – радужная форель. До 2019 года производство продукции осуществлялось на естественных (озера, реки) и искусственных водоемах (карьеры). С 2019 года начался новый этап в развитии рыбоводства - </w:t>
      </w:r>
      <w:r>
        <w:rPr>
          <w:sz w:val="24"/>
          <w:szCs w:val="24"/>
          <w:shd w:fill="FFFFFF" w:val="clear"/>
        </w:rPr>
        <w:t xml:space="preserve">выращивания рыбы в </w:t>
      </w:r>
      <w:r>
        <w:rPr>
          <w:b/>
          <w:sz w:val="24"/>
          <w:szCs w:val="24"/>
          <w:shd w:fill="FFFFFF" w:val="clear"/>
        </w:rPr>
        <w:t>установках замкнутого водоснабжени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направлений развития рыбоводства является спортивное и любительское рыболовство. Данное направление развивают два предприятия: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ООО "База отдыха рыбака" – территория бывшего 12 рудника  в районе         д. Новое Бокситогорского поселения и</w:t>
      </w:r>
      <w:r>
        <w:rPr>
          <w:color w:val="222222"/>
          <w:sz w:val="24"/>
          <w:szCs w:val="24"/>
        </w:rPr>
        <w:t xml:space="preserve"> ООО "Экотрейд", осуществляет деятельность на территории Ефимовского поселения в районе  д. Чудская в границах озера Егли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рофессиональную охоту и рыбалку, комфортный отдых в живописном месте </w:t>
      </w:r>
      <w:r>
        <w:rPr>
          <w:bCs/>
          <w:sz w:val="24"/>
          <w:szCs w:val="24"/>
          <w:shd w:fill="FFFFFF" w:val="clear"/>
        </w:rPr>
        <w:t xml:space="preserve">района </w:t>
      </w:r>
      <w:r>
        <w:rPr>
          <w:sz w:val="24"/>
          <w:szCs w:val="24"/>
          <w:shd w:fill="FFFFFF" w:val="clear"/>
        </w:rPr>
        <w:t xml:space="preserve"> предлагает парк-отель </w:t>
      </w:r>
      <w:r>
        <w:rPr>
          <w:b/>
          <w:sz w:val="24"/>
          <w:szCs w:val="24"/>
          <w:shd w:fill="FFFFFF" w:val="clear"/>
        </w:rPr>
        <w:t>«</w:t>
      </w:r>
      <w:r>
        <w:rPr>
          <w:b/>
          <w:bCs/>
          <w:sz w:val="24"/>
          <w:szCs w:val="24"/>
          <w:shd w:fill="FFFFFF" w:val="clear"/>
        </w:rPr>
        <w:t>Медвежья</w:t>
      </w:r>
      <w:r>
        <w:rPr>
          <w:b/>
          <w:sz w:val="24"/>
          <w:szCs w:val="24"/>
          <w:shd w:fill="FFFFFF" w:val="clear"/>
        </w:rPr>
        <w:t> </w:t>
      </w:r>
      <w:r>
        <w:rPr>
          <w:b/>
          <w:bCs/>
          <w:sz w:val="24"/>
          <w:szCs w:val="24"/>
          <w:shd w:fill="FFFFFF" w:val="clear"/>
        </w:rPr>
        <w:t>гора</w:t>
      </w:r>
      <w:r>
        <w:rPr>
          <w:b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 xml:space="preserve"> ООО "ЭКОТРЕЙД". 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sz w:val="24"/>
          <w:szCs w:val="24"/>
          <w:shd w:fill="FFFFFF" w:val="clear"/>
        </w:rPr>
        <w:t xml:space="preserve">Продолжает стабильно работать   высокотехнологичный тепличный комплекс </w:t>
      </w:r>
      <w:r>
        <w:rPr>
          <w:b/>
          <w:sz w:val="24"/>
          <w:szCs w:val="24"/>
          <w:shd w:fill="FFFFFF" w:val="clear"/>
        </w:rPr>
        <w:t>по производству продукции защищенного грунта</w:t>
      </w:r>
      <w:r>
        <w:rPr>
          <w:sz w:val="24"/>
          <w:szCs w:val="24"/>
          <w:shd w:fill="FFFFFF" w:val="clear"/>
        </w:rPr>
        <w:t xml:space="preserve"> ООО "Круглый год"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Численность работающих в ООО "Круглый год" – 130 человек, выплачивается достойная  заработная плата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ловое производство продукции за 1 квартал  2022 года составило   1,1 тыс. тонн, что составляет 18,0% от производства продукции защищенного грунта по Ленинградской области. </w:t>
      </w:r>
    </w:p>
    <w:p>
      <w:pPr>
        <w:pStyle w:val="Normal"/>
        <w:widowControl/>
        <w:autoSpaceDE w:val="true"/>
        <w:ind w:firstLine="70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ссортимент производимой продукции – огурцы, томаты, салат. Большая часть производимой продукции направляется на оптовые базы в      г. Санкт-Петербург, а затем поступает в сетевые магазины. Для снабжения производимой продукцией жителей Бокситогорского района  администрацией района выделен земельный участок для размещения торгового павильона рядом с тепличным комплексом.  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настоящее время ООО «Круглый Год» входит в состав агропромышленного холдинга «Эко-культура». В 2021 году начато строительство второй очереди на  площади 5,3 га, В проект будет вложено более 2 млрд. рублей и создано дополнительно 60 рабочих  мест.</w:t>
      </w:r>
    </w:p>
    <w:p>
      <w:pPr>
        <w:pStyle w:val="Normal"/>
        <w:widowControl/>
        <w:autoSpaceDE w:val="true"/>
        <w:ind w:firstLine="70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Несмотря на сложности, которые в настоящее время переживает сельское хозяйство Бокситогорского муниципального района, наблюдается положительная тенденция в его развитии, в основном за счет </w:t>
      </w:r>
      <w:r>
        <w:rPr>
          <w:b/>
          <w:color w:val="000000"/>
          <w:sz w:val="24"/>
          <w:szCs w:val="24"/>
          <w:shd w:fill="FFFFFF" w:val="clear"/>
        </w:rPr>
        <w:t>создания новых крестьянских хозяйств</w:t>
      </w:r>
      <w:r>
        <w:rPr>
          <w:color w:val="000000"/>
          <w:sz w:val="24"/>
          <w:szCs w:val="24"/>
          <w:shd w:fill="FFFFFF" w:val="clear"/>
        </w:rPr>
        <w:t>, ориентированных на развитие нетрадиционных для района отраслей  – овцеводство, птицеводство (индюки), мясное животноводство, производство меда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стимулом в  создании новых производств  являются принятые государственные программы поддержки, реализуемые комитетом по агропромышленному и рыбохозяйственному комплексу правительства области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астет количество фермерских хозяйств. Для сравнения: если в  2012 году в Бокситогорском районе  осуществляли сельскохозяйственную деятельность 4 крестьянских хозяйства, получающие государственную поддержку из федерального и областного бюджетов, то в 2022 году таких хозяйств в районе 8, которые осуществляют деятельность в следующих поселениях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– 2: 1 товарное рыбоводство, 1 молочное животноводство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ское сельское – 5: 3 овцеводство, 1 откорм крупного рогатого скота, 1 производство зерновых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– 1  птицеводство,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областным законом администрация Бокситогорского муниципального района с 1 января 2012 года наделена отдельными государственными полномочиями по поддержке сельскохозяйственного производства в виде предоставления субсидий на к/корма для содержания сельскохозяйственных  животных и птицы в ЛПХ и К(Ф)Х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2 году субсидии получили  39 ЛПХ И К(Ф)Х на сумму                 295 тыс. рублей, а  за  1 квартал 2022 году  уже 120 на сумму 1млн. рублей. 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b/>
          <w:sz w:val="24"/>
          <w:szCs w:val="24"/>
        </w:rPr>
        <w:t>За 1 квартал  2022</w:t>
      </w:r>
      <w:r>
        <w:rPr>
          <w:sz w:val="24"/>
          <w:szCs w:val="24"/>
        </w:rPr>
        <w:t xml:space="preserve"> года на развитие сельского хозяйства района из бюджетов всех уровней  выделено 5,5 млн. рублей.  </w:t>
      </w:r>
    </w:p>
    <w:p>
      <w:pPr>
        <w:pStyle w:val="Normal"/>
        <w:ind w:firstLine="900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ind w:firstLine="900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4 Транспорт, связь, дорожное хозяйство</w:t>
      </w:r>
    </w:p>
    <w:p>
      <w:pPr>
        <w:pStyle w:val="Normal"/>
        <w:ind w:firstLine="708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bookmarkStart w:id="1" w:name="я"/>
      <w:bookmarkEnd w:id="1"/>
      <w:r>
        <w:rPr>
          <w:b/>
          <w:sz w:val="24"/>
          <w:szCs w:val="24"/>
        </w:rPr>
        <w:t>Пассажирские перевозк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ассажирские перевозки на территории Бокситогорского  муниципального района выполняют два автотранспортных предприятия (ООО «Пассажиравтотранс",  ООО "Пальмира") на основании заключённых муниципальных контракт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. 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уют 26 автобусных маршрута. Из них, по городским перевозкам в городе Бокситогорске – 2, по г. Пикалево  - 6. Между поселениями Бокситогорского муниципального района – 12, межмуниципальных – 5, межрегиональных – 1.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ее количество подвижного состава осуществляющего  пассажирские перевозки на территории Бокситогорского муниципального района  более 14 единиц  большой, средней и малой вместимости. Все транспортные средства, осуществляющие перевозку пассажиров на территории Бокситогорского муниципального района категории Евро 3-5.</w:t>
      </w:r>
    </w:p>
    <w:p>
      <w:pPr>
        <w:pStyle w:val="Normal"/>
        <w:widowControl/>
        <w:autoSpaceDE w:val="true"/>
        <w:spacing w:lineRule="auto" w:line="276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На возмещение недополученных доходов в связи с оказанием транспортных услуг из бюджета Бокситогорского муниципального района предоставлена субсидия   в размере 6747 тыс. рублей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Дорожное хозяйство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квартале 2022 года не выполнялись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Ленинградской области от 31.01.2022 №57 предоставлены субсидии бюджетам муниципальных образований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2 году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выделены двум муниципальным образованиям Бокситогорского района в размере 21 627,6 тыс.руб. на ремонт автомобильных дорог общего пользования местного значения, в том числе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кситогорское городское поселение –13 902,2 тыс. руб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калевское городское поселение – 7 725,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 xml:space="preserve">Администрациями городских и сельских поселений проводится работа по </w:t>
      </w:r>
      <w:r>
        <w:rPr>
          <w:sz w:val="24"/>
          <w:szCs w:val="24"/>
        </w:rPr>
        <w:t>заключению соглашений на получение субсидий из средств областного бюджета Ленинградской области на мероприятия по ремонту дорог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ам поселений перечисляются межбюджетные трансферты для выполнения работ по содержанию автомобильных дорог местного значения  муниципального района в зимний и летний периоды, общей протяженностью  - 391,7 км. Запланировано средств – 8,8 млн. руб., в 1 квартале на расчистку дорог от снега перечислено поселениям– 3,7 млн.руб.</w:t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724"/>
        <w:jc w:val="both"/>
        <w:rPr/>
      </w:pPr>
      <w:r>
        <w:rPr>
          <w:sz w:val="24"/>
          <w:szCs w:val="24"/>
        </w:rPr>
        <w:t xml:space="preserve">Оценка и объем инвестиций в основной капитал, в том числе по видам экономической деятельности производилась по крупным и средним предприятиям  без учета субъектов малого предпринимательства из-за  отсутствия необходимых  да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1 квартал 2022 года составили 118,2 млн. руб., к аналогичному периоду 2021 года уменьшились на 51,4 млн. руб. (30,3%). Объем инвестиционных вложений в основной капитал за счет собственных средств уменьшился по сравнению с аналогичным периодом 2021 года на 24,6% и составил 108,6 млн. руб. Объем привлеченных средств (с учетом бюджетного финансирования) – 9,6 млн. руб., в общем объеме инвестиционных вложений составил 8,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1 квартала 2022 года  бюджетные инвестиции состави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1026 тыс. руб., 24,6% к АПП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ластной бюджет –</w:t>
      </w:r>
      <w:r>
        <w:rPr/>
        <w:t xml:space="preserve"> </w:t>
      </w:r>
      <w:r>
        <w:rPr>
          <w:sz w:val="24"/>
          <w:szCs w:val="24"/>
        </w:rPr>
        <w:t>3796  тыс. руб., 133,4 % к АПП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>местный бюджет – 4259 тыс. руб., 780% к АПП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2.6 Потребительский комплекс и предпринимательство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годня потребительский рынок района  насчитывает 363 объекта торговли (в том числе 43 объекта сетевой торговли), 34 объекта общественного питания и  около 100 объектов, оказывающих  услуги  населению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от розничной торговли Бокситогорского муниципального района за  1 квартал 2022 года по крупным и средним организациям района с учетом деятельности сетевых магазинов  вырос на 23 % по сравнению с прошлым годом  и составил 1192,6  млн. руб. 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от  общественного  питания  предприятий  района за  1 квартал 2022 года составил 64,5 млн. рублей,  что  составляет 34,4%  к уровню аналогичного периода  2022 года.  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 платных услуг, оказанных  населению за 1 квартал 2022 года составил 50,1 млн. рублей, по сравнению с прошлым годом  вырос на 106,5% 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площадью  торговых  объектов превышает нормативный показатель более, чем на 85%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 количества  населенных  пунктов района: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5 населенных пунктов имеют стационарные объекты торговли;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41 населенный  пункт обслуживаются автомагазинами.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Для возмещения расходов по доставке товаров в труднодоступные сельские населенные пункты, расположенные на расстоянии начиная с 11 км от пункта получения этих товаров двум организациям Бокситогорскому районному и Ефимовскому потребительскому обществам предоставлена субсидия в размере более 1,57 млн.рублей.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мерам поддержки, реализуемым на территории Ленинградской области,  количество субъектов МСП в I квартале 2022 года увеличилось на 21 единицу и составило 1185 единиц (включая индивидуальных предпринимателей).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озможностью  применения в 2021 году специального налогового режима «Налог на профессиональный доход», граждане – физические лица и часть индивидуальных предпринимателей, не имеющих наемных работников, создающих продукт или оказывающих услугу самостоятельно, зарегистрировались в качестве  самозанятых. 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2 года открылось 6 объектов предпринимательства, в том числе: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НТО (мобильный объект) АО "Культура- Агро" 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2 объекта, оказывающих парикмахерские услуги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1 непродовольственный объект "Yota" - услуги мобильной связи (г.Бокситогорск);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 магазин автозапчастей  "Автоград" (г.Бокситогорск); </w:t>
      </w:r>
    </w:p>
    <w:p>
      <w:pPr>
        <w:pStyle w:val="Normal"/>
        <w:ind w:firstLine="724"/>
        <w:jc w:val="both"/>
        <w:rPr>
          <w:sz w:val="24"/>
          <w:szCs w:val="24"/>
        </w:rPr>
      </w:pPr>
      <w:r>
        <w:rPr>
          <w:sz w:val="24"/>
          <w:szCs w:val="24"/>
        </w:rPr>
        <w:t>- 1 объект общественного питания  -  кофейня "Кофе с собой" (г. Пикалево)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highlight w:val="yellow"/>
        </w:rPr>
      </w:pPr>
      <w:bookmarkStart w:id="2" w:name="бюджет"/>
      <w:bookmarkEnd w:id="2"/>
      <w:r>
        <w:rPr>
          <w:b/>
          <w:sz w:val="26"/>
          <w:szCs w:val="26"/>
        </w:rPr>
        <w:t>2.7 Бюджет и финансовое состояние предприятий.</w:t>
      </w:r>
    </w:p>
    <w:p>
      <w:pPr>
        <w:pStyle w:val="Normal"/>
        <w:widowControl/>
        <w:tabs>
          <w:tab w:val="clear" w:pos="708"/>
          <w:tab w:val="left" w:pos="5385" w:leader="none"/>
        </w:tabs>
        <w:autoSpaceDE w:val="tru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</w:t>
      </w:r>
    </w:p>
    <w:p>
      <w:pPr>
        <w:pStyle w:val="3"/>
        <w:tabs>
          <w:tab w:val="clear" w:pos="708"/>
          <w:tab w:val="left" w:pos="5385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ДОХОДЫ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солидированный бюджет Бокситогорского муниципального района за 1 квартал 2022 года по доходам исполнен в сумме 499 282,7 тыс.руб. или на 19,6% к годовому плану, в том числе по налоговым и неналоговым доходам в сумме 224 731,5 тыс. руб. или на 25,2%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кварталом 2021 года доходы консолидированного бюджета Бокситогорского муниципального района увеличились  на 37 811,1 тыс.руб.,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доходы увеличились на 29 530,7 тыс.руб.,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889,3 тыс.руб.,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-безвозмездные поступления от других бюджетов бюджетной системы увеличились  на 3143,2 тыс.руб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исполнены в сумме 190 219,7 тыс. руб. или 24,7% от годовых назначений. По сравнению с 1 кварталом 2021 года налоговые доходы увеличились  на 29 530,7 тыс. руб. или на 18,4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налоговых доходов консолидированного бюджета за 1 квартал 2022 года характеризуется следующими данными: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Налоги на прибыль, доходы - налог на доходы физических лиц поступил в сумме  141 761,6 тыс. руб. или на 24,9% от годовых назначений (план – 570 462,3 тыс. руб.). Темп роста составил 120,3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63,1%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 xml:space="preserve">По сравнению аналогичным периодом 2021 года поступление увеличилось  на 23 938,0 тыс. руб. в связи с повышением заработной платы работникам в учреждениях и предприятиях, находящихся на территории Бокситогорского муниципального района и увеличением дополнительного </w:t>
      </w:r>
      <w:hyperlink r:id="rId2">
        <w:r>
          <w:rPr>
            <w:rStyle w:val="InternetLink"/>
            <w:sz w:val="24"/>
            <w:szCs w:val="24"/>
          </w:rPr>
          <w:t>норматива</w:t>
        </w:r>
      </w:hyperlink>
      <w:r>
        <w:rPr>
          <w:sz w:val="24"/>
          <w:szCs w:val="24"/>
        </w:rPr>
        <w:t xml:space="preserve"> отчислений от налога на доходы физических лиц на 1,85%. </w:t>
      </w:r>
    </w:p>
    <w:p>
      <w:pPr>
        <w:pStyle w:val="Normal"/>
        <w:widowControl/>
        <w:autoSpaceDE w:val="true"/>
        <w:ind w:first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логи на совокупный доход поступили в сумме 22 544,6 тыс. руб. Темп роста составил 99,4%. Основными доходными источниками являются:</w:t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лог, взимаемый по упрощенной системе налогообложения. Исполнен в сумме 18 886,0 тыс. руб. или на 18,9% от годовых назначений. 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8,4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кварталом 2021 года поступление налога увеличилось на 1 010,5 тыс. руб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- налог,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взимаемый в связи с применением патентной системы налогообложения. Исполнен в сумме 3 431,7 тыс. руб., годовой план выполнен на 67,5%. По сравнению с 1 кварталом 2021 года поступление налога увеличилось на 1 811,3 тыс. руб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Налоги на имущество поступили в сумме 11 988,7 тыс. руб. Темп роста составил 134,3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включают в себя:</w:t>
      </w:r>
    </w:p>
    <w:p>
      <w:pPr>
        <w:pStyle w:val="Normal"/>
        <w:widowControl/>
        <w:autoSpaceDE w:val="true"/>
        <w:ind w:first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земельный налог. Поступил в сумме 11 148,6 тыс. руб. или 27,2% от годовых назначений (план – 41 001,3 тыс. руб.). По сравнению с аналогичным периодом 2021 года поступление налога увеличились на 2 962,2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лог на имущество физических лиц поступил в сумме 840,2 тыс. руб. или 13,1% от годовых назначений. По сравнению с аналогичным периодом 2021 года поступление налога увеличилось на 103,0 тыс. руб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Государственная пошлина поступила в сумме 2 172,7 тыс. руб., что составило 29,5% от годовых назначений (план – 7 354,7 тыс.руб.). По сравнению с 1 кварталом 2021 года поступление налога увеличилось на 329,9 тыс. руб. или 17,9%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Неналоговые доходы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налоговые доходы исполнены в сумме 34 511,8 тыс. руб. или 28,4% от годовых назначений. По сравнению с аналогичным периодом 2021 года неналоговые доходы увеличились на 889,3 тыс. руб. или 2,6%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Удельный вес неналоговых доходов в общем объеме доходов консолидированного бюджета Бокситогорского муниципального района </w:t>
      </w:r>
      <w:r>
        <w:rPr>
          <w:sz w:val="24"/>
          <w:szCs w:val="24"/>
        </w:rPr>
        <w:t>составляет 15,4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ение неналоговых доходов консолидированного бюджета за 1 квартал 2022 года характеризуется следующими данным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27 963,5 тыс.руб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, из них: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платы за земельные участки поступили в сумме 21 782,7 тыс. руб. План выполнен на 26,5%. По сравнению с аналогичным периодом 2021 года поступление доходов уменьшилось  на 363,3 тыс. руб. или 1,6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арендной платы за имущество поступили в сумме 3 336,8 тыс. руб. План выполнен на 21%. По сравнению с 1 кварталом 2021 года поступление доходов уменьшилось на 164,2 тыс. руб. или 4,7%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оц. найма жилых помещений поступили в сумме 2604,0 тыс. руб. План выполнен на 24,9%. По сравнению с 1 кварталом 2021 года поступление доходов увеличилось на 266,1 тыс.руб. или 11,4%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ходы от оказания платных услуг и компенсации затрат государства поступили в сумме 394,4 тыс. руб. или 24,1% от плана (1 635,7 тыс.руб.). По сравнению с 1 кварталом 2021 годом поступление уменьшилось на 383,4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ходы от продажи материальных и нематериальных активов поступили в сумме 3302,1 тыс. руб., из них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доходы от продажи  земельных участков – 983,2 тыс. руб. или 85,5%  от запланированных на год (план на год – 1 150,0 тыс. руб.). Выкуп земель, находящихся под объектами недвижимости осуществляется физическими и юридическими лицами. По  сравнению с 1 кварталом 2021 годом объем поступлений уменьшился  на 179,2  тыс.руб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доходы от реализации имущества – 791,9 тыс. руб. или 18,6% от годовых назначений (план – 4 253,2 тыс. руб.). По сравнению с 1 кварталом 2021 года объем поступлений платежей уменьшился  на 93,6 тыс. руб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оходы от продажи квартир - 1 527,0 тыс. руб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рафы, санкции, возмещение ущерба</w:t>
      </w:r>
      <w:r>
        <w:rPr>
          <w:b/>
          <w:sz w:val="24"/>
          <w:szCs w:val="24"/>
        </w:rPr>
        <w:t xml:space="preserve">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оходы от денежных  взысканий (штрафов) за 1 квартал 2022 года исполнены на </w:t>
      </w:r>
      <w:r>
        <w:rPr>
          <w:color w:val="000000"/>
          <w:sz w:val="24"/>
          <w:szCs w:val="24"/>
        </w:rPr>
        <w:t xml:space="preserve">25,2% </w:t>
      </w:r>
      <w:r>
        <w:rPr>
          <w:sz w:val="24"/>
          <w:szCs w:val="24"/>
        </w:rPr>
        <w:t>или в сумме 778,9 тыс. руб. По сравнению с 1 кварталом 2021 года поступление уменьшились на 229,7 тыс. руб.</w:t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бюджетов поселений выполнение плана собственных доходов характеризуется следующими показателями: </w:t>
      </w:r>
    </w:p>
    <w:p>
      <w:pPr>
        <w:pStyle w:val="Normal"/>
        <w:widowControl/>
        <w:autoSpaceDE w:val="true"/>
        <w:ind w:firstLine="360"/>
        <w:jc w:val="right"/>
        <w:rPr/>
      </w:pP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07"/>
        <w:gridCol w:w="1195"/>
        <w:gridCol w:w="1186"/>
        <w:gridCol w:w="1224"/>
        <w:gridCol w:w="851"/>
      </w:tblGrid>
      <w:tr>
        <w:trPr>
          <w:trHeight w:val="13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  <w:br/>
              <w:t xml:space="preserve"> на 2022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за</w:t>
              <w:br/>
              <w:t xml:space="preserve"> 1 квартал 2022 года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  <w:br/>
              <w:t xml:space="preserve"> годового пла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 за </w:t>
              <w:br/>
              <w:t>1 квартал 2021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собственных доходов в общей сумме доходов, %</w:t>
            </w:r>
          </w:p>
        </w:tc>
      </w:tr>
      <w:tr>
        <w:trPr>
          <w:trHeight w:val="690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итогорского город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74,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9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8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1,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ского сель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5,7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8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имовского город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2,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5,8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9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ского сель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8,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,9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овского сельского поселения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9,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9,9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46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калевское городское поселе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26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52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поселениям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577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774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315" w:hRule="atLeast"/>
        </w:trPr>
        <w:tc>
          <w:tcPr>
            <w:tcW w:w="3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  <w:tc>
          <w:tcPr>
            <w:tcW w:w="12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069,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56,6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84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</w:tr>
      <w:tr>
        <w:trPr>
          <w:trHeight w:val="276" w:hRule="atLeast"/>
        </w:trPr>
        <w:tc>
          <w:tcPr>
            <w:tcW w:w="3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консолидирован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1646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73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3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3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и неналоговых доходов в общем объеме доходов консолидированного бюджета Бокситогорского муниципального района составляет 40,3%, в том числ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бюджету муниципального района – 37,1 % от общего объема доходов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поселений – 51,1% от общего объема доходов поселений. 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: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окситогорского муниципального района – 37,1%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родских поселений – 59,2%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льских поселений –24,9%.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</w:rPr>
        <w:t>В разрезе бюджетов поселений выполнение плана собственных доходов характеризуется следующими показателями: более 20% к годовым назначениям исполнение составило по бюджетам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икалевское городское поселение – 29,9%,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окситогорского городского поселения – 26,5%,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ородское  поселения – 25%,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идского сельского поселения – 24,8%,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льшедворское сельское  поселения – 22,1%,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менее, чем 20% к годовым назначениям выполнен по бюджетам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рского сельского поселения – 17,8%,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го сельского поселения – 13%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езвозмездные  поступ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или в сумме 274 551,2 тыс. руб., что на 7 391,1 тыс. руб. больше, чем за 1 квартал 2021 года из них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- безвозмездные поступления</w:t>
      </w:r>
      <w:r>
        <w:rPr>
          <w:color w:val="000000"/>
          <w:sz w:val="24"/>
          <w:szCs w:val="24"/>
        </w:rPr>
        <w:t xml:space="preserve"> от других бюджетов бюджетной системы Российской Федерации – 277 900,1 тыс. рублей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изведен возврат остатков субсидий, субвенций и иных межбюджетных трансфертов, имеющих целевое значение в сумме 3 348,9 тыс. руб. 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я об исполнении расходной части консолидированного бюджета Бокситогорского муниципального района за 1 квартал 2021 год и 1 квартал 2022 года представлена в таблице.</w:t>
      </w:r>
    </w:p>
    <w:p>
      <w:pPr>
        <w:pStyle w:val="Normal"/>
        <w:widowControl/>
        <w:autoSpaceDE w:val="true"/>
        <w:jc w:val="right"/>
        <w:rPr/>
      </w:pPr>
      <w:r>
        <w:rPr/>
        <w:t>тыс.руб.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510"/>
        <w:gridCol w:w="1510"/>
        <w:gridCol w:w="1940"/>
      </w:tblGrid>
      <w:tr>
        <w:trPr>
          <w:trHeight w:val="6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кв.2021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>Исполнено за 1кв.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п роста к соответствующему периоду предыдущего года, %</w:t>
            </w:r>
          </w:p>
        </w:tc>
      </w:tr>
      <w:tr>
        <w:trPr>
          <w:trHeight w:val="28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ходы бюджета - 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4 339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 628,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 15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544,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6,6</w:t>
            </w:r>
          </w:p>
        </w:tc>
      </w:tr>
      <w:tr>
        <w:trPr>
          <w:trHeight w:val="252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,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,1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58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72,8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1,8</w:t>
            </w:r>
          </w:p>
        </w:tc>
      </w:tr>
      <w:tr>
        <w:trPr>
          <w:trHeight w:val="240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 236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 478,9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012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531,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6,6</w:t>
            </w:r>
          </w:p>
        </w:tc>
      </w:tr>
      <w:tr>
        <w:trPr>
          <w:trHeight w:val="278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 354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9 977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 333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 138,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5,8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5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 938,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209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 416,5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4,4</w:t>
            </w:r>
          </w:p>
        </w:tc>
      </w:tr>
      <w:tr>
        <w:trPr>
          <w:trHeight w:val="270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7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sz w:val="24"/>
          <w:szCs w:val="24"/>
        </w:rPr>
        <w:t>В целом по консолидированному бюджету Бокситогорского муниципального района за 1 квартал 2022 год наблюдается снижение темпа роста к 1 кварталу 2021 года на 0,5%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мый высокий темп роста к 1 квартал 2021 года - 126,6 % по разделу "</w:t>
      </w:r>
      <w:r>
        <w:rPr>
          <w:color w:val="000000"/>
          <w:sz w:val="24"/>
          <w:szCs w:val="24"/>
        </w:rPr>
        <w:t xml:space="preserve">Жилищно-коммунальное хозяйство" связан с тем, что </w:t>
      </w:r>
      <w:r>
        <w:rPr>
          <w:sz w:val="24"/>
          <w:szCs w:val="24"/>
        </w:rPr>
        <w:t>в феврале 2022 года по бюджету Бокситогорского городского поселения в рамках прочих мероприятий по благоустройству территории произведена оплата новогодних световых фигур с доставкой и монтажом в сумме 2 376,0 тыс. руб., а также в рамках мероприятий по реконструкции объектов теплоэнергетики, включая проектно-изыскательские работы - строительный контроль за выполнением работ в сумме 598,0 тыс.руб. и возмещение в областной бюджет Ленинградской области ущерба от неправомерно оплаченных работ за счет средств областного бюджета в сумме 979,1 тыс.руб.</w:t>
      </w:r>
    </w:p>
    <w:p>
      <w:pPr>
        <w:pStyle w:val="Normal"/>
        <w:widowControl/>
        <w:autoSpaceDE w:val="true"/>
        <w:jc w:val="both"/>
        <w:rPr>
          <w:color w:val="00000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мый низкий темп рота к предыдущему периоду - 55,6% по разделу  "</w:t>
      </w:r>
      <w:r>
        <w:rPr>
          <w:color w:val="000000"/>
          <w:sz w:val="24"/>
          <w:szCs w:val="24"/>
        </w:rPr>
        <w:t xml:space="preserve"> Национальная экономика" связан с тем, что в 1 квартале 2021 года по бюджету Пикалевского городского поселения профинансированы мероприятия по поддержке субъектов малого и среднего предпринимательства, осуществляющих деятельность в сфере сельскохозяйственного производства, на технологическое присоединение к сетям энергоснабжения на общую сумму 31063,2 тыс.руб.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азделу "</w:t>
      </w:r>
      <w:r>
        <w:rPr>
          <w:color w:val="000000"/>
          <w:sz w:val="24"/>
          <w:szCs w:val="24"/>
        </w:rPr>
        <w:t>Обслуживание государственного и муниципального долга" исполнение на 01.04.2022 года - 0,0 тыс.руб., в связи с тем, что м</w:t>
      </w:r>
      <w:r>
        <w:rPr>
          <w:sz w:val="24"/>
          <w:szCs w:val="24"/>
        </w:rPr>
        <w:t>униципальный долг по бюджетам муниципальных образований Бокситогорского муниципального района на 01.04.2022 года отсутствуе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дельный вес по отраслям в общей сумме расходов: образование - 53,9 %, культура - 9,4%, национальная экономика - 8,1%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азрезе бюджетов района, городских и сельских поселений исполнение по консолидированному бюджету характеризуется следующими данными:</w:t>
      </w:r>
    </w:p>
    <w:p>
      <w:pPr>
        <w:pStyle w:val="Normal"/>
        <w:widowControl/>
        <w:autoSpaceDE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нении консолидированного бюджета</w:t>
      </w:r>
    </w:p>
    <w:p>
      <w:pPr>
        <w:pStyle w:val="Normal"/>
        <w:widowControl/>
        <w:autoSpaceDE w:val="true"/>
        <w:ind w:firstLine="709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Бокситогорского муниципального района за 1 квартал 2022 года</w:t>
      </w:r>
    </w:p>
    <w:p>
      <w:pPr>
        <w:pStyle w:val="Normal"/>
        <w:widowControl/>
        <w:autoSpaceDE w:val="true"/>
        <w:jc w:val="right"/>
        <w:rPr/>
      </w:pPr>
      <w:r>
        <w:rPr/>
        <w:t>тыс.руб.</w:t>
      </w:r>
    </w:p>
    <w:tbl>
      <w:tblPr>
        <w:tblW w:w="9269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59"/>
        <w:gridCol w:w="1560"/>
        <w:gridCol w:w="1559"/>
      </w:tblGrid>
      <w:tr>
        <w:trPr>
          <w:trHeight w:val="435" w:hRule="atLeas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</w:t>
            </w:r>
          </w:p>
        </w:tc>
      </w:tr>
      <w:tr>
        <w:trPr>
          <w:trHeight w:val="420" w:hRule="atLeas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лан на  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квартал 2022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9 0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 3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3 6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 8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 7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 1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0 8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 3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Лид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7 1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 1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Самойл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 3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 1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муниципального образования "Город Пикале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00 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 1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33 0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2 1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45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Бокситогорского муниципального района Ленинград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 953 5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8 6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ВСЕГО консолидирован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1 71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</w:tbl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Консолидированный бюджет Бокситогорского муниципального района за 1 квартал 2022 года по расходам выполнен на 13,1% от годовых назначений или в сумме 352 628,0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в том числе расходы бюджетов городских и сельских поселений Бокситогорского муниципального района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профинансированы в сумме 92 131,6 тыс. руб. или на 9,9% от уточненных годовых назначений.</w:t>
      </w:r>
    </w:p>
    <w:p>
      <w:pPr>
        <w:pStyle w:val="Normal"/>
        <w:widowControl/>
        <w:autoSpaceDE w:val="true"/>
        <w:ind w:firstLine="72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По всем муниципальным образованиям района расходная часть бюджета исполнена менее чем на 20%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Наименьший процент исполнения расходов по бюджету Бокситогорского городского поселения - 6,9%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ов городских и сельских поселений Бокситогорского муниципального района осуществляется в рамках муниципальных программ.</w:t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left="212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состояние предприятий.</w:t>
      </w:r>
    </w:p>
    <w:p>
      <w:pPr>
        <w:pStyle w:val="3"/>
        <w:ind w:left="0" w:firstLine="567"/>
        <w:jc w:val="both"/>
        <w:rPr>
          <w:szCs w:val="24"/>
        </w:rPr>
      </w:pPr>
      <w:r>
        <w:rPr>
          <w:sz w:val="16"/>
          <w:szCs w:val="16"/>
        </w:rPr>
        <w:t xml:space="preserve">   </w:t>
      </w:r>
      <w:r>
        <w:rPr>
          <w:szCs w:val="24"/>
        </w:rPr>
        <w:t>В целом по Бокситогорскому району</w:t>
      </w:r>
      <w:r>
        <w:rPr>
          <w:i/>
          <w:szCs w:val="24"/>
        </w:rPr>
        <w:t xml:space="preserve"> </w:t>
      </w:r>
      <w:r>
        <w:rPr>
          <w:szCs w:val="24"/>
        </w:rPr>
        <w:t>по данным отдела государственной статистики в г.Бокситогорске сальдированный финансовый результат по итогам  1 квартала 2022 года носит положительный характер. В сумме по всем отраслям экономики получена прибыль в размере 3294,9 млн. руб.,</w:t>
      </w:r>
      <w:r>
        <w:rPr>
          <w:b/>
          <w:szCs w:val="24"/>
        </w:rPr>
        <w:t xml:space="preserve"> </w:t>
      </w:r>
      <w:r>
        <w:rPr>
          <w:szCs w:val="24"/>
        </w:rPr>
        <w:t>на 105,6% выше уровня аналогичного периода 2021 года. Удельный вес прибыльных организаций в общем числе организаций за 1 квартал 2022 год составил 71,4%.</w:t>
      </w:r>
    </w:p>
    <w:p>
      <w:pPr>
        <w:pStyle w:val="TextBodyIndent"/>
        <w:ind w:left="0" w:firstLine="724"/>
        <w:jc w:val="both"/>
        <w:rPr>
          <w:highlight w:val="yellow"/>
        </w:rPr>
      </w:pPr>
      <w:r>
        <w:rPr/>
        <w:t xml:space="preserve">Дебиторская задолженность предприятий по данным Бокситогорского районного отдела государственной статистики по состоянию на 1 апреля 2022 г. составила 6344,2 млн. рублей. Темп роста дебиторской задолженности по сравнению аналогичным периодом прошлого составил 133 %. </w:t>
      </w:r>
    </w:p>
    <w:p>
      <w:pPr>
        <w:pStyle w:val="TextBodyIndent"/>
        <w:ind w:left="0" w:firstLine="724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Кредиторская задолженность по состоянию на 1 апреля 2022 года составила 3175,5 млн. рублей. Темп роста кредиторской задолженности по сравнению аналогичным периодом прошлого составил 103,2%. </w:t>
      </w:r>
    </w:p>
    <w:p>
      <w:pPr>
        <w:pStyle w:val="TextBodyIndent"/>
        <w:ind w:left="0" w:firstLine="724"/>
        <w:jc w:val="both"/>
        <w:rPr>
          <w:szCs w:val="24"/>
          <w:highlight w:val="yellow"/>
        </w:rPr>
      </w:pPr>
      <w:r>
        <w:rPr>
          <w:szCs w:val="24"/>
        </w:rPr>
        <w:t>Задолженность поставщикам и подрядчикам за товары, работы и услуги крупных и средних организаций на 1 апреля 2022 года составила 1663,2 млн. руб.</w:t>
      </w:r>
      <w:r>
        <w:rPr/>
        <w:t xml:space="preserve"> </w:t>
      </w:r>
      <w:r>
        <w:rPr>
          <w:szCs w:val="24"/>
        </w:rPr>
        <w:t>По сравнению с аналогичным периодом 2021 года уменьшилась на 12,6%.</w:t>
      </w:r>
    </w:p>
    <w:p>
      <w:pPr>
        <w:pStyle w:val="Normal"/>
        <w:ind w:firstLine="567"/>
        <w:rPr>
          <w:sz w:val="24"/>
          <w:szCs w:val="24"/>
        </w:rPr>
      </w:pPr>
      <w:bookmarkStart w:id="3" w:name="труд"/>
      <w:bookmarkEnd w:id="3"/>
      <w:r>
        <w:rPr>
          <w:sz w:val="24"/>
          <w:szCs w:val="24"/>
        </w:rPr>
        <w:t>Задолженности по выплате заработной платы нет.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8 Труд и занятость населения</w:t>
      </w:r>
    </w:p>
    <w:p>
      <w:pPr>
        <w:pStyle w:val="Normal"/>
        <w:widowControl/>
        <w:suppressAutoHyphens w:val="true"/>
        <w:autoSpaceDE w:val="true"/>
        <w:ind w:right="-5"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исленность населения трудоспособного возраста на территории района составляет более 27 тыс. человек. В экономике района  занято более 15 тыс. человек, из них в малом бизнесе занято около 4-х тыс. челов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1 апреля  2022 года среднесписочная численность работников крупных и средних организаций района  составляла</w:t>
      </w:r>
      <w:r>
        <w:rPr/>
        <w:t xml:space="preserve"> </w:t>
      </w:r>
      <w:r>
        <w:rPr>
          <w:sz w:val="24"/>
          <w:szCs w:val="24"/>
        </w:rPr>
        <w:t>9810 человек, что на 1345 человек  меньше уровня аналогичного периода 2021 года или на 12,1%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Самое большое количество 47,1% трудятся на обрабатывающих производствах, 29,87% - в социальной сфере. Численность занятых по виду деятельности «Сельское хозяйство, охота и лесное хозяйство» - 2,3%.</w:t>
      </w:r>
    </w:p>
    <w:p>
      <w:pPr>
        <w:pStyle w:val="Normal"/>
        <w:ind w:firstLine="724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реднемесячная начисленная заработная плата работников по организациям Бокситогорского муниципального района по итогам 1 квартала 2021 года  составила 53602 руб. Темп роста к аналогичному периоду 2021 года составил 116,6%.</w:t>
      </w:r>
    </w:p>
    <w:p>
      <w:pPr>
        <w:pStyle w:val="Normal"/>
        <w:ind w:firstLine="724"/>
        <w:jc w:val="both"/>
        <w:rPr/>
      </w:pPr>
      <w:r>
        <w:rPr>
          <w:sz w:val="24"/>
          <w:szCs w:val="24"/>
        </w:rPr>
        <w:t>Наблюдается рост заработной по сравнению с прошлым годом по видам экономической деятельности, в которых трудится  основное количество занятых в организациях, не относящихся к субъектам малого бизне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на 7,1% в образ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 xml:space="preserve">на 6,6% в сельском, лесном хозяйство, охоте, рыболовстве и рыбоводств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на 9,7% в обеспечении электрической энергией, газом и па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27% в обрабатывающих производствах</w:t>
      </w:r>
    </w:p>
    <w:p>
      <w:pPr>
        <w:pStyle w:val="Normal"/>
        <w:ind w:left="354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3540"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ынок труд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 xml:space="preserve">               В январе-марте текущего года от обратившихся в службу занятости населения подано 245 заявлений по содействию в поиске подходящей работы (январь-март 2021 года — 326 заявлений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>Безработными признано 112 человек (2021 год- 353 чел). Трудоустроено за период — 150 че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ab/>
        <w:t>По состоянию на 29 марта 2022 год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>Зарегистрировано 172 безработных гражданина, уровень безработицы составил 0,63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>Количество безработных в сельской местности— 32 человека, (18,6% от общего количества безработных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ab/>
        <w:t>В целом по району в структуре безработицы доля уволенных по сокращению штатов составила 70 о от общего количества безработных; уволившиеся по собственному желанию 73,1%; стремящихся возобновить трудовую деятельность после длительного перерыва 8,2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ab/>
        <w:t>В январе-марте предприятиями было заявлено 315 вакансий. Средняя заработная плата 27,9 тыс.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ab/>
        <w:t>Количество вакансий на 29 марта 2022 года — 505 единиц, в том числе по видам эконом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/>
      </w:pPr>
      <w:r>
        <w:rPr>
          <w:spacing w:val="-2"/>
          <w:sz w:val="24"/>
          <w:szCs w:val="24"/>
          <w:lang w:eastAsia="en-US"/>
        </w:rPr>
        <w:t>обрабатывающее производство - 39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здравоохранение — 13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-142" w:right="-1" w:hanging="0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образование — 9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водоснабжение, водоотведение, организация сбора и утилизация отходов — 6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транспортировка и хранение — 6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торговля — 5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строительство, деятельность гостиниц и предприятий питания по 3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сельское, лесное хозяйство — 2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/>
      </w:pPr>
      <w:r>
        <w:rPr>
          <w:spacing w:val="-2"/>
          <w:sz w:val="24"/>
          <w:szCs w:val="24"/>
          <w:lang w:eastAsia="en-US"/>
        </w:rPr>
        <w:tab/>
        <w:tab/>
        <w:t>Требования к кандидатам по уровню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основное общее — 85 (16,8%) ваканс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среднее общее — 84 (16,6%) вакан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среднее профессиональное — 234 (46,4%) вакан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140" w:right="-1" w:hanging="2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высшее — 102 (20,2%) ваканс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2"/>
        <w:rPr/>
      </w:pPr>
      <w:r>
        <w:rPr>
          <w:spacing w:val="-2"/>
          <w:sz w:val="24"/>
          <w:szCs w:val="24"/>
          <w:lang w:eastAsia="en-US"/>
        </w:rPr>
        <w:tab/>
        <w:tab/>
        <w:t>Напряженность на рынке труда составила 0,3 безработных/ва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860"/>
        <w:rPr>
          <w:b/>
          <w:b/>
          <w:spacing w:val="-2"/>
          <w:sz w:val="26"/>
          <w:szCs w:val="26"/>
          <w:highlight w:val="yellow"/>
          <w:lang w:eastAsia="en-US"/>
        </w:rPr>
      </w:pPr>
      <w:r>
        <w:rPr>
          <w:b/>
          <w:spacing w:val="-2"/>
          <w:sz w:val="26"/>
          <w:szCs w:val="26"/>
          <w:highlight w:val="yellow"/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9 Жилищно-коммунальное хозяйство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муниципального района на 2022 год запланированы работы по капитальному ремонту (в том числе ПИР) 15 МКД на сумму более 63,0 млн. ру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е ГП – 2 МКД на сумму 12,2 млн.ру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1 МКД на сумму 7,4 млн.ру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Ефимовское ГП – 13 МКД на сумму 43,3 млн.ру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амойловское СП – 9 МКД на сумму 4,6 млн.руб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Борское СП – 1 МКД на сумму 0,13 млн. руб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12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sz w:val="26"/>
          <w:szCs w:val="26"/>
        </w:rPr>
        <w:t>Электроснабж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с АО "ЛОЭСК" заключен контракт на техническое обслуживание сетей уличного освещения Бокситогорского городского поселения. В рамках контракта по техническому обслуживанию уличного освещения в городе Бокситогорске планируется выполнить работы по установке новых световых точек на дворовых территориях и в частном секторе.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ПАО "Ленэнерго" получены технические условия на электроснабжение д. Кондратово, заявленной мощностью 0,4 КВт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заключенного  в декабре 2021 года муниципального контракта Продолжаются работы по восстановлению освещения в д. Кондратово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Теплоснабжени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В городе Бокситогорске</w:t>
      </w:r>
      <w:r>
        <w:rPr>
          <w:sz w:val="24"/>
          <w:szCs w:val="24"/>
        </w:rPr>
        <w:t xml:space="preserve"> продолжается реализация Инвестиционной программы АО "Нева-Энергия". На 2022 год запланированы работы по реконструкции сетей теплоснабжения по ул. Школьная, ул. Комсомольская и ул. Спортивная, общей протяженностью 4,4 км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икалевскому городскому поселению </w:t>
      </w:r>
      <w:r>
        <w:rPr>
          <w:sz w:val="24"/>
          <w:szCs w:val="24"/>
        </w:rPr>
        <w:t xml:space="preserve">комитетом по топливно-энергетическому комплексу Ленинградской области согласовано выделение денежных средств для ремонта четырех участков тепловых сетей </w:t>
      </w:r>
      <w:r>
        <w:rPr>
          <w:color w:val="000000"/>
          <w:sz w:val="24"/>
          <w:szCs w:val="24"/>
        </w:rPr>
        <w:t xml:space="preserve">протяженностью 2582 метров, общей стоимостью работ 137,6 миллионов рублей, в том числе: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 первой магистральной линии от ТК-0 до ТК-1А по ул. Советская», протяженностью 720 метров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 второй магистральной линии от ТК-15Б по ул. Заводская до ТК-41Б по ул. Советская», протяженностью 510 метров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 второй магистральной линии от ТК-41Б ул. Советская до ТК-44Б ул.Школьная», протяженностью 710 метров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монт участка тепловых сетей: г.Пикалево, 3 магистральная линия от ТК-66В ул. Металлургов до ул. Заводская», протяженностью 642 метр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Газоснабже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бъекту "Межпоселковый газопровод ГРС "Бокситогорск, - Ларьян – Дыми - д.Большой Двор": завершение строительства объекта в части установки коммерческого узла учета и врезки в действующий газопровод. Стоимость работ – 5,4 млн.руб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left="1416" w:firstLine="708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Формирование современной городской сред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в рамках реализации федерального проекта "Формирование комфортной городской среды" принимают участие три поселения: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Бокситогорское городское поселение</w:t>
      </w:r>
      <w:r>
        <w:rPr>
          <w:sz w:val="24"/>
          <w:szCs w:val="24"/>
        </w:rPr>
        <w:t xml:space="preserve"> - Сквер у Дома культуры со стороны ул. Вишнякова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Пикалевское городское поселение</w:t>
      </w:r>
      <w:r>
        <w:rPr>
          <w:sz w:val="24"/>
          <w:szCs w:val="24"/>
        </w:rPr>
        <w:t xml:space="preserve"> – г. Пикалево, территория вдоль ул. Набережная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Ефимовское городское поселение</w:t>
      </w:r>
      <w:r>
        <w:rPr>
          <w:sz w:val="24"/>
          <w:szCs w:val="24"/>
        </w:rPr>
        <w:t xml:space="preserve"> - Г.п. Ефимовский, территория у железнодорожного вокзал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в 2022 году по программе Комфортная городская среда муниципальными образованиями Бокситогорского района планируется освоить средств из бюджетов различных уровней на благоустройство общественных территорий 48,6 млн. руб., и на благоустройство дворовых территорий – 14,8 млн. руб.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10 Социальная сфера: образование, культура, молодежная политика, физкультура и спорт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autoSpaceDE w:val="true"/>
        <w:ind w:firstLine="708"/>
        <w:jc w:val="center"/>
        <w:rPr>
          <w:rFonts w:eastAsia="Calibri"/>
          <w:b/>
          <w:b/>
          <w:color w:val="000000"/>
          <w:kern w:val="2"/>
          <w:sz w:val="26"/>
          <w:szCs w:val="26"/>
        </w:rPr>
      </w:pPr>
      <w:r>
        <w:rPr>
          <w:rFonts w:eastAsia="Calibri"/>
          <w:b/>
          <w:color w:val="000000"/>
          <w:kern w:val="2"/>
          <w:sz w:val="26"/>
          <w:szCs w:val="26"/>
        </w:rPr>
        <w:t>Образование.</w:t>
      </w:r>
    </w:p>
    <w:p>
      <w:pPr>
        <w:pStyle w:val="Normal"/>
        <w:autoSpaceDE w:val="true"/>
        <w:ind w:firstLine="720"/>
        <w:jc w:val="both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 xml:space="preserve">В 1 квартале 2022 года образовательные программы дошкольного, начального общего, основного общего, среднего общего и дополнительного образования реализовывались 30 муниципальными образовательными организациями. Муниципальные услуги психолого-педагогической, медицинской и социальной помощи продолжали предоставляться МБУ "Бокситогорский центр психолого-педагогической, медицинской и социальной помощи".         </w:t>
      </w:r>
    </w:p>
    <w:p>
      <w:pPr>
        <w:pStyle w:val="Normal"/>
        <w:autoSpaceDE w:val="true"/>
        <w:ind w:firstLine="720"/>
        <w:jc w:val="both"/>
        <w:rPr/>
      </w:pPr>
      <w:r>
        <w:rPr>
          <w:rFonts w:eastAsia="Calibri"/>
          <w:color w:val="000000"/>
          <w:kern w:val="2"/>
          <w:sz w:val="24"/>
          <w:szCs w:val="24"/>
        </w:rPr>
        <w:t xml:space="preserve">В течение 1 квартала 2022 года Комитетом образования администрации Бокситогорского муниципального района проведена работа по подписанию Соглашений с комитетом общего и профессионального образования Ленинградской области </w:t>
      </w:r>
      <w:r>
        <w:rPr>
          <w:rFonts w:eastAsia="Calibri"/>
          <w:bCs/>
          <w:sz w:val="24"/>
          <w:szCs w:val="24"/>
          <w:lang w:eastAsia="en-US"/>
        </w:rPr>
        <w:t>о предоставлении в 2022</w:t>
      </w:r>
      <w:r>
        <w:rPr>
          <w:rFonts w:eastAsia="Calibri"/>
          <w:sz w:val="24"/>
          <w:szCs w:val="24"/>
          <w:lang w:eastAsia="en-US"/>
        </w:rPr>
        <w:t xml:space="preserve"> году субсидий</w:t>
      </w:r>
      <w:r>
        <w:rPr>
          <w:rFonts w:eastAsia="Calibri"/>
          <w:bCs/>
          <w:sz w:val="24"/>
          <w:szCs w:val="24"/>
          <w:lang w:eastAsia="en-US"/>
        </w:rPr>
        <w:t xml:space="preserve"> Бокситогорскому муниципальному району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з </w:t>
      </w:r>
      <w:r>
        <w:rPr>
          <w:rFonts w:eastAsia="Calibri"/>
          <w:bCs/>
          <w:sz w:val="24"/>
          <w:szCs w:val="24"/>
          <w:lang w:eastAsia="en-US"/>
        </w:rPr>
        <w:t>областного</w:t>
      </w:r>
      <w:r>
        <w:rPr>
          <w:rFonts w:eastAsia="Calibri"/>
          <w:color w:val="000000"/>
          <w:sz w:val="24"/>
          <w:szCs w:val="24"/>
          <w:lang w:eastAsia="en-US"/>
        </w:rPr>
        <w:t xml:space="preserve"> бюджета Ленинградской области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на реализацию в 2022 году </w:t>
      </w:r>
      <w:r>
        <w:rPr>
          <w:rFonts w:eastAsia="Calibri"/>
          <w:sz w:val="24"/>
          <w:szCs w:val="24"/>
          <w:lang w:eastAsia="en-US"/>
        </w:rPr>
        <w:t>основных мероприятий государственной программы Ленинградской области «Современное образование Ленинградской области», Соглашение с Комитетом социальной защиты населения по организации летнего отдыха детей, находящихся в трудной жизненной ситуации.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должает наблюдаться тенденция уменьшения количества воспитанников. Так по состоянию на 01.04.2022 образовательные организации, реализующие образовательную программу дошкольного образования  посещали – 2037 воспитанника (-145 человек к 01.04.2021), в том числе, из них – 132 ребенка в образовательных организациях, расположенных в сельской местности (-22 человека к 01.04.2021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Доступность дошкольного образования для детей от 1 года до 7-ми лет составляет 100%, что говорит о выполнении задач, поставленных Президентом РФ. Альтернативная форма получения дошкольного образования успешно представлена работой «Центра социально-игровой  поддержки» на базе МБДОУ «Детский сад № 5 КВ г. Бокситогорска», который посещают 40 детей в возрасте от 3-х до 7 лет</w:t>
      </w:r>
      <w:r>
        <w:rPr>
          <w:rFonts w:eastAsia="Calibri"/>
          <w:sz w:val="28"/>
          <w:szCs w:val="28"/>
          <w:lang w:eastAsia="en-US"/>
        </w:rPr>
        <w:t xml:space="preserve">.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   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школах района в 2021/2022 учебном году обучается 4343 человека (-32 обучающихся к 2020/2021 учебному году). </w:t>
      </w:r>
      <w:r>
        <w:rPr>
          <w:rFonts w:eastAsia="Calibri"/>
          <w:color w:val="000000"/>
          <w:kern w:val="2"/>
          <w:sz w:val="24"/>
          <w:szCs w:val="24"/>
        </w:rPr>
        <w:t xml:space="preserve">Во всех муниципальных общеобразовательных организациях учебные занятия ведутся в первую смену.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В 2021/2022 учебном году в школах района в соответствии с Федеральными государственными стандартами общего образования обучается  100% школьников, в том числе по ФГОС начального общего образования для обучающихся с ограниченными возможностями здоровья и интеллектуальными нарушениями – 7,3% (от общего количества обучающихся 1-4 классов). </w:t>
      </w:r>
    </w:p>
    <w:p>
      <w:pPr>
        <w:pStyle w:val="Normal"/>
        <w:widowControl/>
        <w:shd w:fill="FFFFFF" w:val="clear"/>
        <w:autoSpaceDE w:val="true"/>
        <w:ind w:firstLine="720"/>
        <w:jc w:val="both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районе образовательными программами дополнительного образования, в том числе с использованием ресурсов общеобразовательных организаций, охвачены 4136 детей 63 % детей в возрасте от 5 до 18 лет. Продолжают быть востребованными среди детского населения детские клубы "по месту жительства",  открытые МБОУ ДО "Бокситогорский центр дополнительного образования" в г. Бокситогорске "Огонёк" и в деревне Бор "Родник".  </w:t>
      </w:r>
    </w:p>
    <w:p>
      <w:pPr>
        <w:pStyle w:val="Normal"/>
        <w:widowControl/>
        <w:autoSpaceDE w:val="true"/>
        <w:spacing w:before="0" w:after="200"/>
        <w:ind w:firstLine="720"/>
        <w:jc w:val="both"/>
        <w:rPr>
          <w:rFonts w:eastAsia="Calibri"/>
          <w:color w:val="000000"/>
          <w:kern w:val="2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настоящий период организован систематический подвоз для 233 обучающихся в 9 общеобразовательных  организациях.  Все автобусы соответствуют ГОСТу, отвечают необходимым требованиям для перевозки детей, оснащены аппаратурой спутниковой навигации ГЛОНАСС, тахографами, проблесковыми маячками.</w:t>
      </w:r>
    </w:p>
    <w:p>
      <w:pPr>
        <w:pStyle w:val="Normal"/>
        <w:widowControl/>
        <w:autoSpaceDE w:val="true"/>
        <w:spacing w:before="0" w:after="200"/>
        <w:ind w:firstLine="720"/>
        <w:contextualSpacing/>
        <w:jc w:val="both"/>
        <w:rPr/>
      </w:pPr>
      <w:r>
        <w:rPr/>
        <w:t>В 1 квартале 2022 года в районе достигнуты следующие целевые показатели по заработной плате: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260"/>
        <w:gridCol w:w="1260"/>
        <w:gridCol w:w="1260"/>
        <w:gridCol w:w="1440"/>
      </w:tblGrid>
      <w:tr>
        <w:trPr>
          <w:trHeight w:val="264" w:hRule="atLeast"/>
        </w:trPr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а</w:t>
            </w:r>
          </w:p>
        </w:tc>
      </w:tr>
      <w:tr>
        <w:trPr>
          <w:trHeight w:val="264" w:hRule="atLeast"/>
        </w:trPr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 за 1 кв.</w:t>
            </w:r>
          </w:p>
        </w:tc>
      </w:tr>
      <w:tr>
        <w:trPr>
          <w:trHeight w:val="56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дошкольных образовательных организаций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4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680,7</w:t>
            </w:r>
          </w:p>
        </w:tc>
      </w:tr>
      <w:tr>
        <w:trPr>
          <w:trHeight w:val="1195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 средней заработной плате работников муниципальных общеобразовательных организаци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4</w:t>
            </w:r>
          </w:p>
        </w:tc>
      </w:tr>
      <w:tr>
        <w:trPr>
          <w:trHeight w:val="35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общего образова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31,3</w:t>
            </w:r>
          </w:p>
        </w:tc>
      </w:tr>
      <w:tr>
        <w:trPr>
          <w:trHeight w:val="124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 в Ленинградской области (2021 г. = 43310 руб., 2022 г.= 44620 руб.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9</w:t>
            </w:r>
          </w:p>
        </w:tc>
      </w:tr>
      <w:tr>
        <w:trPr>
          <w:trHeight w:val="67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емесячная заработная плата педагогических работников организаций дополнительного образова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3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4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24,0</w:t>
            </w:r>
          </w:p>
        </w:tc>
      </w:tr>
      <w:tr>
        <w:trPr>
          <w:trHeight w:val="343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1</w:t>
            </w:r>
          </w:p>
        </w:tc>
      </w:tr>
    </w:tbl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ебольшие отклонения в части недостижения / перевыполнения показателя по заработной плате, будут выравнены в течение года. </w:t>
      </w:r>
    </w:p>
    <w:p>
      <w:pPr>
        <w:pStyle w:val="Normal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, физическая культура и спорт, молодежная полит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Бокситогорского муниципального района деятельность по организации досуга населения осуществляют МБУ «Бокситогорский культурно-досуговый центр» и МБУ «Бокситогорский межпоселенческий культурно-методический центр». За первый квартал 2022 года было проведено около 150  культурно-досуговых мероприятий, обслужено около 6000 человек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библиотека проводит мероприятия на базе Борской СОШ и  Борского агропромышленного колледжа. Для учащихся проведено 14 мероприятий, их посетили  400 человек. Количество посещений сельских пунктов выдачи, организации и предприятий Бокситогорска составило 2242 человек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 подпрограмме «Культура Бокситогорского муниципального района на 2022-2024 гг.» муниципальной программы «Культура, молодежная политика, физическая культура и спорт на 2022-2024 гг.» за первый квартал текущего года составила 72 554,6 тыс. рублей; исполнение по подпрограмме составило 17 493,6 тыс. руб. (24,11 %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В период зимних каникул прошли детские новогодние спектакли, а также </w:t>
      </w:r>
      <w:r>
        <w:rPr>
          <w:color w:val="000000"/>
          <w:sz w:val="24"/>
          <w:szCs w:val="24"/>
        </w:rPr>
        <w:t>детские игровые программы</w:t>
      </w:r>
      <w:r>
        <w:rPr>
          <w:sz w:val="24"/>
          <w:szCs w:val="24"/>
        </w:rPr>
        <w:t xml:space="preserve"> в рамках  российской программы «Новый год в каждый двор» во всех городах и поселениях района, но с ограничением зрител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7 - 28 января учреждениями культуры проведены мероприятия, посвященные Дню снятия блокады Ленинград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22 - 27 февраля ко дню Защитника Отечества  </w:t>
      </w:r>
      <w:r>
        <w:rPr>
          <w:sz w:val="24"/>
          <w:szCs w:val="24"/>
        </w:rPr>
        <w:t>в городских и сельских поселениях район</w:t>
      </w:r>
      <w:r>
        <w:rPr>
          <w:color w:val="000000"/>
          <w:sz w:val="24"/>
          <w:szCs w:val="24"/>
          <w:shd w:fill="FFFFFF" w:val="clear"/>
        </w:rPr>
        <w:t xml:space="preserve"> были организованны акции и праздничные игровые  программы для дет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3 февраля на базе МБУ «Бокситогорский межпоселенческий культурно-методический центр» в онлайн формате прошел ежегодный районный конкурс солдатской и патриотической песни «Судьба и Родина едины!», посвященный Дню защитника Отечества, участвовало 157 человек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леница - праздничные гуляния прошли во всех городских и сельских поселениях район (5 - 6 мар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outlineLvl w:val="2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В феврале - март проходил районный конкурс декоративно-прикладного творчества  «Цветочный хоровод» проводит МБУ «БКДЦ». На концерте 8 марта в г. Бокситогорска прошло награждение (140 участников, 17 победителей).</w:t>
      </w:r>
    </w:p>
    <w:p>
      <w:pPr>
        <w:pStyle w:val="Normal"/>
        <w:widowControl/>
        <w:autoSpaceDE w:val="true"/>
        <w:ind w:firstLine="709"/>
        <w:jc w:val="both"/>
        <w:rPr>
          <w:sz w:val="24"/>
        </w:rPr>
      </w:pPr>
      <w:r>
        <w:rPr>
          <w:sz w:val="24"/>
        </w:rPr>
        <w:t>Весь период осуществляется контроль за исполнением плана мероприятий («дорожной картой»), направленного на повышение эффективности сферы культуры и совершенствование оплаты труда работников культуры. За 1 квартал текущего года средняя заработная плата работников культуры района составила  40 606,99 рублей.</w:t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одежная политик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олодежной политики осуществляется в соответствии с комплексом процессных мероприятий "Молодежь Бокситогорского муниципального района" программы "Культура, молодёжная политика, физическая культура и спорт Бокситогорского муниципального района на 2022-2024 годы"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 проведено порядка 100 мероприятий, в которых приняло участие около 5,7 тыс. человек. Всего за 1 квартал 2022 года израсходовано 75 тыс. руб.  (18%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хранения исторической правды и памяти 27 января 2022 года в день полного снятия блокады в онлайн формате состоялась "Свеча памяти" в городе Бокситогорске и поселениях района. Мероприятие получило широкий общественный отклик и десятки тысяч просмотров в социальных сетях, а 28 января в большом зале Дворца культуры состоялся концерт "Блокады огнем обожгло"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чале февраля в Бокситогорский район "высадился" Невский десант. 25 ребят-студентов ВУЗов Санкт-Петербурга приехали в наш район, оказывали помощь в расчистке снега учреждениям спорта, образования, здравоохранения, общественным организациям, проводили дворовые игры,  образовательные интенсивы. В феврале в Лужском районе комитет по молодёжной политике Ленинградской области провел очередную коллеги,  в ходе которой подвели итоги работы, поставили цели и задачи, а 4 марта в Бокситогорске состоялся круглый стол по итогам работы в данном направлении на территории района. 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рте 2022 года состоялось несколько выездов на семинары, проводимые в Центре "Молодёжный": слет общественных организаций, слет Российского союза молодёжи, слет молодёжных консультативно-совещательных органов Ленинградской области, 30 марта в коворкинге города Мурино состоялся интенсив для руководителей клубов молодых семей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рте 2022 года состоялось первое заседание нового созыва Совета представителей некоммерческих организаций при Законодательном собрании Ленинградской области. От Бокситогорского района в него вошла Ольга Норкина, директор ассоциации "Молодое Пикалево"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 марта во Дворце культуры Бокситогорска состоялся праздничный концерт "Под флагом России",  который открыл глава администрации Бокситогорского муниципального района Сергей Мухин, в ходе которого состоялось торжественное событие - вручение главного документа каждого гражданина страны – паспорта Российской Федерации. В торжественной обстановке начальник Отдела Министерства Внутренних Дел России по Бокситогорскому району Ленинградской области Михаил Хлусов вручил главный документ ребятам, которые достигли 14-летнего возраста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марта состоялся 8 районный фестиваль молодых избирателей Бокситогорского района.  В фестивале приняли участие 5 команд от образовательных организаций. По результатам фестиваля первое место заняла команда "БЭМС" Борского агропромышленного техникума. Команда представит район в следующем этапе.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 квартале 2022 года комитет общественных коммуникаций Ленинградской области организован конкурсный отбор по предоставлению субсидий некоммерческим организациям. НКО Бокситогорского района  приняли участие  и получили 2 субсидии на реализацию молодёжных инициатив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</w:rPr>
        <w:t xml:space="preserve">Проведение физкультурно-оздоровительных и спортивных мероприятий                           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2022 года осуществлялось в рамках подпрограммы "Развитие физической культуры и спорта в Бокситогорском муниципальном районе на 2022 - 2024 гг." муниципальной программы "Культура, молодежная политика, физическая культура и спорт Бокситогорского муниципального района на 2022-2024 годы". Общий объем финансирования по подпрограмме составил 35 330,9  тыс. руб. Исполнение – 6057,05 тыс. руб. (17,14 %)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 было проведено 14 мероприятий, в которых приняло участие 907  человек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(муниципальный)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областного зимнего Фестиваля ВФСК ГТО среди обучающихся образовательных организаций Бокситогорского района (25-28 января,              г. Пикалево, 6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25, 26, 27 января, г. Бокситогорск,  г. Пикалево, 166 чел.; 9 видов испыта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стер-класс по скандинавской ходьбе "Километры Здоровья" для жителей д. Бор Борского СП (19 февраля, д. Бор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стер-класс по скандинавской ходьбе "Километры Здоровья" для жителей д. Мозолево Борского СП (19 февраля, д. Мозолево, 1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по плаванию, посвященное Дню защитника Отечества (25 февраля, г. Пикалево, 9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Ленинградской области по плаванию среди юношей 13-14 лет и девушек 11-12 лет (02-04 марта, г. Пикалево, 99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венство Ленинградской области по плаванию среди юношей 15-16 лет и девушек 13-14 лет (01-04 марта, г. Пикалево, 95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й этап соревнований "Лыжня России 2022", посвященный Юбилею победы Любови Мухачевой на Олимпийских играх в Саппоро (12 марта, г. Бокситогорск, 25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Бокситогорского района по лыжным гонкам в зимнем сезоне 2021-2022 г.г. (13 марта, г. Пикалево, 60 чел.)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4"/>
          <w:szCs w:val="24"/>
        </w:rPr>
        <w:t xml:space="preserve"> проведение тестирования по выполнению видов испытаний (тестов), нормативов ВФСК "ГТО" (12, 13 и 22 марта, гг. Бокситогорск, Пикалево, 53 чел.; 10 видов испытаний);</w:t>
      </w:r>
    </w:p>
    <w:p>
      <w:pPr>
        <w:pStyle w:val="Normal"/>
        <w:widowControl/>
        <w:tabs>
          <w:tab w:val="clear" w:pos="708"/>
          <w:tab w:val="left" w:pos="301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езды спортсменов и сборных команд Бокситогорского района на областные  соревнования и турниры (10 выездов, 103 человек):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частие в Первенстве и Чемпионате Северо-Западного Федерального округа России по легкой атлетике среди девушек и юношей (13-17 января, г. Ярославль, 3 чел.);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Чемпионат и Первенство Ленинградкой области по лыжным гонкам  (29 января, г. Тихвин, 7 чел.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участие в центральном старте </w:t>
      </w:r>
      <w:r>
        <w:rPr>
          <w:sz w:val="24"/>
          <w:szCs w:val="24"/>
          <w:lang w:val="en-US"/>
        </w:rPr>
        <w:t>XL</w:t>
      </w:r>
      <w:r>
        <w:rPr>
          <w:sz w:val="24"/>
          <w:szCs w:val="24"/>
        </w:rPr>
        <w:t xml:space="preserve"> открытой Всероссийской массовой лыжной гонки "Лыжня России" (12 февраля, Приозерский район, 1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среди обучающихся Ленинградской области по лыжным гонкам "Закрытие сезона" (03 марта, п. Токсово, 7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Чемпионат и Первенство Ленинградской области (05-06 марта, г. Кингисепп, 7 чел.)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4"/>
          <w:szCs w:val="24"/>
          <w:shd w:fill="FFFFFF" w:val="clear"/>
        </w:rPr>
        <w:t xml:space="preserve">- участие в Первенстве Ленинградской области по легкой атлетике в помещении среди девушек и юношей до 16 лет и до 18 лет, </w:t>
      </w:r>
      <w:r>
        <w:rPr>
          <w:sz w:val="24"/>
          <w:szCs w:val="24"/>
          <w:shd w:fill="FFFFFF" w:val="clear"/>
          <w:lang w:val="en-US"/>
        </w:rPr>
        <w:t>I</w:t>
      </w:r>
      <w:r>
        <w:rPr>
          <w:sz w:val="24"/>
          <w:szCs w:val="24"/>
          <w:shd w:fill="FFFFFF" w:val="clear"/>
        </w:rPr>
        <w:t xml:space="preserve"> региональный этап Спартакиады учащихся России 2022 года (12 марта, г. Санкт-Петербург, 19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лыжным гонкам ГТО среди студентов профессиональных образовательных организаций и среди студентов образовательных организаций высшего образования Ленинградской области (16 марта, п. Токсово, 10 чел.);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участие в Первенстве Ленинградской области по легкой атлетике в помещении среди девушек и юношей до 14 лет (19 марта, г. Санкт-Петербург, 19 чел.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областном зимнем Фестивале ВФСК ГТО Ленинградской области среди обучающихся образовательных организаций (19 марта, п. Токсово </w:t>
      </w:r>
      <w:r>
        <w:rPr>
          <w:sz w:val="24"/>
          <w:szCs w:val="24"/>
          <w:shd w:fill="FFFFFF" w:val="clear"/>
        </w:rPr>
        <w:t>Всеволожского района</w:t>
      </w:r>
      <w:r>
        <w:rPr>
          <w:sz w:val="24"/>
          <w:szCs w:val="24"/>
        </w:rPr>
        <w:t>, 10 чел.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плаванию "Ленинградская Лига" (20 марта,                         п. Вырица Гатчинского района, 20 чел.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4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14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48"/>
      <w:sz w:val="27"/>
      <w:szCs w:val="27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5"/>
      <w:sz w:val="27"/>
      <w:szCs w:val="27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+ Полужирный5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Normalc13">
    <w:name w:val="normal-c13"/>
    <w:basedOn w:val="Style5"/>
    <w:qFormat/>
    <w:rPr/>
  </w:style>
  <w:style w:type="character" w:styleId="Normalc81c">
    <w:name w:val="normal-c81-c"/>
    <w:basedOn w:val="Style5"/>
    <w:qFormat/>
    <w:rPr/>
  </w:style>
  <w:style w:type="character" w:styleId="Normalc81c0">
    <w:name w:val="normal-c81-c0"/>
    <w:basedOn w:val="Style5"/>
    <w:qFormat/>
    <w:rPr/>
  </w:style>
  <w:style w:type="character" w:styleId="Normalc81c1">
    <w:name w:val="normal-c81-c1"/>
    <w:basedOn w:val="Style5"/>
    <w:qFormat/>
    <w:rPr/>
  </w:style>
  <w:style w:type="character" w:styleId="Normalc1">
    <w:name w:val="normal-c1"/>
    <w:basedOn w:val="Style5"/>
    <w:qFormat/>
    <w:rPr/>
  </w:style>
  <w:style w:type="character" w:styleId="Normalc81c2">
    <w:name w:val="normal-c81-c2"/>
    <w:basedOn w:val="Style5"/>
    <w:qFormat/>
    <w:rPr/>
  </w:style>
  <w:style w:type="character" w:styleId="Style7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Normalc111">
    <w:name w:val="normal-c111"/>
    <w:qFormat/>
    <w:rPr>
      <w:rFonts w:ascii="Arial" w:hAnsi="Arial" w:cs="Arial"/>
      <w:color w:val="20202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accesstitle">
    <w:name w:val="docaccess_title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8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1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407" w:before="360" w:after="360"/>
      <w:ind w:firstLine="700"/>
      <w:jc w:val="both"/>
    </w:pPr>
    <w:rPr>
      <w:b/>
      <w:bCs/>
      <w:sz w:val="24"/>
      <w:szCs w:val="24"/>
      <w:shd w:fill="FFFFFF" w:val="clear"/>
      <w:lang w:val="en-US" w:eastAsia="en-US"/>
    </w:rPr>
  </w:style>
  <w:style w:type="paragraph" w:styleId="Normalp1">
    <w:name w:val="normal-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Основной текст (9)"/>
    <w:basedOn w:val="Normal"/>
    <w:qFormat/>
    <w:pPr>
      <w:widowControl/>
      <w:shd w:fill="FFFFFF" w:val="clear"/>
      <w:autoSpaceDE w:val="true"/>
      <w:spacing w:lineRule="exact" w:line="288" w:before="540" w:after="0"/>
      <w:ind w:firstLine="700"/>
      <w:jc w:val="both"/>
    </w:pPr>
    <w:rPr>
      <w:shd w:fill="FFFFFF" w:val="clear"/>
      <w:lang w:val="en-US" w:eastAsia="en-US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7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before="0" w:after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FD2601A6F0120E2CDEE40371BFB244BE403CB7AA4B76EDABAE83350A9051D2DEFAF48243C214AC33441DD918C532567B566AC8A67009B6Y3d9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6:00Z</dcterms:created>
  <dc:creator>Beleckaya</dc:creator>
  <dc:description/>
  <cp:keywords/>
  <dc:language>en-US</dc:language>
  <cp:lastModifiedBy>Платонова Л.Е.</cp:lastModifiedBy>
  <cp:lastPrinted>2019-08-30T14:49:00Z</cp:lastPrinted>
  <dcterms:modified xsi:type="dcterms:W3CDTF">2022-06-06T06:05:00Z</dcterms:modified>
  <cp:revision>890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