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2 квартал 2020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</w:t>
      </w:r>
    </w:p>
    <w:p>
      <w:pPr>
        <w:pStyle w:val="Heading4"/>
        <w:ind w:left="565" w:firstLine="851"/>
        <w:rPr>
          <w:sz w:val="26"/>
          <w:szCs w:val="26"/>
        </w:rPr>
      </w:pPr>
      <w:r>
        <w:rPr>
          <w:i/>
        </w:rPr>
        <w:t xml:space="preserve"> </w:t>
      </w:r>
      <w:r>
        <w:rPr>
          <w:sz w:val="26"/>
          <w:szCs w:val="26"/>
        </w:rPr>
        <w:t>Общая характеристик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и реч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900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ая численность населения района по состоянию на 01.01.2020 года 48,6 тыс. человек, из них городское население – 38 тыс. чел. (78,2%),  сельское население – 10,6 тыс. чел. (21,8%). Численность населения по сравнению с численностью на начало 2019 года  снизилась на 1,3% (631 чел.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 района на  трехлетнюю перспективу.  (Прогноз  социально-экономического развития муниципального образования на 2020 год и  на период до 2022 года, одобрен распоряжением администрации от 14.11.2019 № 593-р "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"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66"/>
        <w:jc w:val="both"/>
        <w:rPr/>
      </w:pPr>
      <w:r>
        <w:rPr>
          <w:sz w:val="24"/>
          <w:szCs w:val="24"/>
        </w:rPr>
        <w:t>«Управление муниципальными финансами и муниципальным долгом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3.03.2020 № 212)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езопасность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1.2020 № 6)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4.01.2020 № 27)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на 2020-2022 год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от 14.02.2020 № 123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 2020-2022 го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31.01.2020 № 73);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на 2020-2022 годах</w:t>
      </w:r>
      <w:r>
        <w:rPr>
          <w:i/>
          <w:sz w:val="24"/>
          <w:szCs w:val="24"/>
        </w:rPr>
        <w:t xml:space="preserve"> (от 17 февраля 2020 года № 125 (с изм. от 06.04.2020 № 270)</w:t>
      </w:r>
    </w:p>
    <w:p>
      <w:pPr>
        <w:pStyle w:val="Normal"/>
        <w:numPr>
          <w:ilvl w:val="1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на 2020-2022 годы» </w:t>
      </w:r>
      <w:r>
        <w:rPr>
          <w:i/>
          <w:sz w:val="24"/>
          <w:szCs w:val="24"/>
        </w:rPr>
        <w:t>(от 14.02.2020 № 121 );</w:t>
      </w:r>
    </w:p>
    <w:p>
      <w:pPr>
        <w:pStyle w:val="Normal"/>
        <w:numPr>
          <w:ilvl w:val="1"/>
          <w:numId w:val="9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>«Культура, молодёжная политика, физическая культура и спорт Бокситогорского муниципального района» на 2020-2022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1.2020 № 8(с изм. от 13.02.2020 № 116, от 02.04.2020 № 265, от 24.04.2020 № 334));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sz w:val="24"/>
          <w:szCs w:val="24"/>
        </w:rPr>
        <w:t xml:space="preserve">«Содержание автомобильных дорог общего пользования на территории Бокситогорского муниципального района» на 2020-2022 годы" </w:t>
      </w:r>
      <w:r>
        <w:rPr>
          <w:i/>
          <w:sz w:val="24"/>
          <w:szCs w:val="24"/>
        </w:rPr>
        <w:t>(от 31.01.2020 № 71(с изм. от 23.04.2020 № 329);</w:t>
      </w:r>
    </w:p>
    <w:p>
      <w:pPr>
        <w:pStyle w:val="Normal"/>
        <w:numPr>
          <w:ilvl w:val="1"/>
          <w:numId w:val="9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на 2020-2022 годы </w:t>
      </w:r>
      <w:r>
        <w:rPr>
          <w:i/>
          <w:sz w:val="24"/>
          <w:szCs w:val="24"/>
        </w:rPr>
        <w:t>(от 30.01.2020 № 65);</w:t>
      </w:r>
    </w:p>
    <w:p>
      <w:pPr>
        <w:pStyle w:val="ConsPlusTitle"/>
        <w:numPr>
          <w:ilvl w:val="1"/>
          <w:numId w:val="9"/>
        </w:numPr>
        <w:ind w:left="0" w:firstLine="720"/>
        <w:jc w:val="both"/>
        <w:rPr>
          <w:b w:val="false"/>
          <w:b w:val="false"/>
        </w:rPr>
      </w:pPr>
      <w:r>
        <w:rPr>
          <w:color w:val="000000"/>
        </w:rPr>
        <w:t>«</w:t>
      </w:r>
      <w:r>
        <w:rPr>
          <w:b w:val="false"/>
        </w:rPr>
        <w:t>Проектирование и строительство межпоселкового газопровода "ГРС "Бокситогорск", п.Ларьян, д. Дыми, д.Большой Двор на территории Бокситогорского муниципального района Ленинградской области в 2019-2021 годах</w:t>
      </w:r>
      <w:r>
        <w:rPr/>
        <w:t>»</w:t>
      </w:r>
      <w:r>
        <w:rPr>
          <w:b w:val="false"/>
        </w:rPr>
        <w:t xml:space="preserve"> </w:t>
      </w:r>
      <w:r>
        <w:rPr>
          <w:b w:val="false"/>
          <w:i/>
        </w:rPr>
        <w:t xml:space="preserve">(от 27.12.2018 № 1590 </w:t>
      </w:r>
      <w:r>
        <w:rPr>
          <w:b w:val="false"/>
          <w:bCs w:val="false"/>
          <w:i/>
          <w:color w:val="000000"/>
          <w:spacing w:val="-5"/>
        </w:rPr>
        <w:t>с изменениями</w:t>
      </w:r>
      <w:r>
        <w:rPr>
          <w:b w:val="false"/>
          <w:i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.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firstLine="567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За  1 полугодие 2020  года</w:t>
      </w:r>
      <w:r>
        <w:rPr>
          <w:sz w:val="24"/>
          <w:szCs w:val="24"/>
        </w:rPr>
        <w:t xml:space="preserve">  в Бокситогорском районе по данным Петроста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дилось – 178 человек, больше по сравнению с аналогичным периодом прошлого года на 5 человек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ляет 3,7 чел. на 1000 населения, по сравнению с аналогичным периодом 2019 года  увеличился на 6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431 человек, меньше по сравнению с аналогичным периодом прошлого года  на 3% (на 15 человек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общий коэффициент смертности составляет 8,9 чел. на 1000 населения, по сравнению с аналогичным периодом прошлого года снизился на 2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естественного прироста (убыли) составляет  -5,2 чел. на 1000 насе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</w:rPr>
        <w:t>коэффициент миграционного прироста (убыли) составляет  -0,1 чел.  на 1000 населения. Миграционная убыль  составляет 5 человек (за 1 полугодие 2019 года миграционная убыль  составляла 45 человек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Происходит дальнейшее сокращение численности населения вследствие высокой естественной убыли. Наблюдается превышение смертности над рождаемостью более чем в 2 раз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. На территории района осуществляют деятельность такие промышленные предприятия, как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О "РУСАЛ Бокситогорск"; ООО "Балтийское электромеханическое предприятие", ООО «Пикалевский глиноземный завод», АО "Пикалевская сода", АО "Пикалевский цемент", </w:t>
      </w:r>
      <w:r>
        <w:rPr>
          <w:sz w:val="24"/>
          <w:szCs w:val="24"/>
          <w:lang w:val="en-US"/>
        </w:rPr>
        <w:t>OOO</w:t>
      </w:r>
      <w:r>
        <w:rPr>
          <w:sz w:val="24"/>
          <w:szCs w:val="24"/>
        </w:rPr>
        <w:t xml:space="preserve"> "ММ-Ефимовский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рупными и средними промышленными предприятиями района за 1 полугодие 2020 года отгружено товаров собственного производства, выполнено работ и услуг собственными силами на  13421,9 млн. руб., что на 4600,8 млн. руб. меньше аналогичного периода 2019 года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целом по муниципальному образованию объем отгруженных товаров собственного производства, выполненных работ и услуг организациями, не относящимися к субъектам малого предпринимательства за 1 полугодие  2020 года (чистый ОКВЭД) составил</w:t>
      </w:r>
      <w:r>
        <w:rPr/>
        <w:t xml:space="preserve"> </w:t>
      </w:r>
      <w:r>
        <w:rPr>
          <w:sz w:val="24"/>
          <w:szCs w:val="24"/>
        </w:rPr>
        <w:t>15506,3 млн. руб., что ниже соответствующего показателя за аналогичный период 2019 года на 13%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по итогам 1 полугодия 2020 года составил 86,6%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за  1 полугодие 2020 года</w:t>
      </w:r>
      <w:r>
        <w:rPr>
          <w:sz w:val="24"/>
        </w:rPr>
        <w:t xml:space="preserve"> составил 85,6%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5044 человека, что на 1,3% больше аналогичного периода прошлого года;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46627 руб., на 6% выше уровня соответствующего периода прошлого г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счет всех источников финансирования за 1 полугодие 2020 года составили  240,6 млн. руб., что меньше 2,4 раза показателя аналогичного периода 2019 года (577,2 млн. руб.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тогам 1 полугодия  2020 года инвестиции в основной капитал промышленных предприятий района составляют 62,1% общего объе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>2.2. Сельское хозяйство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Сельское хозяйство Бокситогорского муниципального района представлено 6 сельскохозяйственными предприятиями и учебным хозяйством Борского агропромышленного техникума с  направлениями деятельности – молочное животноводство, рыбоводство,  овощеводство защищенного грунта.   Кроме этого, на территории района осуществляют активную производственную деятельность 12 крестьянских (фермерских) хозяйств,</w:t>
      </w:r>
      <w:r>
        <w:rPr>
          <w:color w:val="000000"/>
          <w:sz w:val="24"/>
          <w:szCs w:val="24"/>
        </w:rPr>
        <w:t xml:space="preserve"> ориентированных на овцеводство, птицеводство (индюки), кролиководство, мясное животноводство и производство меда, </w:t>
      </w:r>
      <w:r>
        <w:rPr>
          <w:sz w:val="24"/>
          <w:szCs w:val="24"/>
        </w:rPr>
        <w:t xml:space="preserve">  более 5000 личных подсобных хозяйств граждан и 8 садоводческих некоммерческих товариществ, 3 предприятия перерабатывающей промышленност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чным животноводством</w:t>
      </w:r>
      <w:r>
        <w:rPr>
          <w:sz w:val="24"/>
          <w:szCs w:val="24"/>
        </w:rPr>
        <w:t xml:space="preserve"> занимается учебное хозяйство Борского агропромышленного техникума – д. Кондратово Бокситогорское городское поселение и крестьянское (фермерское) хозяйство  Хаджаева Шамиля Магомедовича, осуществляющее деятельность в районе  д. Городок Ефимовского городского посел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1 полугодие 2020  года произведено молока – 144,3 тонны,  что на 88,6 % больше соответствующего периода 2019 года. В отчет за  1 полугодие 2020 включено   крестьянское (фермерское) хозяйство  Хаджаева Ш. М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  составляет 389 голов, из них  коров – 184 головы, в том числе коров молочного направления - 91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 настоящее время наиболее перспективным и динамично развивающимся направлением сельского хозяйства района является </w:t>
      </w:r>
      <w:r>
        <w:rPr>
          <w:b/>
          <w:color w:val="000000"/>
          <w:sz w:val="24"/>
          <w:szCs w:val="24"/>
          <w:shd w:fill="FFFFFF" w:val="clear"/>
        </w:rPr>
        <w:t>р</w:t>
      </w:r>
      <w:r>
        <w:rPr>
          <w:b/>
          <w:bCs/>
          <w:color w:val="000000"/>
          <w:sz w:val="24"/>
          <w:szCs w:val="24"/>
          <w:shd w:fill="FFFFFF" w:val="clear"/>
        </w:rPr>
        <w:t>ыбоводство (аквакультура).  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Производством товарной рыбоводной продукции</w:t>
      </w:r>
      <w:r>
        <w:rPr>
          <w:sz w:val="24"/>
          <w:szCs w:val="24"/>
        </w:rPr>
        <w:t xml:space="preserve"> в районе занимаются четыре предприятия -  ООО "Заозерье" (Самойловское поселение), ООО "Волна" (Бокситогорское поселение), ООО "РП "Нептун" (Борское поселение), ООО "Экотрейд" (Ефимовское поселение) и одно К(Ф)Х Соболева И. Н. (Климовское поселение). ООО "Волна", кроме товарного производства занимается и репродукторным производством - выращиванием малька радужной форели и озерного сига из икринок в специальном инкубаторе. Посадочный материал используются как для собственных нужд, так  и на продажу рыбоводческим хозяйствам реги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сновной вид выращиваемой на предприятиях  рыбы – радужная форель. До 2019 года производство продукции осуществлялось на естественных (озера, реки) и искусственных водоемах (карьеры). С 2018 года начался новый этап в развитии рыбоводства - </w:t>
      </w:r>
      <w:r>
        <w:rPr>
          <w:sz w:val="24"/>
          <w:szCs w:val="24"/>
          <w:shd w:fill="FFFFFF" w:val="clear"/>
        </w:rPr>
        <w:t xml:space="preserve">выращивания рыбы в </w:t>
      </w:r>
      <w:r>
        <w:rPr>
          <w:b/>
          <w:sz w:val="24"/>
          <w:szCs w:val="24"/>
          <w:shd w:fill="FFFFFF" w:val="clear"/>
        </w:rPr>
        <w:t>установках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В 2019 году н</w:t>
      </w:r>
      <w:r>
        <w:rPr>
          <w:spacing w:val="2"/>
          <w:sz w:val="24"/>
          <w:szCs w:val="24"/>
        </w:rPr>
        <w:t xml:space="preserve">а территории Ефимовского городского поселения (бывшего Климовского сельского  поселения) в районе реки Чагода К(Ф)Х Соболева И. Н. закончена </w:t>
      </w:r>
      <w:r>
        <w:rPr>
          <w:sz w:val="24"/>
          <w:szCs w:val="24"/>
        </w:rPr>
        <w:t xml:space="preserve">реализация  </w:t>
      </w:r>
      <w:r>
        <w:rPr>
          <w:spacing w:val="2"/>
          <w:sz w:val="24"/>
          <w:szCs w:val="24"/>
        </w:rPr>
        <w:t xml:space="preserve"> проекта  по </w:t>
      </w:r>
      <w:r>
        <w:rPr>
          <w:sz w:val="24"/>
          <w:szCs w:val="24"/>
        </w:rPr>
        <w:t xml:space="preserve">  увеличению объема выращивания и реализации форели за счет приобретения аквамодулей  (установки замкнутого водоснабжения) и комбинированного выращивании форели в УЗВ и садках.  Стоимость проекта составила около 11,0 млн. рублей. 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овым  объектом  товарного рыбоводства в районе является  африканский (клариевый) сом. В конце 2018 года на территории г. Пикалево было зарегистрировано общество с ограниченной ответственностью "Лагуна", занимающееся выращиванием африканского (клариевого) сома также в установке замкнутого водоснабжени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2020 года  производство рыбной продукции в натуральном выражении составило 127,5 тон, что  составляет 150,8% к соответствующему периоду   2019 года.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Одним из направлений развития рыбоводства является спортивное и любительское рыболовство. Данное направление развивают два предприятия: ООО "База отдыха рыбака" – территория бывшего 12 рудника  в районе         д. Новое Бокситогорского поселения и</w:t>
      </w:r>
      <w:r>
        <w:rPr>
          <w:color w:val="222222"/>
          <w:sz w:val="24"/>
          <w:szCs w:val="24"/>
        </w:rPr>
        <w:t xml:space="preserve"> ООО "Экотрейд", осуществляет деятельность на территории Ефимовского поселения в районе  д. Чудская в границах озера Егли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аза отдыха рыбака» была открыта в 2013 году, </w:t>
      </w:r>
      <w:r>
        <w:rPr>
          <w:color w:val="000000"/>
          <w:sz w:val="24"/>
          <w:szCs w:val="24"/>
        </w:rPr>
        <w:t>когда появились условия для проживания гостей -</w:t>
      </w:r>
      <w:r>
        <w:rPr>
          <w:sz w:val="24"/>
          <w:szCs w:val="24"/>
        </w:rPr>
        <w:t xml:space="preserve"> четыре гостевых домика</w:t>
      </w:r>
      <w:r>
        <w:rPr>
          <w:color w:val="000000"/>
          <w:sz w:val="24"/>
          <w:szCs w:val="24"/>
        </w:rPr>
        <w:t xml:space="preserve">. Одно из самых привлекательных качеств базы отдыха – это рыбалка. Каждый год база отдыха зарыбляет рудник форелью и ладожским сигом. За время работы было построено несколько беседок, в том числе беседка на плаву, банный комплекс, детская площадка, </w:t>
      </w:r>
      <w:r>
        <w:rPr>
          <w:sz w:val="24"/>
          <w:szCs w:val="24"/>
        </w:rPr>
        <w:t xml:space="preserve">крытая беседка для проведения мероприятий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 xml:space="preserve">Профессиональную охоту и рыбалку, комфортный отдых в живописном месте </w:t>
      </w:r>
      <w:r>
        <w:rPr>
          <w:bCs/>
          <w:color w:val="333333"/>
          <w:sz w:val="24"/>
          <w:szCs w:val="24"/>
          <w:shd w:fill="FFFFFF" w:val="clear"/>
        </w:rPr>
        <w:t xml:space="preserve">района </w:t>
      </w:r>
      <w:r>
        <w:rPr>
          <w:color w:val="333333"/>
          <w:sz w:val="24"/>
          <w:szCs w:val="24"/>
          <w:shd w:fill="FFFFFF" w:val="clear"/>
        </w:rPr>
        <w:t xml:space="preserve"> предлагает парк-отель </w:t>
      </w:r>
      <w:r>
        <w:rPr>
          <w:b/>
          <w:color w:val="333333"/>
          <w:sz w:val="24"/>
          <w:szCs w:val="24"/>
          <w:shd w:fill="FFFFFF" w:val="clear"/>
        </w:rPr>
        <w:t>«</w:t>
      </w:r>
      <w:r>
        <w:rPr>
          <w:b/>
          <w:bCs/>
          <w:color w:val="333333"/>
          <w:sz w:val="24"/>
          <w:szCs w:val="24"/>
          <w:shd w:fill="FFFFFF" w:val="clear"/>
        </w:rPr>
        <w:t>Медвежья</w:t>
      </w:r>
      <w:r>
        <w:rPr>
          <w:b/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гора</w:t>
      </w:r>
      <w:r>
        <w:rPr>
          <w:b/>
          <w:color w:val="333333"/>
          <w:sz w:val="24"/>
          <w:szCs w:val="24"/>
          <w:shd w:fill="FFFFFF" w:val="clear"/>
        </w:rPr>
        <w:t>»</w:t>
      </w:r>
      <w:r>
        <w:rPr>
          <w:color w:val="333333"/>
          <w:sz w:val="24"/>
          <w:szCs w:val="24"/>
          <w:shd w:fill="FFFFFF" w:val="clear"/>
        </w:rPr>
        <w:t xml:space="preserve"> ООО "ЭКОТРЕЙД". К услугам клиентов 18 уютных коттеджей, выполненных в эко-стиле, русская баня с травяными купелями, собственная ферма, ресторан «Мейд ин Раша».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Комплекс расположен на берегу озера Еглино, известного богатыми уловами, зарыбленного карпом, судаком, лещом, белым амуром и осетром. Для любителей охоты предоставлено более 140 тысяч гектаров лесных угодий, в которых водятся лось, кабан, </w:t>
      </w:r>
      <w:r>
        <w:rPr>
          <w:b/>
          <w:bCs/>
          <w:color w:val="333333"/>
          <w:sz w:val="24"/>
          <w:szCs w:val="24"/>
          <w:shd w:fill="FFFFFF" w:val="clear"/>
        </w:rPr>
        <w:t>медведь</w:t>
      </w:r>
      <w:r>
        <w:rPr>
          <w:color w:val="333333"/>
          <w:sz w:val="24"/>
          <w:szCs w:val="24"/>
          <w:shd w:fill="FFFFFF" w:val="clear"/>
        </w:rPr>
        <w:t xml:space="preserve"> и другие породы диких животных. 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роме того, предприятие занимается сельскохозяйственным производством. В 2016 году введено в оборот 247 га сельскохозяйственных земель, путем проведения культуртехнических работ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 xml:space="preserve">Продолжает стабильно работать   высокотехнологичный тепличный комплекс </w:t>
      </w:r>
      <w:r>
        <w:rPr>
          <w:b/>
          <w:sz w:val="24"/>
          <w:szCs w:val="24"/>
          <w:shd w:fill="FFFFFF" w:val="clear"/>
        </w:rPr>
        <w:t>по производству продукции защищенного грунта</w:t>
      </w:r>
      <w:r>
        <w:rPr>
          <w:sz w:val="24"/>
          <w:szCs w:val="24"/>
          <w:shd w:fill="FFFFFF" w:val="clear"/>
        </w:rPr>
        <w:t xml:space="preserve"> ООО "Круглый год"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настоящее время ООО «Круглый Год» входит в состав агропромышленного холдинга «ЭКО-культура».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>Ч</w:t>
      </w:r>
      <w:r>
        <w:rPr>
          <w:color w:val="333333"/>
          <w:sz w:val="24"/>
          <w:szCs w:val="24"/>
          <w:shd w:fill="FFFFFF" w:val="clear"/>
        </w:rPr>
        <w:t>исленность работающих в ООО "Круглый год" – 139 человек, выплачивается достойная  заработная плата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аловое производство продукции за 1 полугодие 2020 года составило  более 2,8 тыс. тонн, что составляет 18,0% от производства продукции защищенного грунта по Ленинградской области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ссортимент производимой продукции – огурцы, томаты, салат. Большая часть производимой продукции направляется на оптовые базы в      г. Санкт-Петербург, а затем поступает в сетевые магазины. Для снабжения производимой продукцией жителей Бокситогорского района  администрацией района выделен земельный участок для размещения торгового павильона рядом с тепличным комплексом.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ланах развития предприятия строительство 2 очереди тепличного комбината площадью 5 га. В проект будет проинвестировано более 2 млрд. рублей и создано дополнительно 90 рабочих  мест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color w:val="000000"/>
          <w:sz w:val="24"/>
          <w:szCs w:val="24"/>
        </w:rPr>
        <w:t>реализации  муниципальной программы «</w:t>
      </w:r>
      <w:r>
        <w:rPr>
          <w:sz w:val="24"/>
          <w:szCs w:val="24"/>
        </w:rPr>
        <w:t xml:space="preserve">Развитие малого и среднего предпринимательства </w:t>
      </w:r>
      <w:r>
        <w:rPr>
          <w:color w:val="000000"/>
          <w:sz w:val="24"/>
          <w:szCs w:val="24"/>
        </w:rPr>
        <w:t xml:space="preserve">на территории муниципального образования «Город Пикалево»  </w:t>
      </w:r>
      <w:r>
        <w:rPr>
          <w:sz w:val="24"/>
          <w:szCs w:val="24"/>
        </w:rPr>
        <w:t xml:space="preserve">ООО «Ф. Скрупской» реализуется  инвестиционный проект по созданию производства кукурузных драже: объем инвестиций 66,67 млн.руб., организация 41 новых рабочих мест,  (по итогам 1 полугодия 2020 года создано 27 рабочих мест, объем инвестиций составил 115,2 млн.руб. без учета НДС)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 xml:space="preserve">Несмотря на сложности, которые в настоящее время переживает сельское хозяйство Бокситогорского муниципального района, наблюдается положительная тенденция в его развитии, в основном за счет </w:t>
      </w:r>
      <w:r>
        <w:rPr>
          <w:b/>
          <w:color w:val="000000"/>
          <w:sz w:val="24"/>
          <w:szCs w:val="24"/>
        </w:rPr>
        <w:t>создания новых крестьянских хозяйств</w:t>
      </w:r>
      <w:r>
        <w:rPr>
          <w:color w:val="000000"/>
          <w:sz w:val="24"/>
          <w:szCs w:val="24"/>
        </w:rPr>
        <w:t>, ориентированных на развитие нетрадиционных для района отраслей  – овцеводство, птицеводство (индюки), кролиководство, производство меда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стимулом в  создании новых производств  являются принятые государственные программы поддержки, реализуемые комитетом по агропромышленному и рыбохозяйственному комплексу правительства област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pacing w:val="2"/>
          <w:sz w:val="24"/>
          <w:szCs w:val="24"/>
        </w:rPr>
        <w:t xml:space="preserve">На территории Самойловского сельского  поселения в д. Струги  реализован  проект по </w:t>
      </w:r>
      <w:r>
        <w:rPr>
          <w:sz w:val="24"/>
          <w:szCs w:val="24"/>
        </w:rPr>
        <w:t xml:space="preserve"> производству продукции на основе козьего молока</w:t>
      </w:r>
      <w:r>
        <w:rPr>
          <w:spacing w:val="2"/>
          <w:sz w:val="24"/>
          <w:szCs w:val="24"/>
        </w:rPr>
        <w:t xml:space="preserve">  К(Ф)Х </w:t>
      </w:r>
      <w:r>
        <w:rPr>
          <w:sz w:val="24"/>
          <w:szCs w:val="24"/>
        </w:rPr>
        <w:t xml:space="preserve">Березовского И. Л. </w:t>
      </w:r>
      <w:r>
        <w:rPr>
          <w:color w:val="000000"/>
          <w:sz w:val="24"/>
          <w:szCs w:val="24"/>
        </w:rPr>
        <w:t>Построено помещение для содержания коз, приобретено доильное оборудование, завезено поголовье дойных коз и молодняка, построена сыроварня, приобретен  комплект техноло</w:t>
        <w:softHyphen/>
        <w:t xml:space="preserve">гического оборудования. На базе разрушенного здания бывшей фермы построен убойный пункт.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sz w:val="24"/>
          <w:szCs w:val="24"/>
        </w:rPr>
        <w:t>На территории Борского сельского поселения в районе д. Бор реализуется проект по разведение крупного рогатого скота мясного направления.</w:t>
      </w:r>
      <w:r>
        <w:rPr>
          <w:color w:val="414141"/>
          <w:sz w:val="24"/>
          <w:szCs w:val="24"/>
        </w:rPr>
        <w:t> </w:t>
      </w:r>
      <w:r>
        <w:rPr>
          <w:sz w:val="24"/>
          <w:szCs w:val="24"/>
        </w:rPr>
        <w:t xml:space="preserve">В 2020 году крестьянским (фермерским) хозяйством  Китаева Р.С. дополнительно к имеющемуся поголовью завезено 38 голов нетелей крупного рогатого скота мясного направления породы Герефорд. Главная цель проекта - развитие мясного стада до 600 голов КРС, в том числе 250 - коров.   Таким образом, растет количество фермерских хозяйств. Для сравнения: если в  2012 году в Бокситогорском районе  осуществляли сельскохозяйственную деятельность 4 крестьянских хозяйства, получающие государственную поддержку из федерального и областного бюджетов, то в 2019 году таких хозяйств в районе 12, которые осуществляют деятельность в следующих поселениях: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ситогорское городское – 1 кролиководство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– 3: 1 производство мяса КРС,  1 товарное рыбоводство, 1 молочное животно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ское сельское – 4: 3 овцеводство, 1 откорм крупного рогатого скота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– 4: 2 овцеводство, 1 производство меда,  1 смешанного, 1 птице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/корма для содержания сельскохозяйственных  животных и птицы в ЛПХ и К(Ф)Х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субсидии получили  39 ЛПХ И К(Ф)Х на сумму                 295 тыс. рублей, а в 2019 году  уже 120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отметить поселения, где наиболее активно ведется работа по информированию населения о возможности получения субсидий. Это  Самойловское и Борское сельские поселения, Ефимовское городское поселение. Недостаточно такая работа ведется  в Большедворском и Лидском сельских поселениях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На протяжении последних семи лет </w:t>
      </w:r>
      <w:r>
        <w:rPr>
          <w:sz w:val="24"/>
          <w:szCs w:val="24"/>
        </w:rPr>
        <w:t xml:space="preserve">садоводческие некоммерческие товарищества района   участвуют в конкурсе на право получения средств государственной поддержки из областного бюджета Ленинградской области на </w:t>
      </w:r>
      <w:r>
        <w:rPr>
          <w:b/>
          <w:sz w:val="24"/>
          <w:szCs w:val="24"/>
        </w:rPr>
        <w:t>развитие инженерной инфраструктур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 2020 году  два садоводческих некоммерческих товарищества района   (Бокситогорское городское поселение) участвовали в конкурсе на право получения средств государственной поддержки из областного бюджета Ленинградской области на </w:t>
      </w:r>
      <w:r>
        <w:rPr>
          <w:b/>
          <w:sz w:val="24"/>
          <w:szCs w:val="24"/>
        </w:rPr>
        <w:t xml:space="preserve">развитие инженерной инфраструктуры </w:t>
      </w:r>
      <w:r>
        <w:rPr>
          <w:sz w:val="24"/>
          <w:szCs w:val="24"/>
        </w:rPr>
        <w:t>и признаны победителями. По факту выполненных работ одно садоводства уже получило субсидию  в размере 4,0 млн. рублей, второе получит  2,2 млн. рублей по факту выполненных работ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b/>
          <w:sz w:val="24"/>
          <w:szCs w:val="24"/>
        </w:rPr>
        <w:t>За 1 полугодие 2020</w:t>
      </w:r>
      <w:r>
        <w:rPr>
          <w:sz w:val="24"/>
          <w:szCs w:val="24"/>
        </w:rPr>
        <w:t xml:space="preserve"> года на развитие сельского хозяйства района из бюджетов всех уровней  выделено 27,9 млн. рублей, удельный вес в названной сумме 37,6% занимает субсидирование процентной ставки по кредиту принятому к субсидированию Минсельхозом России ООО "Круглый год"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>2.4 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bookmarkStart w:id="1" w:name="я"/>
      <w:bookmarkEnd w:id="1"/>
      <w:r>
        <w:rPr>
          <w:b/>
          <w:sz w:val="24"/>
          <w:szCs w:val="24"/>
        </w:rPr>
        <w:t>Пассажирские перевоз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в 1 полугодии 2020 года перевозки осуществляли 3 автотранспортных предприятия (ООО «Пассажиравтотранс", ООО "Яркий Мир", ООО "ИВЦ"). Во втором квартале ООО "Яркий Мир" не выполняли пассажирских перевозок по муниципальным контрак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квартале 2020 году автотранспортными предприятиями было перевезено 114,6 тыс. пассажиров. Во 2 квартале – 133,6 тыс. пассажир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действовало 25 автобусных маршру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подвижного состава - 23 единицы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отяженность всей маршрутной сети составляет 1295 км, в т.ч. муниципальные и межмуниципальные 775 км, межрегиональные 520 км. 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е хозяйство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тором квартале осуществлены закупки по выбору подрядных организаций на ремонт автомобильных дорог и заключены муниципальные контракты по объектам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Ремонт автомобильных дорог общего пользования  местного значения в г. Бокситогорск, а именно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монт автомобильной дороги общего пользования местного значения ул.Рабочая в г. Бокситогорск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монт автомобильной дороги общего пользования местного значения ул.Набережная ПК 4+07 - ПК 5+92 в г. Бокситогорске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монт автомобильной дороги общего пользования местного значения ул.Запрудная, в г. Бокситогорске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монт участков автомобильной дороги общего пользования в г. Бокситогорске по ул.Рабочая уч.2;3, ул.Набережная ПК0 - ПК4+07, ПК5+62 - ПК5+92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умму 7 462 857 (Семь миллионов четыреста шестьдесят две тысячи восемьсот пятьдесят семь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рублей 20 копеек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жение от Н(М)ЦК по итогам электронного аукциона составила 37 501,80 рубле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 выполнение составляет </w:t>
      </w:r>
      <w:r>
        <w:rPr>
          <w:sz w:val="24"/>
          <w:szCs w:val="24"/>
          <w:u w:val="single"/>
        </w:rPr>
        <w:t>60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2. Ремонт </w:t>
      </w:r>
      <w:r>
        <w:rPr>
          <w:bCs/>
          <w:sz w:val="24"/>
          <w:szCs w:val="24"/>
        </w:rPr>
        <w:t>автомобильной дороги от д. Струги до д. Спирово от ПК 20+30 до ПК 88+80 Бокситогорского района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 xml:space="preserve">На сумму </w:t>
      </w:r>
      <w:r>
        <w:rPr>
          <w:sz w:val="24"/>
          <w:szCs w:val="24"/>
        </w:rPr>
        <w:t>11 523 484,04 (Одиннадцать миллионов пятьсот двадцать три  тысячи четыреста восемьдесят четыре) рубля 04 копеек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жение от Н(М)ЦК по итогам электронного аукциона составила 57 906,96 рублей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 настоящее время  выполнение составляет </w:t>
      </w:r>
      <w:r>
        <w:rPr>
          <w:sz w:val="24"/>
          <w:szCs w:val="24"/>
          <w:u w:val="single"/>
        </w:rPr>
        <w:t>0%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3.Ремонт участков автомобильной дороги общего пользования «Подъезд к д. Жилоток» Бокситогорского муниципального район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сумму 7 307 746 (Семь миллионов триста семь тысяч семьсот сорок шесть) рублей 65 копеек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нижение от Н(М)ЦК по итогам электронного аукциона составила 36 722,35 рубле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 выполнение составляет 5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ентябре месяце запланирована закупка по выбору подрядной организации  на выполнение ремонта автомобильной дорог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Ремонт участков автомобильной дороги общего пользования по ул. Павлова в г. Бокситогорск а именно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 Ремонт автомобильной дороги ул. Павлова (от ул. Павлова д.33 до начала ул. Красная),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автомобильной дороги ул. Павлова (перекресток ул. Садовая - ул. Октябрьская) в г. Бокситогорске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(М)ЦК составит 4 012 870,00 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724"/>
        <w:jc w:val="both"/>
        <w:rPr/>
      </w:pPr>
      <w:r>
        <w:rPr>
          <w:sz w:val="24"/>
          <w:szCs w:val="24"/>
        </w:rPr>
        <w:t xml:space="preserve"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полугодие 2020 года составили 387,6 млн. руб., к аналогичному периоду 2019 года снизились на 535,9 млн. руб. Это связано со значительным снижением на 63%  по сравнению с 1 полугодием 2019 года объема инвестиционных вложений в основной капитал организаций, относящихся к обрабатывающим производствам (785,1 млн. руб.). Объем инвестиционных вложений в основной капитал за счет собственных средств уменьшился по сравнению с аналогичным периодом 2019 года более, чем  в 2 раза и составил 387,6 млн.руб. Объем привлеченных средств (с учетом бюджетного финансирования – 76,6 млн. руб.) в общем объеме инвестиционных вложений составил 19,8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1 полугодия  2020 года  бюджетные инвестиции состави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46670 тыс. руб., 173,8% к АПП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 8983 тыс. руб., 12,8% к АПП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местный бюджет – 10931 тыс. руб., 84,8% к АПП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 Потребительский комплекс и предпринимательство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остоянию на 01.07.2020 года потребительский рынок Бокситогорского муниципального района  насчитывает более 450 объектов торговли,  33 объекта общественного питания общедоступной сети и  порядка 70 объектов, оказывающий  услуги  населению. </w:t>
      </w:r>
    </w:p>
    <w:p>
      <w:pPr>
        <w:pStyle w:val="Normal"/>
        <w:ind w:firstLine="724"/>
        <w:jc w:val="both"/>
        <w:rPr/>
      </w:pPr>
      <w:r>
        <w:rPr>
          <w:b/>
          <w:sz w:val="24"/>
          <w:szCs w:val="24"/>
        </w:rPr>
        <w:t>Оборот розничной торговли</w:t>
      </w:r>
      <w:r>
        <w:rPr>
          <w:sz w:val="24"/>
          <w:szCs w:val="24"/>
        </w:rPr>
        <w:t xml:space="preserve"> Бокситогорского муниципального района за 1 полугодие 2020 года по крупным и средним организациям района с учетом деятельности сетевых магазинов  вырос на 20,6 % по сравнению с прошлым годом  и составил 202,7 млн.руб. </w:t>
      </w:r>
    </w:p>
    <w:p>
      <w:pPr>
        <w:pStyle w:val="Normal"/>
        <w:ind w:firstLine="724"/>
        <w:jc w:val="both"/>
        <w:rPr/>
      </w:pPr>
      <w:r>
        <w:rPr>
          <w:b/>
          <w:sz w:val="24"/>
          <w:szCs w:val="24"/>
        </w:rPr>
        <w:t>Объём платных услуг</w:t>
      </w:r>
      <w:r>
        <w:rPr>
          <w:sz w:val="24"/>
          <w:szCs w:val="24"/>
        </w:rPr>
        <w:t xml:space="preserve">, оказанных  населению за 1 полугодие 2020 года составил 65,2 млн. рублей, по сравнению с аналогичным периодом прошлого года  уменьшился на 29%. </w:t>
      </w:r>
    </w:p>
    <w:p>
      <w:pPr>
        <w:pStyle w:val="Normal"/>
        <w:suppressAutoHyphens w:val="true"/>
        <w:autoSpaceDE w:val="true"/>
        <w:ind w:firstLine="90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ность  населения Бокситогорского муниципального района  площадью  торговых объектов  превышает  нормативный показатель  более чем на 20%. 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 значимой задачей потребительского рынка  Бокситогорского  муниципального  района  является  доставка  товаров  повседневного   спроса  в  сельские населенные пункты.  В этом направлении администрация Бокситогорского  муниципального района  тесно  взаимодействует  с организациями  потребительской кооперации. Ежегодно, в рамках мероприятия  муниципальной программы  заключаются соглашения о доставке  товаров первой необходимости в сельские населенные пункты, расположенные на  расстоянии   начиная с 11 км. от  места их получения. 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На территории района осуществляет деятельность более 1,1 тыс. субъектов </w:t>
      </w:r>
      <w:r>
        <w:rPr>
          <w:b/>
          <w:sz w:val="24"/>
          <w:szCs w:val="24"/>
        </w:rPr>
        <w:t>м</w:t>
      </w:r>
      <w:r>
        <w:rPr>
          <w:sz w:val="24"/>
          <w:szCs w:val="24"/>
        </w:rPr>
        <w:t xml:space="preserve">алого предпринимательства (с учетом индивидуальных предпринимателей </w:t>
      </w:r>
      <w:r>
        <w:rPr>
          <w:sz w:val="28"/>
          <w:szCs w:val="28"/>
        </w:rPr>
        <w:t>(</w:t>
      </w:r>
      <w:r>
        <w:rPr>
          <w:sz w:val="24"/>
          <w:szCs w:val="24"/>
        </w:rPr>
        <w:t>доля численности работников субъектов малого предпринимательства порядка 14% трудоспособного населения района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. Среднесписочная численность работников более 4 тыс. человек. Средняя заработная плата значительно ниже среднего уровня по муниципальному образованию. 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треть малых предприятий составляют предприятия розничной торговли, сфера бытовых услуг представлена слабо, хотя потребность в данных услугах ощущается остро. Производственная сфера, транспорт, строительство по-прежнему остаются не привлекательными для субъектов малого предпринимательства. 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bookmarkStart w:id="2" w:name="бюджет"/>
      <w:bookmarkEnd w:id="2"/>
      <w:r>
        <w:rPr>
          <w:b/>
          <w:sz w:val="26"/>
          <w:szCs w:val="26"/>
        </w:rPr>
        <w:t>2.7 Бюджет и финансовое состояние предприяти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олидированный бюджет Бокситогорского муниципального района за 1 полугодие 2020 года (без учета произведенного возврата субсидий, полученных и неиспользованных в 2019 году в сумме 17949,7 тыс.руб.) по доходам исполнен в сумме 1 038 518,1 тыс.руб. или на 46,6% к годовому плану, в том числе по налоговым и неналоговым доходам в сумме 463 112,5 тыс. руб. или на 50,4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полугодием 2019 года доходы консолидированного бюджета Бокситогорского муниципального района уменьшились на 183 044,9 тыс.руб., в том числе налоговые и неналоговые доходы уменьшились на 1 974,3 тыс.руб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в общем объеме доходов консолидированного бюджета Бокситогорского муниципального района (без возврата субсидий) составляет 44,6%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– 39,7 % от общего объема доходов район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поселений – 46,3% от общего объема доходов поселений. </w:t>
      </w:r>
    </w:p>
    <w:p>
      <w:pPr>
        <w:pStyle w:val="Normal"/>
        <w:widowControl/>
        <w:autoSpaceDE w:val="true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Удельные веса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го муниципального района – 74,4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 – 21,0%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– 4,6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источниками налоговых и неналоговых доходов консолидированного бюджета за 1 полугодие 2020 года являю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поступил в сумме 316 441,5 тыс. руб. или 68,3% объема налоговых и неналоговых доходов. Годовой план выполнен на 52,8%.(за аналогичный период прошлого года 294217,8 тыс. руб. или 53,4%). По сравнению с 1 полугодием 2019 года поступление увеличилось на 22 223,7 тыс. руб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налог поступил в сумме 17283,7 тыс. руб. или 3,7% налоговых и неналоговых доходов. Годовые назначения выполнены на 40,3% (за аналогичный период прошлого года на 41,4%). По сравнению с аналогичным периодом 2019 года поступление налога уменьшилось на 571,7 тыс. руб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4"/>
          <w:szCs w:val="16"/>
        </w:rPr>
      </w:pPr>
      <w:r>
        <w:rPr>
          <w:sz w:val="24"/>
          <w:szCs w:val="16"/>
        </w:rPr>
        <w:t>Налог, взимаемый по упрощенной системе налогообложения исполнен в сумме 32699,8 тыс. руб., или 7,1% от налоговых и неналоговых доходов. Годовой план выполнен на 46,4% (за аналогичный период 2019 г. на 41,4%). По сравнению с 2019 годом поступление налога уменьшилось на 8513,5 тыс. руб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4"/>
          <w:szCs w:val="16"/>
        </w:rPr>
      </w:pPr>
      <w:r>
        <w:rPr>
          <w:sz w:val="24"/>
          <w:szCs w:val="16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исполнены на 42,6% от запланированных на текущий год (план 39445,2 тыс. руб.), или в сумме 16809,1 тыс. руб. Уменьшение по сравнению с аналогичным периодом 2019 года составило 2808,6 тыс. руб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4"/>
          <w:szCs w:val="16"/>
        </w:rPr>
      </w:pPr>
      <w:r>
        <w:rPr>
          <w:sz w:val="24"/>
          <w:szCs w:val="16"/>
        </w:rPr>
        <w:t>Доходы от арендной платы за земельные участки поступили в сумме 37627,5 тыс. руб. или 8,1% налоговых и неналоговых доходов. План выполнен на 45,2% (за аналогичный период прошлого года на 52,5%). По сравнению с 2019 годом поступление доходов уменьшилось на 3814,2 тыс. руб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Доходы от арендной платы за имущество поступили в сумме 8687,2 тыс. руб. или 1,9% налоговых и неналоговых доходов. План выполнен на 51,4%. По сравнению с аналогичным периодом 2019 года поступление доходов уменьшилось на 2996,0 тыс. руб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В разрезе бюджетов поселений выполнение плана собственных доходов характеризуется следующими показателями: </w:t>
      </w:r>
      <w:r>
        <w:rPr>
          <w:b/>
          <w:sz w:val="24"/>
          <w:szCs w:val="24"/>
        </w:rPr>
        <w:t>более 45% к годовым назначениям исполнение составило по бюджетам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икалёвское городское поселение – 50,7%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го сельского поселения – 68,6%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Остальные поселения выполнили план менее, чем</w:t>
      </w:r>
      <w:r>
        <w:rPr>
          <w:b/>
          <w:sz w:val="24"/>
          <w:szCs w:val="24"/>
        </w:rPr>
        <w:t xml:space="preserve"> 45% к годовым назначениям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окситогорского городского поселения – 43,8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фимовского городского поселения – 41,5%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дское сельское поселение – 38,1%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 – 33,7%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ское сельское поселение – 32,8%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ходов поселений Бокситогорского муниципального района значительно различается. Доля собственных доходов в бюджетах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ельских поселений колеблется от 14,5% (Борское поселение) до 54,1% (Самойловское поселение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городских поселений: 64,4% по бюджету МО «Город Пикалево» (без учёта возврата остатков субсидий, субвенций и иных межбюджетных трансфертов в сумме - 1110,1 тыс. руб.), по бюджету Бокситогорского городского поселения - 33,3%; по бюджету Ефимовского городского поселения - 51,4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left="283" w:hanging="0"/>
        <w:jc w:val="center"/>
        <w:outlineLvl w:val="0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Справка об исполнении консолидированного бюджета</w:t>
      </w:r>
    </w:p>
    <w:p>
      <w:pPr>
        <w:pStyle w:val="Normal"/>
        <w:widowControl/>
        <w:autoSpaceDE w:val="true"/>
        <w:spacing w:before="0" w:after="120"/>
        <w:ind w:left="283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Бокситогорского муниципального района в разрезе поселений</w:t>
      </w:r>
    </w:p>
    <w:p>
      <w:pPr>
        <w:pStyle w:val="Normal"/>
        <w:widowControl/>
        <w:autoSpaceDE w:val="true"/>
        <w:spacing w:before="0" w:after="120"/>
        <w:ind w:left="283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за 1 полугодие 2020 года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ind w:left="283" w:hanging="0"/>
        <w:jc w:val="center"/>
        <w:outlineLvl w:val="0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Налоговые и неналоговые доходы</w:t>
      </w:r>
    </w:p>
    <w:p>
      <w:pPr>
        <w:pStyle w:val="Normal"/>
        <w:widowControl/>
        <w:autoSpaceDE w:val="true"/>
        <w:spacing w:before="0" w:after="120"/>
        <w:ind w:left="7788" w:firstLine="708"/>
        <w:jc w:val="center"/>
        <w:rPr/>
      </w:pPr>
      <w:r>
        <w:rPr/>
        <w:t>тыс.руб.</w:t>
      </w:r>
    </w:p>
    <w:tbl>
      <w:tblPr>
        <w:tblW w:w="102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40"/>
        <w:gridCol w:w="1505"/>
        <w:gridCol w:w="1388"/>
      </w:tblGrid>
      <w:tr>
        <w:trPr>
          <w:trHeight w:val="7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олуг. 2020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 годового пла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олуг. 2019 год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город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5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двор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ского город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7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"Город Пикалево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6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ского сель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9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735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479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итогорского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77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07,0</w:t>
            </w:r>
          </w:p>
        </w:tc>
      </w:tr>
      <w:tr>
        <w:trPr>
          <w:trHeight w:val="5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консолидирова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96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11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086,8</w:t>
            </w:r>
          </w:p>
        </w:tc>
      </w:tr>
    </w:tbl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СХОДЫ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олидированный бюджет Бокситогорского муниципального района за 1 полугодие 2020 года по расходам выполнен на 34,6% от годовых назначений или в сумме 906 628,6 тыс.руб., в том числе расходы бюджетов городских и сельских поселений Бокситогорского муниципального района профинансированы в сумме 236 448,0 тыс. руб. или на 25,1% от уточненных годовых назначений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сем муниципальным образованиям района расходная часть бюджета исполнена менее чем на 45%. Наименьший процент исполнения расходов по бюджету Ефимовского городского поселения - 13,2 %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ов городских и сельских поселений Бокситогорского муниципального района осуществляется в рамках муниципальных программ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разрезе бюджетов района, городских и сельских поселений исполнение по консолидированному бюджету характеризуется следующими данными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8"/>
          <w:szCs w:val="28"/>
        </w:rPr>
        <w:t>Информация об исполнении консолидированного бюджет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за 1 полугодие 2020 года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186"/>
        <w:gridCol w:w="1233"/>
        <w:gridCol w:w="1131"/>
        <w:gridCol w:w="972"/>
        <w:gridCol w:w="1290"/>
      </w:tblGrid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н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7.20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% испол</w:t>
            </w:r>
            <w:r>
              <w:rPr>
                <w:rFonts w:cs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MS Sans Serif;Times New Roman" w:hAnsi="MS Sans Serif;Times New Roman"/>
                <w:b/>
                <w:bCs/>
                <w:sz w:val="24"/>
                <w:szCs w:val="24"/>
              </w:rPr>
              <w:t>нения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от пла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Исполнено на 01.07.20</w:t>
            </w: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</w:rPr>
              <w:t xml:space="preserve">Отклонение </w:t>
            </w:r>
            <w:r>
              <w:rPr>
                <w:rFonts w:cs="Arial" w:ascii="Calibri" w:hAnsi="Calibri"/>
                <w:b/>
                <w:bCs/>
              </w:rPr>
              <w:t xml:space="preserve">(исп. 1 пол. 2020 от 1 пол.2019) </w:t>
            </w:r>
            <w:r>
              <w:rPr>
                <w:rFonts w:cs="Arial" w:ascii="MS Sans Serif;Times New Roman" w:hAnsi="MS Sans Serif;Times New Roman"/>
                <w:b/>
                <w:bCs/>
              </w:rPr>
              <w:t>(+,-)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городского по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 8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 958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9 055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101 097,5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10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39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894,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1 499,1</w:t>
            </w:r>
          </w:p>
        </w:tc>
      </w:tr>
      <w:tr>
        <w:trPr>
          <w:trHeight w:val="28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рского сельского по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 3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05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 412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44,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3 6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 42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 135,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286,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Лидского сельского по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 91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250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806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556,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Самойловского сельского по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 17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16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381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84,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Пикалево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2 33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 19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 643,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3 445,3</w:t>
            </w:r>
          </w:p>
        </w:tc>
      </w:tr>
      <w:tr>
        <w:trPr>
          <w:trHeight w:val="2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 32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44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5 021,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8 573,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муниципального района Ленинградской обла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888 26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71 77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0 360,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418,0</w:t>
            </w:r>
          </w:p>
        </w:tc>
      </w:tr>
      <w:tr>
        <w:trPr>
          <w:trHeight w:val="2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консолидированный бюдже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 617 272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06 628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 172,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 544,0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 сравнению с 1 полугодием 2019 года наибольшее сокращение расходов в 1 -м полугодии 2020 года по бюджету Бокситогорского городского поселения, в связи с проведением в 2019 году мероприятий по празднованию Дня Ленинградской области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состояние предприятий.</w:t>
      </w:r>
    </w:p>
    <w:p>
      <w:pPr>
        <w:pStyle w:val="3"/>
        <w:ind w:left="0" w:firstLine="567"/>
        <w:jc w:val="both"/>
        <w:rPr>
          <w:szCs w:val="24"/>
          <w:highlight w:val="yellow"/>
        </w:rPr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по данным отдела государственной статистики в г.Бокситогорске сальдированный финансовый результат по итогам 1 полугодия 2020 года носит положительный характер. В сумме по всем отраслям экономики получена прибыль в размере 2525,6 млн. руб.,</w:t>
      </w:r>
      <w:r>
        <w:rPr>
          <w:b/>
          <w:szCs w:val="24"/>
        </w:rPr>
        <w:t xml:space="preserve"> </w:t>
      </w:r>
      <w:r>
        <w:rPr>
          <w:szCs w:val="24"/>
        </w:rPr>
        <w:t>на 49% ниже уровня аналогичного периода 2019 года. Удельный вес прибыльных организаций в общем числе организаций за 1 полугодие  2020 год составил 69%.</w:t>
      </w:r>
    </w:p>
    <w:p>
      <w:pPr>
        <w:pStyle w:val="TextBodyIndent"/>
        <w:ind w:left="0" w:firstLine="724"/>
        <w:jc w:val="both"/>
        <w:rPr>
          <w:color w:val="000000"/>
          <w:szCs w:val="24"/>
        </w:rPr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01 июля 2020 г. составила 3906,9 млн. рублей. По сравнению аналогичным периодом прошлого года снизилась на 4%. </w:t>
      </w:r>
    </w:p>
    <w:p>
      <w:pPr>
        <w:pStyle w:val="Normal"/>
        <w:tabs>
          <w:tab w:val="clear" w:pos="708"/>
          <w:tab w:val="left" w:pos="0" w:leader="none"/>
        </w:tabs>
        <w:ind w:firstLine="724"/>
        <w:jc w:val="both"/>
        <w:rPr>
          <w:b/>
          <w:b/>
          <w:sz w:val="28"/>
          <w:szCs w:val="28"/>
          <w:highlight w:val="yellow"/>
        </w:rPr>
      </w:pPr>
      <w:r>
        <w:rPr>
          <w:color w:val="000000"/>
          <w:sz w:val="24"/>
          <w:szCs w:val="24"/>
        </w:rPr>
        <w:t>Кредиторская задолженность по состоянию на 1 июля 2020 года составила 2443,5 млн. рублей. По сравнению с аналогичным периодом прошлого года уменьшилась  на  42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5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bookmarkStart w:id="3" w:name="труд"/>
      <w:bookmarkEnd w:id="3"/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В хозяйственном механизме заработная плата является активным элементом, и посредством ее организации можно решить две тесно взаимосвязанные задачи - повысить жизненный уровень работников и повысить уровень экономического состояния района. Однако, сегодня уровень заработной платы в Бокситогорском муниципальном районе ниже среднего - 86% от средней заработной платы по Ленинградской области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, не относящихся к субъектам малого предпринимательства по итогам 1 полугодия 2020 года составляла 44961 руб. По сравнению с аналогичным периодом прошлого года осталась на прежнем уровн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еднемесячная заработная плата по видам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атывающие производства  – 48691 руб. ( 107% к АПП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е, лесное хозяйство, охота, рыболовство и рыбоводство  –</w:t>
      </w:r>
      <w:r>
        <w:rPr/>
        <w:t xml:space="preserve"> </w:t>
      </w:r>
      <w:r>
        <w:rPr>
          <w:sz w:val="24"/>
          <w:szCs w:val="24"/>
        </w:rPr>
        <w:t>41522 руб. (101% к АПП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–  46852  руб. (88% к АПП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; ремонт автотранспортных средств и  мотоциклов –35519 руб. (97% к АППГ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36650 руб. (106% к уровню АППГ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43445 руб.– 115% к АППГ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 1 июля 2020 года среднесписочная численность работников крупных и средних организаций района 12166 человек, что составило 113% к уровню аналогичного периода 2019 года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4" w:name="ЖКХ"/>
      <w:bookmarkStart w:id="5" w:name="ЦЗН"/>
      <w:bookmarkStart w:id="6" w:name="ЖКХ"/>
      <w:bookmarkStart w:id="7" w:name="ЦЗН"/>
      <w:bookmarkEnd w:id="6"/>
      <w:bookmarkEnd w:id="7"/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 рынке труда в районе в течение 5-ти лет отмечено некоторое снижение численности безработных граждан и уровня регистрируемой безработицы. Безработица в Бокситогорском муниципальном районе продолжает сокращаться, её объемы являются «фоновыми», минимально неизбежными в условиях рыночной экономи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юне текущего года от обратившихся в службу занятости населения подано 556 заявлений о предоставлении госуслуг, из них по содействию в поиске подходящей работы –309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144 человек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течение месяца снято с учета по различным причинам 188 человек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 них 41 безработных граждан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июля 2020 года в службе занятости состоит 558 безработных граждан. Уровень безработицы составил 2 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кситогорском г.п. количество безработных - 221 человек, уровень безработицы 2,5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калевском г.п. количество безработных - 170 человек, уровень безработицы 1,59%.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Ефимовском г.п. – 55 человек, уровень безработицы 1,84%. 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езработных в сельской местности на 1 июля 2020 года – 117 человек, что составляет 21% от общего количества безработных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о району в структуре безработицы доля уволенных по сокращению штатов на 1 июля 2020 года составила 5,2% от общего количества безработных; уволившиеся по собственному желанию 67,7%; стремящиеся возобновить трудовую деятельность после длительного перерыва 17,9%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месяца предприятиями было заявлено 419 вакансий. Количество вакансий на 1 июля 2020 года – 414 единиц. Напряженность на рынке труда составила 0,7 безработных/вак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sz w:val="26"/>
          <w:szCs w:val="26"/>
        </w:rPr>
        <w:t>2.9 Жилищно-коммунальное хозяйство.</w:t>
      </w:r>
    </w:p>
    <w:p>
      <w:pPr>
        <w:pStyle w:val="Normal"/>
        <w:widowControl/>
        <w:autoSpaceDE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е хозяйство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0 год запланированы работы по капитальному ремонту  47 МКД на сумму более 156,4 млн. руб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35 МКД на сумму 74,5 млн.руб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 "Город Пикалево" – 4 МКД на сумму 36,7 млн.руб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6 МКД на сумму 35,4 млн.руб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йловское СП – 2 МКД на сумму 98 млн.руб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областным законом от 13.10.2014 № 62-оз "О предоставлении отдельным категориям граждан единовременной денежной выплаты на проведение капитального ремонта жилых домов", утвержден областной список граждан-получателей единовременной денежной выплат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Бокситогорском муниципальном районе получателями единовременной денежной выплаты являются 2 гражданин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рионова Галина Васильевна – муниципальное образование "Город Пикалево", дата регистрации заявления – 31.01.2020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нахова Анна Яковлевна – Ефимовское городское поселение, дата регистрации заявления – 31.01.2020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7.2020 года заключены контракты на производство капитального ремонта индивидуальных жилых домов (общая стоимость 562,5 тыс.руб.). Срок выполнения работ – июль 2020 г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становлением Правительства Ленинградской области от 18.03.2020 года № 130, утверждено распределение субсидий из областного бюджета Ленинградской области и средств Фонда содействия реформированию жилищно-коммунального хозяйства бюджетам муниципальных образований Ленинградской области на переселение граждан из аварийного жилищного фонда в рамках государственной программы Ленинградской области "Формирование городской среды и обеспечение качественным жильем граждан на территории Ленинградской области". В рамках реализации этапа 2020-2021 годов региональной адресной программы "Переселение граждан из аварийного жилищного фонда на территории Ленинградской области в 2019-2025 годах", Ефимовскому городскому поселению запланировано выделение средств областного бюджета в размере 97 897,9 тыс. руб., из средств Фонда содействия реформированию жилищно-коммунального хозяйства – 79 18,3 тыс.руб. Запланировано расселение 79 семей. Расселяемая площадь – 3234,67 кв.м.  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724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набж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0 году с ООО "Гатчина Энергострой"заключен контракт на техническое обслуживание сетей уличного освещения Бокситогорского городского поселения. В рамках контракта по техническому обслуживанию уличного освещения в городе Бокситогорске планируется выполнить работы по установке новых световых точек на дворовых территориях и в частном секторе. Выполняются работы по ремонту и/или замене опор уличного освещ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ана заявка в ПАО "Ленэнерго" на получение технических условий на электроснабжение д. Кондратово, заявленной мощностью 0,4 КВт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снабжение и водоотвед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Исполнен  муниципальный контракт по ремонту сетей хозяйственно-бытовой канализации по адресу: ул. Воронина, д.3, г. Бокситогорск на сумму – 87,384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Исполнен  муниципальный контракт по ремонту деревянных конструкций подъема воды колодца д. Батьково Бокситогорского городского поселения на сумму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0,975 тыс.руб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оснабжени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целью получения субсидий на реализацию мероприятий по обеспечению устойчивого функционирования объектов теплоснабжения  поселениями поданы заявки в Комитет по топливо-энергетическому комплексу Ленинградской области на общую сумму – 68,5 млн.руб., в том числе по поселениям: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sz w:val="24"/>
          <w:szCs w:val="24"/>
          <w:u w:val="single"/>
        </w:rPr>
        <w:t>Самойловское сельское поселение (11,1 млн.руб.)</w:t>
      </w:r>
      <w:r>
        <w:rPr>
          <w:sz w:val="24"/>
          <w:szCs w:val="24"/>
        </w:rPr>
        <w:t xml:space="preserve"> – замена котла КВМ-1,45 №1 2, замена оборудования в котельной д Анисимово;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ем Правительства Ленинградской области от 26 мая 2020 года № 339 утверждено распределение  субсидий из областного бюджета Ленинградской области бюджетам муниципальных образований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" Энергетика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Самойловскому сельскому поселению (19,588 млн. руб.) – замена котлов КВМ-1,45 № 1, 2, основного и вспомогательного оборудования котельной, д. Анисимово.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sz w:val="24"/>
          <w:szCs w:val="24"/>
          <w:u w:val="single"/>
        </w:rPr>
        <w:t xml:space="preserve">МО "Город Пикалево"(6,4 млн.руб) </w:t>
      </w:r>
      <w:r>
        <w:rPr>
          <w:sz w:val="24"/>
          <w:szCs w:val="24"/>
        </w:rPr>
        <w:t xml:space="preserve"> – ремонт тепловой сети от ТК-56В до ТК-57В по ул. Металлургов, протяженностью 73 п.м.; от ТК-32Б ул. Больничная до здания ГБОУЗ ЛО "Бокситогорская МБ" – протяженностью 262 п.м.;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 Правительства Ленинградской области от 26 мая 2020 года № 339 утверждено распределение  субсидий из областного бюджета Ленинградской области бюджетам муниципальных образований Ленинградской области на реализацию мероприятий по обеспечению устойчивого функционирования объектов теплоснабжения на территории Ленинградской области в рамках подпрограммы " Энергетика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МО "Город Пикалево" (8,040 млн. руб.) - ремонт участка тепловой сети 3-я линия от ТК-56В до ТК-57В по ул. Металлургов, протяженностью 73 п.м.; 2-я линия от ТК-32Б ул. Больничная до здания ГБОУЗ ЛО "Бокситогорская МБ" – протяженностью 262 п.м.; от ТК-33Б по ул. Советская до ТК-30Б по ул. Больничная;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sz w:val="24"/>
          <w:szCs w:val="24"/>
          <w:u w:val="single"/>
        </w:rPr>
        <w:t>Ефимовское городское поселение</w:t>
      </w:r>
      <w:r>
        <w:rPr>
          <w:sz w:val="24"/>
          <w:szCs w:val="24"/>
        </w:rPr>
        <w:t xml:space="preserve">  (51,0 млн.руб.) – ремонт тепловой сети от ТК 1.3 до ТК 1.4 протяженностью 120 п.м.; ремонт т/сети Т6.1 до здания Ефимовское ПО протяженностью 110,0 п.м.; строительство новой котельной мощностью 3,5 МВт в дер. Климово.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енежные средства из областного бюджета на ремонт тепловой сети не были выделены. 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7.05.2020 года Ефимовским городским поселением было получено уведомление от комитета по ТЭК ЛО о включении объекта (строительство водогрейной угольной котельной по адресу: дер. Климово Ефимовского городского поселения) в сводный перечень вновь начинаемых объектов инвестиций, предлагаемых к финансированию за счет средств адресной инвестиционной программы в рамках государственной программы ЛО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подпрограммы " Энергетика Ленинградской области", но в июне 2020 года на заседании комиссии заявка была отклонен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филиалом АО "Нева Энергия" подписано Концессионное соглашение в отношении объектов теплоснабжения Бокситогорского городского поселения, Борского и Большедворского сельских посел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ана заявка в комитет по ТЭК на установку АИТП в 64 многоквартирных домах г. Бокситогорска, общей стоимостью 372,3 млн. руб. Подписание Соглашения с Комитетом по ТЭК планируется в июле-августе 2020 год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ключено соглашение на предоставление субсидии из бюджета Ленинградской области с комитетом по ТЭК на установку АИТП в 64 многоквартирных домах г. Бокситогорска в 2021-2022 г.г. на сумму 172.7 млн. руб. 28.07.2020 года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оснабжение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должаются работы по строительству объекта "Межпоселковый газопровод    ГРС "Бокситогорск, - Ларьян – Дыми - д.Большой Двор", общая  протяженность газопровода 24,6 км. Стоимость объекта – 93,5 млн. руб.  Срок выполнения работ – 30.10.2020 год (Подпрограмма «Газификация Ленинградской области»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). </w:t>
      </w:r>
      <w:r>
        <w:rPr>
          <w:b/>
          <w:sz w:val="24"/>
          <w:szCs w:val="24"/>
        </w:rPr>
        <w:t>Общая протяжённость газопровода по проекту</w:t>
      </w:r>
      <w:r>
        <w:rPr>
          <w:sz w:val="24"/>
          <w:szCs w:val="24"/>
        </w:rPr>
        <w:t>: 24 592,9 м,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.ч.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высокого давления: 23 836,1 м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среднего давления: 636,2 м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низкого давления: 120,6 м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ы работы и подтверждены строительным контролем: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Монтаж газопровода – 9517 м.п., в т.ч.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10 открытым способом – 600 м.п.;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25 открытым способом – 7008,5 м.п.  + 23 п.м. в футляр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400; методом  ННБ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25 – 1439,5 м.п.; методом ННБ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225  в футляр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400- 446 м.п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имость выполненных и оплаченных работ в 2019 году составила: 39 512 357,43 руб. (в т.ч. средства областного бюджета 35 521 609 руб., средства бюджета Бокситогорского муниципального района 3990748,43 руб.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О "Газпром газораспределение Ленинградской области" заканчивает работы по актуализации схемы газоснабжения Бокситогорского городского поселения, разработанной в 2015 году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«Газификация Ленинградской области» Борским сельским поселением планируется выполнение работ по проектированию распределительных газопроводов по д. Большой Остров, д. Носово, д. Селище, д. Мозолево-1, д. Золотово, д. Колбеки, общая протяженность газопроводов – 10,0 км, стоимость проектирования – 16,8 млн. руб., в том числе средства областного бюджета – 16,6 млн.руб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современной городской среды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0 году в приоритетном проекте "Формирование комфортной городской среды" планируют принять участие два муниципальных образования Бокситогорского района, ориентировочный объем финансирования из средств бюджета Ленинградской области 6,763 млн.руб.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5,7 млн.руб. (благоустройство общественной территории «Площадь около ДК п.Ефимовский» (2 этап)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 "Город Пикалево" -1,0  млн. руб. (благоустройство общественной территории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здравоохранение, культура,                     молодежная политика, физкультура и спор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е.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По состоянию на 1 июля 2020 г. образовательные программы дошкольного, начального общего, основного общего, среднего общего и дополнительного образования реализовывались 31 муниципальной образовательной организацией. Муниципальные услуги психолого-педагогической, медицинской и социальной помощи предоставлялись МБУ "Бокситогорский центр психолого-педагогической, медицинской и социальной помощи".  Во 2-м квартале начаты мероприятия по реорганизации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4"/>
          <w:szCs w:val="24"/>
        </w:rPr>
        <w:t>МБДОУ "Детский сад № 3 комбинированного вида" города Пикалёво путём присоединения к нему МБДОУ "Детский сад № 2 комбинированного вида" города Пикалё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color w:val="000000"/>
          <w:kern w:val="2"/>
          <w:sz w:val="24"/>
          <w:szCs w:val="24"/>
        </w:rPr>
        <w:t xml:space="preserve">В течение 2 квартала 2020 г. Комитетом образования администрации Бокситогорского муниципального района совместно с образовательными организациями велась работа по исполнению Соглашений с комитетом общего и профессионального образования Ленинградской области </w:t>
      </w:r>
      <w:r>
        <w:rPr>
          <w:bCs/>
          <w:sz w:val="24"/>
          <w:szCs w:val="24"/>
        </w:rPr>
        <w:t>о предоставлении в 2020</w:t>
      </w:r>
      <w:r>
        <w:rPr>
          <w:sz w:val="24"/>
          <w:szCs w:val="24"/>
        </w:rPr>
        <w:t xml:space="preserve"> году субсидий</w:t>
      </w:r>
      <w:r>
        <w:rPr>
          <w:bCs/>
          <w:sz w:val="24"/>
          <w:szCs w:val="24"/>
        </w:rPr>
        <w:t xml:space="preserve"> Бокситогорскому муниципальному району </w:t>
      </w:r>
      <w:r>
        <w:rPr>
          <w:color w:val="000000"/>
          <w:sz w:val="24"/>
          <w:szCs w:val="24"/>
        </w:rPr>
        <w:t xml:space="preserve">из </w:t>
      </w:r>
      <w:r>
        <w:rPr>
          <w:bCs/>
          <w:sz w:val="24"/>
          <w:szCs w:val="24"/>
        </w:rPr>
        <w:t>областного</w:t>
      </w:r>
      <w:r>
        <w:rPr>
          <w:color w:val="000000"/>
          <w:sz w:val="24"/>
          <w:szCs w:val="24"/>
        </w:rPr>
        <w:t xml:space="preserve"> бюджета Ленинградской обла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еализацию в 2020 году </w:t>
      </w:r>
      <w:r>
        <w:rPr>
          <w:sz w:val="24"/>
          <w:szCs w:val="24"/>
        </w:rPr>
        <w:t xml:space="preserve">основных мероприятий государственной программы Ленинградской области «Современное образование Ленинградской области», Соглашение с комитетом по природным ресурсам Ленинградской области о предоставлении субсидии на организацию работы школьного лесничества в МБОУ "Средняя общеобразовательная школа-интернат пос. Ефимовский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результатам работы освоения средств федерального, областного и муниципального бюджетов в рамках реализации Национального проекта "Образование", 6 образовательными организациями были заключены 23 муниципальных контракта и договора. Бокситогорский район в 2020 году участвует в следующих региональных проектах: "Современная школа", "Успех каждого ребёнка" и "Цифровая образовательная среда". Общая сумма средств, направленных на данные проекты составила 12892332 руб. 14 коп., в т.ч. федеральный бюджет – 7687694 руб. 68 коп., областной бюджет – 3786480 руб. 92 коп., местный бюджет – 1418156 руб. 54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состоянию на 1 июля 2020 года показатель обеспечения доступности дошкольного образования для детей в возрасте от 1 года до 7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и лет  по Бокситогорскому району составил 100%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данным единой автоматизированной информационной системы «Электронный детский сад» на  01 июля 2020 года число детей,  получающих дошкольное образование в образовательных  организациях Бокситогорского района, составляет  2211 детей, что на 54 ребёнка меньше, чем на 1 апреля 2020 года (2265 детей). Уменьшение количества воспитанников связано с выбытием будущих первоклассников, постепенным зачислением новых воспитанников, а также сменой места жительства семей с детьми. При этом всем детям, нуждающимся в устройстве в дошкольные образовательные организации, предоставлены места, в том числе детям в возрасте от 1 года до 3-х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з 2211 детей, получающих дошкольное образование в образовательных организациях Бокситогорского района, в возрасте от 3-х до 7-и лет – 1684 ребёнка. 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школах района в 2019/2020 учебном году обучалось 4462 человека (- 10 детей к 2018/2019 учебному году). </w:t>
      </w:r>
      <w:r>
        <w:rPr>
          <w:color w:val="000000"/>
          <w:kern w:val="2"/>
          <w:sz w:val="24"/>
          <w:szCs w:val="24"/>
        </w:rPr>
        <w:t>Во всех муниципальных общеобразовательных организациях учебные занятия ведутся в первую смену. В</w:t>
      </w:r>
      <w:r>
        <w:rPr>
          <w:sz w:val="24"/>
          <w:szCs w:val="24"/>
        </w:rPr>
        <w:t xml:space="preserve"> соответствии с Федеральными государственными стандартами общего образования обучалось  4374 школьников  (+ 254 человек к прошлому году) (98 % от общего количества обучающихся 1-11 классов (+ 5,9 % к прошлому году), в том числе: ФГОС начального общего образования – 100 %, в том числе по ФГОС начального общего образования для обучающихся с ограниченными возможностями здоровья и интеллектуальными нарушениями – 1,4 % (от общего количества обучающихся 1-4 классов); ФГОС основного общего образования – 100 %;  ФГОС среднего общего образования -  73,3 % (+ 40,9 %).                   </w:t>
      </w:r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вершили обучение по программам основного общего образования и получили аттестаты об основном общем образовании в 2020 году 472 обучающихся 9-х клас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го выпускников 11 классов –143 чел., 100 % которых получили аттестаты о среднем общем образ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со сложной санитарно-эпидемиологической обстановкой, связанной с рисками распространения новой корона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 - 19), летние оздоровительные лагеря на базах образовательных организаций организованы не 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 полугодии 2020 года в районе достигнуты следующие целевые показатели по заработной плате (Майские Указы Президента  РФ 2012 г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9"/>
        <w:gridCol w:w="1134"/>
        <w:gridCol w:w="993"/>
        <w:gridCol w:w="1134"/>
        <w:gridCol w:w="1134"/>
        <w:gridCol w:w="992"/>
      </w:tblGrid>
      <w:tr>
        <w:trPr>
          <w:trHeight w:val="26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20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  <w:tr>
        <w:trPr>
          <w:trHeight w:val="26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6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едагогических работников дошкольных образовательных организаций,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1,0</w:t>
            </w:r>
          </w:p>
        </w:tc>
      </w:tr>
      <w:tr>
        <w:trPr>
          <w:trHeight w:val="11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дошкольных образовательных организаций к  средней заработной плате работников муниципальных общеобразовательных организаций,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  <w:p>
            <w:pPr>
              <w:pStyle w:val="Normal"/>
              <w:jc w:val="center"/>
              <w:rPr/>
            </w:pPr>
            <w:r>
              <w:rPr/>
              <w:t>(-0,1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(+0,7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  <w:t>(+0,5%)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едагогических работников организаций общего образования,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,0</w:t>
            </w:r>
          </w:p>
        </w:tc>
      </w:tr>
      <w:tr>
        <w:trPr>
          <w:trHeight w:val="12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(38710 руб.),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  <w:p>
            <w:pPr>
              <w:pStyle w:val="Normal"/>
              <w:jc w:val="center"/>
              <w:rPr/>
            </w:pPr>
            <w:r>
              <w:rPr/>
              <w:t>(+0,6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(+0,9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  <w:t>(+0,5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едагогических работников организаций дополнительного образования,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3,0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,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  <w:p>
            <w:pPr>
              <w:pStyle w:val="Normal"/>
              <w:jc w:val="center"/>
              <w:rPr/>
            </w:pPr>
            <w:r>
              <w:rPr/>
              <w:t>(+1,8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  <w:t>(-2,3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  <w:t>(-0,4%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большие отклонения в части недостижения показателя по заработной плате педагогических работников организаций дополнительного образования  будут устранены до конца года</w:t>
      </w:r>
    </w:p>
    <w:p>
      <w:pPr>
        <w:pStyle w:val="Normal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Культура, физическая культура и спорт, молодежная политика.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6"/>
          <w:highlight w:val="yellow"/>
        </w:rPr>
      </w:pPr>
      <w:r>
        <w:rPr>
          <w:b/>
          <w:sz w:val="24"/>
          <w:szCs w:val="26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ультур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второй квартал 2020 года было проведено 60 мероприятий, обслужено около 9 000 человек, по сравнению с 2019 годом количество мероприятий уменьшилось на 60 единиц, количество посетителей уменьшилось на 4 000 человек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мероприятий для детей также уменьшилось, 2 квартал 2020 года проведено 23 детских мероприятия, что на 37 единиц меньше, чем за 2 квартал 2019 года, обслужено около 1000 детей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Плановые мероприятия, осуществляемые в рамках муниципального задания: 30 единиц, обслужено около 5000 человек, что связано с вводом ограничительных мер для недопущения распространения новой корона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 на территории Ленинградской облас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зложение цветов на братском кладбище (9 мая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раурный митинг с возложением цветов «День памяти и скорби» на братском захоронении г. Бокситогорска, посвященный 79 годовщине со дня начала ВОВ (22 июня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кция "Я рисую мелом", приуроченная к 75 годовщине Победы в Великой Отечественной войне 1941-1945 гг. (24 июня)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4"/>
        </w:rPr>
        <w:tab/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уменьшились по сравнению со  2 кварталом 2019 года также из-за ввода ограничительных мер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Молодежная политик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«Молодежная политика» предусмотрены в муниципальном задании МБУ «Бокситогорский культурно-досуговый центр» и организуются совместно со специалистами Учреждения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2020 года проведено 6 мероприятий для детей и молодежи, в которых приняло участие около тысячи человек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андемией на территории района были отменены культурно-массовые и физкультурно-оздоровительные мероприятия. В основном все мероприятия (начиная с апреля по июль) проходили в режиме онлайн – это: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нлайн-дискотеки для подростков (ежемесячно)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нлайн акции (онлайн-акция "Окна России" (12 июня) и др.)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нлайн-квесты ("Моя малая Родин – Бокситогорск" (июнь)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идео-поздравления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нлайн-концерты (к 9 мая, к 12 июня)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онлайн-квиз игра ко Дню молодежи России (27 июня)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ах Всероссийского общественного движения «Волонтеры Победы» проведены: субботники на воинских захоронениях, молодежная акция "Георгиевская ленточка" (9 мая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рамках мероприятий по пропаганде здорового образа жизни проведены следующие акции: «Дыши свободно», посвященная Всемирному Дню без табака (31.05.2020), «Наполняйся позитивом», посвященная Международному дню борьбы с наркоманией и незаконным оборотом наркотиков (26.06.2020).  </w:t>
      </w:r>
    </w:p>
    <w:p>
      <w:pPr>
        <w:pStyle w:val="Normal"/>
        <w:widowControl/>
        <w:autoSpaceDE w:val="true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 22 июня по 01 июля на базе МБУ "БКДЦ"  была организована работа волонтеров Конституции,  которые рассказывали жителям города о подготовке к общероссийскому голосованию, предлагаемых поправках в основной закон государства и о том, как в этом году будет проходить голосование. </w:t>
      </w:r>
    </w:p>
    <w:p>
      <w:pPr>
        <w:pStyle w:val="Normal"/>
        <w:widowControl/>
        <w:autoSpaceDE w:val="true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счет средств подпрограммы «Трудовая адаптация подростков и молодежи Бокситогорска 2020-2022 гг.» и также за счет грантов от ЦЗН в июне были организованы рабочие места для подростков и молодежи города:  10 человек – на базе МФСУ "БСК" и 20 человек – на базе МБУ "БКДЦ". Деятельность трудовых бригад была направлена на благоустройство г. Бокситогорска.</w:t>
      </w:r>
    </w:p>
    <w:p>
      <w:pPr>
        <w:pStyle w:val="Normal"/>
        <w:widowControl/>
        <w:autoSpaceDE w:val="true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счет средств ЦЗН организована работа подростков на базе МБУ "БМКМЦ" в количестве 10 человек.</w:t>
      </w:r>
    </w:p>
    <w:p>
      <w:pPr>
        <w:pStyle w:val="Normal"/>
        <w:widowControl/>
        <w:autoSpaceDE w:val="true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го за 2 квартал 2020 года по подпрограмме "Трудовая занятость подростков и молодежи  г. Бокситогорска на 2020-2022 гг." израсходовано 148 560,90 рублей.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и культурной сферы города Бокситогорска на 2020-2022 годы"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В связи с введением режима повышенной готовности по предотвращению распространения новой коронавирусной инфекции (2019 nCoV) мероприятия не проводились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ортсмены г. Бокситогорска не принимали участие в районных и областных соревнованиях.</w:t>
      </w:r>
    </w:p>
    <w:p>
      <w:pPr>
        <w:pStyle w:val="Normal"/>
        <w:widowControl/>
        <w:autoSpaceDE w:val="true"/>
        <w:spacing w:before="0" w:after="200"/>
        <w:ind w:firstLine="708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го за 2 квартал 2020 года по подпрограмме "Развитие физической культуры и спорта города Бокситогорска на 2020 -2022 гг." израсходовано 45 622,5  рублей.</w:t>
      </w:r>
    </w:p>
    <w:p>
      <w:pPr>
        <w:pStyle w:val="Normal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0-08-31T05:13:00Z</dcterms:modified>
  <cp:revision>509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