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3 квартал 2020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</w:t>
      </w:r>
    </w:p>
    <w:p>
      <w:pPr>
        <w:pStyle w:val="Heading4"/>
        <w:ind w:left="565" w:firstLine="851"/>
        <w:rPr>
          <w:sz w:val="26"/>
          <w:szCs w:val="26"/>
        </w:rPr>
      </w:pPr>
      <w:r>
        <w:rPr>
          <w:i/>
        </w:rPr>
        <w:t xml:space="preserve"> </w:t>
      </w: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и реч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1.2020 года 48,6 тыс. человек, из них городское население – 38 тыс. чел. (78,2%),  сельское население – 10,6 тыс. чел. (21,8%). Численность населения по сравнению с численностью на начало 2019 года  снизилась на 1,3% (631 чел.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 района на  трехлетнюю перспективу. 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66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3.03.2020 № 21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6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4.01.2020 № 27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0-2022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4.02.2020 № 123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0-2022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31.01.2020 № 73)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0-2022 годах</w:t>
      </w:r>
      <w:r>
        <w:rPr>
          <w:i/>
          <w:sz w:val="24"/>
          <w:szCs w:val="24"/>
        </w:rPr>
        <w:t xml:space="preserve"> (от 17 февраля 2020 года № 125 (с изм. от 06.04.2020 № 270)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0-2022 годы» </w:t>
      </w:r>
      <w:r>
        <w:rPr>
          <w:i/>
          <w:sz w:val="24"/>
          <w:szCs w:val="24"/>
        </w:rPr>
        <w:t>(от 14.02.2020 № 121 );</w:t>
      </w:r>
    </w:p>
    <w:p>
      <w:pPr>
        <w:pStyle w:val="Normal"/>
        <w:numPr>
          <w:ilvl w:val="1"/>
          <w:numId w:val="7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8(с изм. от 13.02.2020 № 116, от 02.04.2020 № 265, от 24.04.2020 № 334))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4"/>
          <w:szCs w:val="24"/>
        </w:rPr>
        <w:t xml:space="preserve">«Содержание автомобильных дорог общего пользования на территории Бокситогорского муниципального района» на 2020-2022 годы" </w:t>
      </w:r>
      <w:r>
        <w:rPr>
          <w:i/>
          <w:sz w:val="24"/>
          <w:szCs w:val="24"/>
        </w:rPr>
        <w:t>(от 31.01.2020 № 71(с изм. от 23.04.2020 № 329)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0-2022 годы </w:t>
      </w:r>
      <w:r>
        <w:rPr>
          <w:i/>
          <w:sz w:val="24"/>
          <w:szCs w:val="24"/>
        </w:rPr>
        <w:t>(от 30.01.2020 № 65);</w:t>
      </w:r>
    </w:p>
    <w:p>
      <w:pPr>
        <w:pStyle w:val="ConsPlusTitle"/>
        <w:numPr>
          <w:ilvl w:val="1"/>
          <w:numId w:val="7"/>
        </w:numPr>
        <w:ind w:left="0" w:firstLine="720"/>
        <w:jc w:val="both"/>
        <w:rPr>
          <w:b w:val="false"/>
          <w:b w:val="false"/>
        </w:rPr>
      </w:pPr>
      <w:r>
        <w:rPr>
          <w:color w:val="000000"/>
        </w:rPr>
        <w:t>«</w:t>
      </w:r>
      <w:r>
        <w:rPr>
          <w:b w:val="false"/>
        </w:rPr>
        <w:t>Проектирование и строительство межпоселкового газопровода "ГРС "Бокситогорск", п.Ларьян, д. Дыми, д.Большой Двор на территории Бокситогорского муниципального района Ленинградской области в 2019-2021 годах</w:t>
      </w:r>
      <w:r>
        <w:rPr/>
        <w:t>»</w:t>
      </w:r>
      <w:r>
        <w:rPr>
          <w:b w:val="false"/>
        </w:rPr>
        <w:t xml:space="preserve"> </w:t>
      </w:r>
      <w:r>
        <w:rPr>
          <w:b w:val="false"/>
          <w:i/>
        </w:rPr>
        <w:t xml:space="preserve">(от 27.12.2018 № 1590 </w:t>
      </w:r>
      <w:r>
        <w:rPr>
          <w:b w:val="false"/>
          <w:bCs w:val="false"/>
          <w:i/>
          <w:color w:val="000000"/>
          <w:spacing w:val="-5"/>
        </w:rPr>
        <w:t>с изменениями</w:t>
      </w:r>
      <w:r>
        <w:rPr>
          <w:b w:val="false"/>
          <w:i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  9 месяцев 2020  года</w:t>
      </w:r>
      <w:r>
        <w:rPr>
          <w:sz w:val="24"/>
          <w:szCs w:val="24"/>
        </w:rPr>
        <w:t xml:space="preserve">  в Бокситогорском районе по данным Петроста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лось – 256 человек, что на 0,8% меньше по сравнению с аналогичным периодом прошлого г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рождаемости составляет 5,3 чел. на 1000 населения, по сравнению с аналогичным периодом остался на прежнем уров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680 человек, что на 10 человек больше  по сравнению с аналогичным периодом прошлого г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ляет 14 чел. на 1000 населения, по сравнению с аналогичным периодом прошлого года увеличился на 2,2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естественного прироста (убыли) составляет  -8,8 чел. на 1000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миграционного прироста (убыли) составляет  1,7 чел.  на 1000 населения. Миграционная прирост составляет 83 человека, за аналогичный период  2019 года миграционная убыль  составляла 113 человек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За 9 месяцев 2020 года число умерших в 2,7 раза превысило число родившихся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. На территории района осуществляют деятельность такие промышленные предприятия, как: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АО "РУСАЛ Бокситогорск"; ООО "Балтийское электромеханическое предприятие", ООО «Пикалевский глиноземный завод», АО "Пикалевская сода", АО "Пикалевский цемент", </w:t>
      </w: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"ММ-Ефимовский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рупными и средними промышленными предприятиями района за 9 месяцев 2020 года отгружено товаров собственного производства, выполнено работ и услуг собственными силами на  20785 млн. руб., что на 251,9 млн. руб. больше аналогичного периода 2019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9 месяцев 2020 года (чистый ОКВЭД) составил</w:t>
      </w:r>
      <w:r>
        <w:rPr/>
        <w:t xml:space="preserve"> </w:t>
      </w:r>
      <w:r>
        <w:rPr>
          <w:sz w:val="24"/>
          <w:szCs w:val="24"/>
        </w:rPr>
        <w:t>23652,7 млн. руб., что ниже соответствующего показателя за аналогичный период 2019 года на 10%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9 месяцев 2020 года составил 87,9%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9 месяцев 2020 года</w:t>
      </w:r>
      <w:r>
        <w:rPr>
          <w:sz w:val="24"/>
        </w:rPr>
        <w:t xml:space="preserve"> составил 86,9%. 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5033 человека, что на 1,1% больше аналогичного периода прошлого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47854 руб., на 5% выше уровня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счет всех источников финансирования за 9 месяцев 2020 года составили  437,5   млн. руб.,  на 64% меньше   показателя аналогичного периода 2019 года (1205,4 млн. руб.)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9 месяцев  2020 года инвестиции в основной капитал промышленных предприятий района составляют 56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>2.2. Сельское хозяйство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6 сельскохозяйственными предприятиями и учебным хозяйством Борского агропромышленного техникума с  направлениями деятельности – молочное животноводство, рыбоводство,  овощеводство защищенного грунта.   Кроме этого, на территории района осуществляют активную производственную деятельность 12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овцеводство, птицеводство (индюки), кролиководство, мясное животноводство и производство меда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учебное хозяйство Борского агропромышленного техникума – д. Кондратово Бокситогорское городское поселение и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За 9 месяцев 2020  года произведено молока – 209,3 тонны,  что на            64,9 % больше соответствующего периода 2019 года. В отчет за  9 месяцев 2020 включено   крестьянское (фермерское) хозяйство  Хаджаева Ш. М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головье крупного рогатого скота   составляет 318 голов, из них  коров – 147 голов, в том числе коров молочного направления - 50.                      С 1 сентября 2020 года  учебное хозяйство Борского агропромышленного техникума прекратило деятельность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четыре предприятия -  ООО "Заозерье" (Самойловское поселение), ООО "Волна" (Бокситогорское поселение), ООО "РП "Нептун" (Борское поселение), ООО "Экотрейд" (Ефимовское поселение) и одно К(Ф)Х Соболева И. Н. (Климовское поселение). ООО "Волна", кроме товарного производства занимается и репродукторным производством - выращиванием малька радужной форели и озерного сига из икринок в специальном инкубаторе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8 года начался новый этап в развитии рыбоводства - </w:t>
      </w:r>
      <w:r>
        <w:rPr>
          <w:sz w:val="24"/>
          <w:szCs w:val="24"/>
          <w:shd w:fill="FFFFFF" w:val="clear"/>
        </w:rPr>
        <w:t xml:space="preserve">выращивания рыбы в </w:t>
      </w:r>
      <w:r>
        <w:rPr>
          <w:b/>
          <w:sz w:val="24"/>
          <w:szCs w:val="24"/>
          <w:shd w:fill="FFFFFF" w:val="clear"/>
        </w:rPr>
        <w:t>установках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В 2019 году н</w:t>
      </w:r>
      <w:r>
        <w:rPr>
          <w:spacing w:val="2"/>
          <w:sz w:val="24"/>
          <w:szCs w:val="24"/>
        </w:rPr>
        <w:t xml:space="preserve">а территории Ефимовского городского поселения (бывшего Климовского сельского  поселения) в районе реки Чагода К(Ф)Х Соболева И. Н. закончена </w:t>
      </w:r>
      <w:r>
        <w:rPr>
          <w:sz w:val="24"/>
          <w:szCs w:val="24"/>
        </w:rPr>
        <w:t xml:space="preserve">реализация  </w:t>
      </w:r>
      <w:r>
        <w:rPr>
          <w:spacing w:val="2"/>
          <w:sz w:val="24"/>
          <w:szCs w:val="24"/>
        </w:rPr>
        <w:t xml:space="preserve"> проекта  по </w:t>
      </w:r>
      <w:r>
        <w:rPr>
          <w:sz w:val="24"/>
          <w:szCs w:val="24"/>
        </w:rPr>
        <w:t xml:space="preserve">  увеличению объема выращивания и реализации форели за счет приобретения аквамодулей  (установки замкнутого водоснабжения) и комбинированного выращивании форели в УЗВ и садках.  Стоимость проекта составила около 11,0 млн. рублей. 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овым  объектом  товарного рыбоводства в районе является  африканский (клариевый) сом. В конце 2018 года на территории г. Пикалево было зарегистрировано общество с ограниченной ответственностью "Лагуна", занимающееся выращиванием африканского (клариевого) сома также в установке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 2020 года  производство рыбной продукции в натуральном выражении составило 140,0 тонн, что  составляет 141,0% к соответствующему периоду   2019 года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дним из направлений развития рыбоводства является спортивное и любительское рыболовство. Данное направление развивают два предприятия: 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аза отдыха рыбака» была открыта в 2013 году, </w:t>
      </w:r>
      <w:r>
        <w:rPr>
          <w:color w:val="000000"/>
          <w:sz w:val="24"/>
          <w:szCs w:val="24"/>
        </w:rPr>
        <w:t>когда появились условия для проживания гостей -</w:t>
      </w:r>
      <w:r>
        <w:rPr>
          <w:sz w:val="24"/>
          <w:szCs w:val="24"/>
        </w:rPr>
        <w:t xml:space="preserve"> четыре гостевых домика</w:t>
      </w:r>
      <w:r>
        <w:rPr>
          <w:color w:val="000000"/>
          <w:sz w:val="24"/>
          <w:szCs w:val="24"/>
        </w:rPr>
        <w:t xml:space="preserve">. Одно из самых привлекательных качеств базы отдыха – это рыбалка. Каждый год база отдыха зарыбляет рудник форелью и ладожским сигом. За время работы было построено несколько беседок, в том числе беседка на плаву, банный комплекс, детская площадка, </w:t>
      </w:r>
      <w:r>
        <w:rPr>
          <w:sz w:val="24"/>
          <w:szCs w:val="24"/>
        </w:rPr>
        <w:t xml:space="preserve">крытая беседка для проведения мероприяти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color w:val="333333"/>
          <w:sz w:val="24"/>
          <w:szCs w:val="24"/>
          <w:shd w:fill="FFFFFF" w:val="clear"/>
        </w:rPr>
        <w:t xml:space="preserve">района </w:t>
      </w:r>
      <w:r>
        <w:rPr>
          <w:color w:val="333333"/>
          <w:sz w:val="24"/>
          <w:szCs w:val="24"/>
          <w:shd w:fill="FFFFFF" w:val="clear"/>
        </w:rPr>
        <w:t xml:space="preserve"> предлагает парк-отель </w:t>
      </w:r>
      <w:r>
        <w:rPr>
          <w:b/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Медвежья</w:t>
      </w:r>
      <w:r>
        <w:rPr>
          <w:b/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гора</w:t>
      </w:r>
      <w:r>
        <w:rPr>
          <w:b/>
          <w:color w:val="333333"/>
          <w:sz w:val="24"/>
          <w:szCs w:val="24"/>
          <w:shd w:fill="FFFFFF" w:val="clear"/>
        </w:rPr>
        <w:t>»</w:t>
      </w:r>
      <w:r>
        <w:rPr>
          <w:color w:val="333333"/>
          <w:sz w:val="24"/>
          <w:szCs w:val="24"/>
          <w:shd w:fill="FFFFFF" w:val="clear"/>
        </w:rPr>
        <w:t xml:space="preserve"> ООО "ЭКОТРЕЙД". К услугам клиентов 18 уютных коттеджей, выполненных в эко-стиле, русская баня с травяными купелями, собственная ферма, ресторан «Мейд ин Раша»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Комплекс расположен на берегу озера Еглино, известного богатыми уловами, зарыбленного карпом, судаком, лещом, белым амуром и осетром. Для любителей охоты предоставлено более 140 тысяч гектаров лесных угодий, в которых водятся лось, кабан, </w:t>
      </w:r>
      <w:r>
        <w:rPr>
          <w:b/>
          <w:bCs/>
          <w:color w:val="333333"/>
          <w:sz w:val="24"/>
          <w:szCs w:val="24"/>
          <w:shd w:fill="FFFFFF" w:val="clear"/>
        </w:rPr>
        <w:t>медведь</w:t>
      </w:r>
      <w:r>
        <w:rPr>
          <w:color w:val="333333"/>
          <w:sz w:val="24"/>
          <w:szCs w:val="24"/>
          <w:shd w:fill="FFFFFF" w:val="clear"/>
        </w:rPr>
        <w:t xml:space="preserve"> и другие породы диких животных. 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роме того, предприятие занимается сельскохозяйственным производством. В 2016 году введено в оборот 247 га сельскохозяйственных земель, путем проведения культуртехнических работ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</w:rPr>
        <w:t>по производству продукции защищенного грунта</w:t>
      </w:r>
      <w:r>
        <w:rPr>
          <w:sz w:val="24"/>
          <w:szCs w:val="24"/>
          <w:shd w:fill="FFFFFF" w:val="clear"/>
        </w:rPr>
        <w:t xml:space="preserve"> ООО "Круглый год"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настоящее время ООО «Круглый Год» входит в состав агропромышленного холдинга «ЭКО-культура»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>Ч</w:t>
      </w:r>
      <w:r>
        <w:rPr>
          <w:color w:val="333333"/>
          <w:sz w:val="24"/>
          <w:szCs w:val="24"/>
          <w:shd w:fill="FFFFFF" w:val="clear"/>
        </w:rPr>
        <w:t>исленность работающих в ООО "Круглый год" – 150 человек, выплачивается достойная  заработная плата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ловое производство продукции за 9 месяцев 2020 года составило  более 4,0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ланах развития предприятия строительство 2 очереди тепличного комбината площадью 5 га. В проект будет проинвестировано более 2 млрд. рублей и создано дополнительно 90 рабочих  мест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</w:rPr>
        <w:t>реализации  муниципальной программы «</w:t>
      </w:r>
      <w:r>
        <w:rPr>
          <w:sz w:val="24"/>
          <w:szCs w:val="24"/>
        </w:rPr>
        <w:t xml:space="preserve">Развитие малого и среднего предпринимательства </w:t>
      </w:r>
      <w:r>
        <w:rPr>
          <w:color w:val="000000"/>
          <w:sz w:val="24"/>
          <w:szCs w:val="24"/>
        </w:rPr>
        <w:t xml:space="preserve">на территории муниципального образования «Город Пикалево»  </w:t>
      </w:r>
      <w:r>
        <w:rPr>
          <w:sz w:val="24"/>
          <w:szCs w:val="24"/>
        </w:rPr>
        <w:t xml:space="preserve">ООО «Ф. Скрупской» реализуется  инвестиционный проект по созданию производства кукурузных драже: объем инвестиций 66,67 млн.руб., организация 41 новых рабочих мест,  (по итогам 1 полугодия 2020 года создано 27 рабочих мест, объем инвестиций составил 115,2 млн.руб. без учета НДС)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</w:t>
      </w:r>
      <w:r>
        <w:rPr>
          <w:b/>
          <w:color w:val="000000"/>
          <w:sz w:val="24"/>
          <w:szCs w:val="24"/>
        </w:rPr>
        <w:t>создания новых крестьянских хозяйств</w:t>
      </w:r>
      <w:r>
        <w:rPr>
          <w:color w:val="000000"/>
          <w:sz w:val="24"/>
          <w:szCs w:val="24"/>
        </w:rPr>
        <w:t>, ориентированных на развитие нетрадиционных для района отраслей  – овцеводство, птицеводство (индюки), кролик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4"/>
          <w:szCs w:val="24"/>
        </w:rPr>
        <w:t>На территории Борского сельского поселения в районе д. Бор реализован проект по разведение крупного рогатого скота мясного направления.</w:t>
      </w:r>
      <w:r>
        <w:rPr>
          <w:color w:val="414141"/>
          <w:sz w:val="24"/>
          <w:szCs w:val="24"/>
        </w:rPr>
        <w:t> </w:t>
      </w:r>
      <w:r>
        <w:rPr>
          <w:sz w:val="24"/>
          <w:szCs w:val="24"/>
        </w:rPr>
        <w:t xml:space="preserve">В 2020 году крестьянским (фермерским) хозяйством  Китаева Р.С. дополнительно к имеющемуся поголовью завезено 38 голов нетелей крупного рогатого скота мясного направления породы Герефорд. Главная цель проекта - развитие мясного стада до 600 голов КРС, в том числе 250 - коров. 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19 году таких хозяйств в районе 12, которые осуществляют деятельность в следующих поселениях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ситогорское городское – 1 кролиководство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3: 1 производство мяса КРС,  1 товарное рыбоводство, 1 молочное животн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4: 3 овцеводство, 1 откорм крупного рогатого скота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4: 2 овцеводство, 1 производство меда,  1 смешанного, 1 птице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В 2012 году субсидии получили  39 ЛПХ И К(Ф)Х на сумму 295 тыс. рублей, а в 2020 году  -  112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отметить поселения, где наиболее активно ведется работа по информированию населения о возможности получения субсидий. Это  Самойловское и Борское сельские поселения, Ефимовское городское поселение. Недостаточно такая работа ведется  в Большедворском и Лидском сельских поселениях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На протяжении последних семи лет </w:t>
      </w:r>
      <w:r>
        <w:rPr>
          <w:sz w:val="24"/>
          <w:szCs w:val="24"/>
        </w:rPr>
        <w:t>садоводческие некоммерческие товарищества района   участвуют в конкурсе на право получения средств государственной поддержки из областного бюджета Ленинградской области на развитие инженерной инфраструктур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 2020 году  два садоводческих некоммерческих товарищества района   (Бокситогорское городское поселение) участвовали в конкурсе на право получения средств государственной поддержки из областного бюджета Ленинградской области на развитие инженерной инфраструктуры и признаны победителями. По факту выполненных работ оба  садоводства  получили субсидию  в размере 6,2 млн. рублей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>За 9 месяцев 2020 года на развитие сельского хозяйства района из бюджетов всех уровней  выделено 33,0 млн. рублей, удельный вес в названной сумме 31,8% занимает субсидирование процентной ставки по кредиту принятому к субсидированию Минсельхозом России ООО "Круглый год"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" w:name="я"/>
      <w:bookmarkEnd w:id="1"/>
      <w:r>
        <w:rPr>
          <w:b/>
          <w:sz w:val="24"/>
          <w:szCs w:val="24"/>
        </w:rPr>
        <w:t>Пассажирские перевоз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муниципального района за 3 квартал 2020 года перевозки осуществляли 2 автотранспортных предприятия (ООО «Пассажиравтотранс", ООО "ИВЦ"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3 квартале 2020 году автотранспортными предприятиями было перевез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"ИВЦ" - 33481 пассажи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"Пассажиравтотранс"- 146436 пассажи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действовало 25 автобусных маршру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подвижного состава - 23 един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всей маршрутной сети составляет 1295 км, в т.ч. муниципальные и межмуниципальные 775 км, межрегиональные 520 км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е хозяйство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муниципальных образованиях Бокситогорского муниципального района выполняются работы по ремонту автомобильных дорог общего пользования за счет средств областного и местных бюджето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Ремонт автомобильных дорог общего пользования  местного значения в г. Бокситогорск, а именно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автомобильной дороги общего пользования местного значения ул.Рабочая в г. Бокситогорск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автомобильной дороги общего пользования местного значения ул.Набережная ПК 4+07 - ПК 5+92 в г. Бокситогорск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автомобильной дороги общего пользования местного значения ул.Запрудная, в г. Бокситогорск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участков автомобильной дороги общего пользования в г. Бокситогорске по ул.Рабочая уч.2;3, ул.Набережная ПК0 - ПК4+07, ПК5+62 - ПК5+92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умму 7,5 млн. руб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, идет приемка объект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ой дороги от д. Струги до д. Спирово от ПК 20+30 до ПК 88+80 Бокситогорского район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сумму 11,5 млн.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 выполнение составляет 80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Ремонт участков автомобильной дороги общего пользования «Подъезд к д. Жилоток» Бокситогорского муниципального района, стоимость объекта 7,3 млн.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, идет приемка объект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итогам проведенного аукциона определена подрядная организация  на выполнение ремонта автомобильной дороги по ул. Павлова (от ул. Павлова д.33 до начала ул. Красная) и  (перекресток ул. Садовая - ул. Октябрьская) и части дворовых территорий многоквартирных домов ул. Вишнякова д.29, 27. Срок выполнения работ – до 30.10.2020г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содержания автомобильных дорог протяженностью 392 км Бокситогорского муниципального района администрациями поселений освоены средства в размере 3,5 млн.руб. из запланированных 5,3 млн.руб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целью выполнения аварийно-восстановительных работ по моста через реку Соминка (расположенного на автомобильной дороге "Лопастино – Подбережье" на территории Ефимовского городского поселения администрации Ефимовского городского поселения выделены средства в размере 9,7 млн. руб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9 месяцев 2020 года составили 781,5 млн. руб., к аналогичному периоду 2019 года снизились на 595,5 млн. руб. (43,2%) .Это связано со значительным снижением на 64%  по сравнению с 9 месяцами 2019 года объема инвестиционных вложений в основной капитал организаций, относящихся к обрабатывающим производствам. Объем инвестиционных вложений в основной капитал за счет собственных средств уменьшился по сравнению с аналогичным периодом 2019 года более, чем  в 2 раза и составил 461,6 млн.руб. Объем привлеченных средств (с учетом бюджетного финансирования – 320  млн. руб.) в общем объеме инвестиционных вложений составил 40,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9 месяцев 2020 года  бюджетные инвестиции состави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101643 тыс. руб., 701,8 % к АПП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</w:t>
      </w:r>
      <w:r>
        <w:rPr/>
        <w:t xml:space="preserve"> </w:t>
      </w:r>
      <w:r>
        <w:rPr>
          <w:sz w:val="24"/>
          <w:szCs w:val="24"/>
        </w:rPr>
        <w:t>28007 тыс. руб., 116,0 % к АПП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местный бюджет – 168 074,0 тыс. руб., 2118,9 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остоянию на 01.10.2020 года потребительский рынок Бокситогорского муниципального района  насчитывает более 450 объектов торговли,  33 объекта общественного питания общедоступной сети и  порядка 70 объектов, оказывающий  услуги  населению. 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Оборот розничной торговли</w:t>
      </w:r>
      <w:r>
        <w:rPr>
          <w:sz w:val="24"/>
          <w:szCs w:val="24"/>
        </w:rPr>
        <w:t xml:space="preserve"> Бокситогорского муниципального района за 9 месяцев 2020 года по крупным и средним организациям района с учетом деятельности сетевых магазинов  вырос на 20,1 % по сравнению с прошлым годом  и составил 3084,8 млн.руб. 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Объём платных услуг</w:t>
      </w:r>
      <w:r>
        <w:rPr>
          <w:sz w:val="24"/>
          <w:szCs w:val="24"/>
        </w:rPr>
        <w:t>, оказанных  населению за 9 месяцев 2020 года составил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91,9 млн. рублей, по сравнению с аналогичным периодом прошлого года  уменьшился на 29%. </w:t>
      </w:r>
    </w:p>
    <w:p>
      <w:pPr>
        <w:pStyle w:val="Normal"/>
        <w:suppressAutoHyphens w:val="true"/>
        <w:autoSpaceDE w:val="true"/>
        <w:ind w:firstLine="90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ность  населения Бокситогорского муниципального района  площадью  торговых объектов  превышает  нормативный показатель  более чем на 20%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 значимой задачей потребительского рынка  Бокситогорского  муниципального  района  является  доставка  товаров  повседневного   спроса  в  сельские населенные пункты.  В этом направлении администрация Бокситогорского  муниципального района  тесно  взаимодействует  с организациями  потребительской кооперации. Ежегодно, в рамках мероприятия  муниципальной программы  заключаются соглашения о доставке  товаров первой необходимости в сельские населенные пункты, расположенные на  расстоянии   начиная с 11 км. от  места их получения. 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На территории района осуществляет деятельность более 1,1 тыс. субъектов </w:t>
      </w:r>
      <w:r>
        <w:rPr>
          <w:b/>
          <w:sz w:val="24"/>
          <w:szCs w:val="24"/>
        </w:rPr>
        <w:t>м</w:t>
      </w:r>
      <w:r>
        <w:rPr>
          <w:sz w:val="24"/>
          <w:szCs w:val="24"/>
        </w:rPr>
        <w:t xml:space="preserve">алого предпринимательства (с учетом индивидуальных предпринимателей </w:t>
      </w:r>
      <w:r>
        <w:rPr>
          <w:sz w:val="28"/>
          <w:szCs w:val="28"/>
        </w:rPr>
        <w:t>(</w:t>
      </w:r>
      <w:r>
        <w:rPr>
          <w:sz w:val="24"/>
          <w:szCs w:val="24"/>
        </w:rPr>
        <w:t>доля численности работников субъектов малого предпринимательства порядка 14% трудоспособного населения района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. Среднесписочная численность работников более 4 тыс. человек. Средняя заработная плата значительно ниже среднего уровня по муниципальному образованию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треть малых предприятий составляют предприятия розничной торговли, сфера бытовых услуг представлена слабо, хотя потребность в данных услугах ощущается остро. Производственная сфера, транспорт, строительство по-прежнему остаются не привлекательными для субъектов малого предпринимательства. 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солидированный бюджет Бокситогорского муниципального района за 9 месяцев 2020 года (без учета произведенного возврата субсидий, полученных и неиспользованных в 2019 году в сумме 18054,4 тыс.руб.) по доходам исполнен в сумме 1 549 896,4 тыс.руб. или на 58,2% к годовому плану, в том числе по налоговым и неналоговым доходам в сумме 677 394,9 тыс. руб. или на 73%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19 года доходы консолидированного бюджета Бокситогорского муниципального района уменьшились на 416 176,8 тыс.руб., в том числе налоговые и неналоговые доходы уменьшились на 44 248,8 тыс.руб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(без возврата субсидий) составляет 43,7%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– 39,3% от общего объема доходов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поселений – 41,8% от общего объема доходов поселений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муниципального района – 73,8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21,8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– 4,4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налоговых и неналоговых доходов консолидированного бюджета за 9 месяцев 2020 года являю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поступил в сумме  455 448,3 тыс. руб. или 67,2% объема налоговых и неналоговых доходов. Годовой план выполнен на 75,6%.(за аналогичный период прошлого года 465 537,2 тыс. руб. или 84,1%). По сравнению с 9 месяцами 2019 года поступление уменьшилось на 10 088,9 тыс. руб., в связи с уменьшением доп. нормати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налог поступил в сумме 26080,7 тыс. руб. или 3,9% налоговых и неналоговых доходов. Годовые назначения выполнены на 60,9% (за аналогичный период прошлого года на 63,8%). По сравнению с аналогичным периодом 2019 года поступление налога уменьшилось на 1467,7 тыс. руб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>Налог, взимаемый по упрощенной системе налогообложения исполнен в сумме 50 259,3 тыс. руб., или 7,4% от налоговых и неналоговых доходов. Годовой план выполнен на 71,3% (за аналогичный период 2019 г. на 102,4%). По сравнению с 2019 годом поступление налога уменьшилось на 6695,6 тыс. руб., в связи отменой уплаты налога во 2 квартале для организаций, пострадавших в период пандемии C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VID-19, а также с переносом сроков уплаты данного налога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исполнены на 71,5% от запланированных на текущий год (план 30806,3 тыс. руб.), или в сумме 27 273,6 тыс. руб. Уменьшение по сравнению с аналогичным периодом 2019 года составило 3532,7 тыс. руб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ной платы за земельные участки поступили в сумме 57 597,8 тыс. руб. или 8,5% налоговых и неналоговых доходов. План выполнен на 69,9% (за аналогичный период прошлого года на 79,4%). По сравнению с 2019 годом поступление доходов уменьшилось на 5103,4 тыс. руб., в связи с выкупом земельных участк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ной платы за имущество поступили в сумме 13 246,4 тыс. руб. или 2,0% налоговых и неналоговых доходов. План выполнен на 74%. По сравнению с аналогичным периодом 2019 года поступление доходов уменьшилось на 2423,3 тыс. руб., в связи с предоставлением льгот из-за пандемии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азрезе бюджетов поселений выполнение плана собственных доходов характеризуется следующими показателями: более 70% к годовым назначениям исполнение составило по бюджетам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го сельского поселения – 79,5%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калёвское городское поселение – 78,3%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 – 71,9%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Остальные поселения выполнили план менее, чем 70% к годовым назначениям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окситогорского городского поселения – </w:t>
      </w:r>
      <w:r>
        <w:rPr>
          <w:sz w:val="24"/>
          <w:szCs w:val="24"/>
          <w:lang w:val="en-US"/>
        </w:rPr>
        <w:t>66,6</w:t>
      </w:r>
      <w:r>
        <w:rPr>
          <w:sz w:val="24"/>
          <w:szCs w:val="24"/>
        </w:rPr>
        <w:t>%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дское сельское поселение – 61,8%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ское сельское поселение – 47,8%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фимовского городского поселения – 46,8%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ходов поселений Бокситогорского муниципального района значительно различается. Доля собственных доходов в бюджетах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колеблется от 10,7% (Большедворское поселение) до 43,2% (Самойловское поселение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: 58,1% по бюджету МО «Город Пикалево»; по бюджету Бокситогорского городского поселения - 39,4%; по бюджету Ефимовского городского поселения - 37,1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б исполнении консолидированного бюджет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в разрезе поселений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2020 года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логовые и неналоговые доходы</w:t>
      </w:r>
    </w:p>
    <w:p>
      <w:pPr>
        <w:pStyle w:val="Normal"/>
        <w:widowControl/>
        <w:autoSpaceDE w:val="tru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440"/>
        <w:gridCol w:w="1505"/>
        <w:gridCol w:w="1388"/>
      </w:tblGrid>
      <w:tr>
        <w:trPr>
          <w:trHeight w:val="7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 2020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годового пла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 2019 года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город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5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0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дворского сель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ского сель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ского город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3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ского сель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2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Город Пикалево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4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42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ского сель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7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5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41,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7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534002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консолидирова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3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39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721643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РАСХОДЫ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солидированный бюджет Бокситогорского муниципального района за 9 месяцев 2020 года по расходам выполнен на 48% от годовых назначений или в сумме 1 366 004,6 тыс.руб., в том числе расходы бюджетов городских и сельских поселений Бокситогорского муниципального района профинансированы в сумме 400 573,3 тыс. руб. или на 33,4% от уточненных годовых назнач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70%. Наименьший процент исполнения расходов по бюджету Ефимовского городского поселения - 18,9%, наибольший процент исполнения по Борскому сельскому поселению - 67,4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азрезе бюджетов района, городских и сельских поселений исполнение по консолидированному бюджету характеризуется следующими данным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нении консолидированного бюджет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за 9 месяцев 2020 года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377"/>
        <w:gridCol w:w="1377"/>
        <w:gridCol w:w="826"/>
        <w:gridCol w:w="1487"/>
        <w:gridCol w:w="1290"/>
      </w:tblGrid>
      <w:tr>
        <w:trPr>
          <w:trHeight w:val="25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84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 на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 на 01.10.2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-нения от план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Исполнено на 01.10.20</w:t>
            </w:r>
            <w:r>
              <w:rPr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лонение (исп. 9мес. 2020 от 9 мес.2019) (+,-)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ситогорского город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82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631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65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 533,4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льшедворского сель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4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82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7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8,0</w:t>
            </w:r>
          </w:p>
        </w:tc>
      </w:tr>
      <w:tr>
        <w:trPr>
          <w:trHeight w:val="284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рского сель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37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75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3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2,5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Ефимовского город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69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71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76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3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дского сель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36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58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36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1,6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амойловского сельского по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92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400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9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10,2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Пикалево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4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654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88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3,7</w:t>
            </w:r>
          </w:p>
        </w:tc>
      </w:tr>
      <w:tr>
        <w:trPr>
          <w:trHeight w:val="27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селения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8 886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57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263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 690,6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ситогорского муниципального района Ленинградской обла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49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963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553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589,5</w:t>
            </w:r>
          </w:p>
        </w:tc>
      </w:tr>
      <w:tr>
        <w:trPr>
          <w:trHeight w:val="22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онсолидированный бюдже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45 883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6 004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3 115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7 111,0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сравнению с аналогичным периодом 2019 года наибольшее сокращение расходов за 9 месяцев 2020 года по бюджету Бокситогорского городского поселения, в связи с проведением в 2019 году мероприятий по празднованию Дня Ленинградской обла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9 месяцев 2020 года носит положительный характер. В сумме по всем отраслям экономики получена прибыль в размере 4180,5 млн. руб.,</w:t>
      </w:r>
      <w:r>
        <w:rPr>
          <w:b/>
          <w:szCs w:val="24"/>
        </w:rPr>
        <w:t xml:space="preserve"> </w:t>
      </w:r>
      <w:r>
        <w:rPr>
          <w:szCs w:val="24"/>
        </w:rPr>
        <w:t>на 44,5% ниже уровня аналогичного периода 2019 года. Удельный вес прибыльных организаций в общем числе организаций за 9 месяцев 2020 года составил 75%.</w:t>
      </w:r>
    </w:p>
    <w:p>
      <w:pPr>
        <w:pStyle w:val="TextBodyIndent"/>
        <w:ind w:left="0" w:firstLine="724"/>
        <w:jc w:val="both"/>
        <w:rPr>
          <w:color w:val="000000"/>
          <w:szCs w:val="24"/>
          <w:highlight w:val="yellow"/>
        </w:rPr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1 октября 2020 г. составила 5052,4 млн. рублей. По сравнению аналогичным периодом прошлого года увеличилась на 42%. 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both"/>
        <w:rPr>
          <w:b/>
          <w:b/>
          <w:sz w:val="28"/>
          <w:szCs w:val="28"/>
          <w:highlight w:val="yellow"/>
        </w:rPr>
      </w:pPr>
      <w:r>
        <w:rPr>
          <w:color w:val="000000"/>
          <w:sz w:val="24"/>
          <w:szCs w:val="24"/>
        </w:rPr>
        <w:t>Кредиторская задолженность по состоянию на 1 октября 2020 года составила</w:t>
      </w: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</w:rPr>
        <w:t>2578,8 млн. рублей. По сравнению с аналогичным периодом прошлого года увеличилась  на  22,5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5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3" w:name="труд"/>
      <w:bookmarkEnd w:id="3"/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В хозяйственном механизме заработная плата является активным элементом, и посредством ее организации можно решить две тесно взаимосвязанные задачи - повысить жизненный уровень работников и повысить уровень экономического состояния района. Однако, сегодня уровень заработной платы в Бокситогорском муниципальном районе ниже среднего - 86% от средней заработной платы по Ленинградской области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, не относящихся к субъектам малого предпринимательства по итогам 9 месяцев 2020 года составляла 45571 руб. На 1% ниже уровня  аналогичного периода прошлого года (46022 руб.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еднемесячная заработная плата по вида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  – 50152 руб. ( 106% к АПП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е, лесное хозяйство, охота, рыболовство и рыбоводство  –</w:t>
      </w:r>
      <w:r>
        <w:rPr/>
        <w:t xml:space="preserve"> </w:t>
      </w:r>
      <w:r>
        <w:rPr>
          <w:sz w:val="24"/>
          <w:szCs w:val="24"/>
        </w:rPr>
        <w:t>42690 руб. (102,6% к АПП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–  46076 руб. (70,7% к АПП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; ремонт автотранспортных средств и  мотоциклов –</w:t>
      </w:r>
      <w:r>
        <w:rPr/>
        <w:t xml:space="preserve"> </w:t>
      </w:r>
      <w:r>
        <w:rPr>
          <w:sz w:val="24"/>
          <w:szCs w:val="24"/>
        </w:rPr>
        <w:t>35781 руб. (95,8% к АППГ)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Социальная сфе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36947 руб. (106,2% к уровню АППГ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</w:t>
      </w:r>
      <w:r>
        <w:rPr/>
        <w:t xml:space="preserve"> </w:t>
      </w:r>
      <w:r>
        <w:rPr>
          <w:sz w:val="24"/>
          <w:szCs w:val="24"/>
        </w:rPr>
        <w:t>44249 руб. ( 121,4% к АППГ)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 1 октября 2020 года среднесписочная численность работников крупных и средних организаций района 12111 человек, что составило 109,6% к уровню аналогичного периода 2019 года.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ЖКХ"/>
      <w:bookmarkStart w:id="5" w:name="ЦЗН"/>
      <w:bookmarkStart w:id="6" w:name="ЖКХ"/>
      <w:bookmarkStart w:id="7" w:name="ЦЗН"/>
      <w:bookmarkEnd w:id="6"/>
      <w:bookmarkEnd w:id="7"/>
    </w:p>
    <w:p>
      <w:pPr>
        <w:pStyle w:val="Normal"/>
        <w:ind w:left="3540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ентябре текущего года от обратившихся в службу занятости населения подано 350 заявлений о предоставлении госуслуг, из них по содействию в поиске подходящей работы –223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18 человек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месяца снято с учета по различным причинам 205 человек, из них 106 безработных гражданин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октября 2020 года в службе занятости состоит 751 безработный гражданин. Уровень безработицы составил 2,69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ом г.п. количество безработных - 291 человек, уровень безработицы 3,29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калевском г.п. количество безработных - 222 человека, уровень безработицы 2,08%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фимовском г.п. – 71 человек, уровень безработицы 2,37%.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езработных в сельской местности на 1 октября 2020 года – 170 человек, что составляет 22,6% от общего количества безработны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о району в структуре безработицы доля уволенных по сокращению штатов на 1 октября 2020 года составила 6,0% от общего количества безработных; уволившиеся по собственному желанию 64%; стремящиеся возобновить трудовую деятельность после длительного перерыва 32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течение месяца предприятиями было заявлено 290 вакансий. Количество вакансий на 1 октября 2020 года – 285 единиц. Напряженность на рынке труда составила 2,6 безработных/вак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autoSpaceDE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Жилищное хозяйство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0 год проводятся работы по капитальному ремонту  45 МКД на сумму более 156,4 млн. руб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35 МКД на сумму 74,5 млн.руб. (работы по ремонту внутренних инженерных сетей электро-, тепло-, водоснабжения (ХВС и ГВС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 "Город Пикалево" – 4 МКД на сумму 36,7 млн.руб. (ул. Советская, д.3 – ремонт крыши, ул.Школьная. д.17 – ремонт крыши, ул. Школьная. Д.50 – ремонт фундамента, ул. Металлургов, д.27 – ремонт фасада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4 МКД на сумму 35,4 млн.руб. (д. Климово, д.8, 9 – ремонт крыши, 1-й микрорайон, д.2, 8 – установка общедомовых приборов учета, ремонт инженерных сетей электро-, тепло-, водоснабжения (ХВС и ГВС) и водоотведения)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2 МКД на сумму 98 млн.руб. (д. Анисимово, .2 – ремонт крыши, пос. Совхозный, д.4 – ремонт подвального помещени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областным законом от 13.10.2014 № 62-оз "О предоставлении отдельным категориям граждан единовременной денежной выплаты на проведение капитального ремонта жилых домов", получателями единовременной денежной выплаты на территории  Бокситогорского муниципального района являются 2 гражданин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арионова Галина Васильевна – муниципальное образование "Город Пикалево", дата регистрации заявления – 31.01.2020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онахова Анна Яковлевна – Ефимовское городское поселение, дата регистрации заявления – 31.01.2020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 состоянию на 01.10.2020 года выполнены работы по заключенным контрактам на производство капитального ремонта индивидуальных жилых домов (общая стоимость 562,5 тыс.руб.). 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ановлением Правительства Ленинградской области от 18.03.2020 года № 130, утверждено распределение субсидий из областного бюджета Ленинградской области и средств Фонда содействия реформированию жилищно-коммунального хозяйства бюджетам муниципальных образований Ленинградской области на переселение граждан из аварийного жилищного фонда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. В рамках реализации этапа 2020-2021 годов региональной адресной программы "Переселение граждан из аварийного жилищного фонда на территории Ленинградской области в 2019-2025 годах", Ефимовскому городскому поселению выделены средства областного бюджета в размере 97 897,9 тыс. руб., из средств Фонда содействия реформированию жилищно-коммунального хозяйства – 79 18,3 тыс.руб. Запланировано расселение 79 семей. Расселяемая площадь – 3118,14 кв.м.  В рамках программы приобретено 6 квартир на вторичном рынке для расселения граждан из аварийного фонда. Планируется купить еще 5 квартир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7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наб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по техническому обслуживанию уличного освещения в городе Бокситогорске подрядной организацией ООО "Гатчина Энергострой" выполняются работы по установке новых световых точек на дворовых территориях и в частном секторе, проводятся работы по ремонту и/или замене опор уличного освещения.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Проводится работа с ПАО "Ленэнерго" с целью получения технических условий на электроснабжение д. Кондратово, заявленной мощностью 0,4 КВт. 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ановлением Правительства Ленинградской области от 26 мая 2020 года № 339 утверждено распределение  субсидий из областного бюджета Ленинградской области бюджетам муниципальных образований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"Энергетика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Самойловскому сельскому поселению (19,588 млн. руб.) – замена котлов КВМ-1,45 № 1, 2, основного и вспомогательного оборудования котельной, д. Анисимово и МО "Город Пикалево" (8,040 млн. руб.) - ремонт участка тепловой сети 3-я линия от ТК-56В до ТК-57В по ул. Металлургов, протяженностью 73 п.м.; 2-я линия от ТК-32Б ул. Больничная до здания ГБОУЗ ЛО "Бокситогорская МБ" – протяженностью 262 п.м.; от ТК-33Б по ул. Советская до ТК-30Б по ул. Больничная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 целью получения субсидий на реализацию мероприятий по обеспечению устойчивого функционирования объектов теплоснабжения  </w:t>
      </w:r>
      <w:r>
        <w:rPr>
          <w:sz w:val="24"/>
          <w:szCs w:val="24"/>
          <w:u w:val="single"/>
        </w:rPr>
        <w:t>Ефимовским городским поселением</w:t>
      </w:r>
      <w:r>
        <w:rPr>
          <w:sz w:val="24"/>
          <w:szCs w:val="24"/>
        </w:rPr>
        <w:t xml:space="preserve"> подана заявка в Комитет по топливо-энергетическому комплексу Ленинградской области на общую сумму  51,0 млн.руб. – ремонт тепловой сети от ТК 1.3 до ТК 1.4 протяженностью 120 п.м.; ремонт т/сети Т6.1 до здания Ефимовское ПО протяженностью 110,0 п.м.; строительство новой котельной мощностью 3,5 МВт в дер. Климов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филиалом АО "Нева Энергия" заключено Концессионное соглашение в отношении объектов теплоснабжения Бокситогорского городского поселения, Борского и Большедворского сельских посел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ключено соглашение на предоставление субсидии из бюджета Ленинградской области с комитетом по ТЭК на установку АИТП в 64 многоквартирных домах г. Бокситогорска в 2021-2022 г.г. на сумму 172,7 млн. руб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чен ремонт теплотрассы д. Сегла от магистральной теплосети Ду80мм до вводов в жилые дома №№3,6,7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л проведен аварийный ремонт водогрейного котла в котельной д. Большой Двор Большедворского сельского поселения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у Ефимовского городского поселения выделены денежные средства в сумме – 6161,9 тыс. руб. на проектно – изыскательные работы по объекту "Строительство водогрейной угольной котельной" в д. Климово, реконструкцию наружных электросетей котельной в д. Климово, капитальный ремонт участка тепловых сетей в п. Ефимовск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снабжение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олжаются работы по строительству объекта "Межпоселковый газопровод    ГРС "Бокситогорск, - Ларьян – Дыми - д.Большой Двор", общая  протяженность газопровода 24,6 км. Стоимость объекта – 93,5 млн. руб.  Срок выполнения работ – 30.10.2020 год (Подпрограмма «Газификация Ленинградской области»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). </w:t>
      </w:r>
      <w:r>
        <w:rPr>
          <w:b/>
          <w:sz w:val="24"/>
          <w:szCs w:val="24"/>
        </w:rPr>
        <w:t>Общая протяжённость газопровода по проекту</w:t>
      </w:r>
      <w:r>
        <w:rPr>
          <w:sz w:val="24"/>
          <w:szCs w:val="24"/>
        </w:rPr>
        <w:t>: 24 592,9 м, в т.ч.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высокого давления: 23 836,1 м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среднего давления: 636,2 м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низкого давления: 120,6 м;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ы работы и подтверждены строительным контролем: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Монтаж газопровода – 9517 м.п., в т.ч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10 открытым способом – 600 м.п.;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открытым способом – 7008,5 м.п.  + 23 п.м. в футляр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00; методом  НН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– 1439,5 м.п.; методом НН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 в футляр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00- 446 м.п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имость выполненных и оплаченных работ составила: 39,5 млн. руб. (в т.ч. средства областного бюджета 35,5 млн. руб., средства бюджета Бокситогорского муниципального района 4,0 млн. руб.)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О "Газпром газораспределение Ленинградской области" заканчивает работы по актуализации схемы газоснабжения Бокситогорского городского поселения, разработанной в 2015 году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«Газификация Ленинградской области» Борским сельским поселением начаты работы по проектированию распределительных газопроводов по д. Большой Остров, д. Носово, д. Селище, д. Мозолево-1, д. Золотово, д. Колбеки. Общая протяженность газопроводов – 10,0 км. Стоимость проектирования – 16,8 млн. руб., в том числе средства областного бюджета – 16,6 млн.руб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современной городской среды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2020 году в приоритетном проекте "Формирование комфортной городской среды" планируют принять участие два муниципальных образования Бокситогорского района, ориентировочный объем финансирования из средств бюджета Ленинградской области 6,763 млн.руб.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5,7 млн.руб. (благоустройство общественной территории «Площадь около ДК п. Ефимовский» (2 этап)). Работы выполнены, оплачены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МО "Город Пикалево" -1,0  млн. руб. (благоустройство общественной территории – продолжение ремонта территории площадь ДК (работы выполнены)) и ремонт 3-х дворовых территорий, выполнены работы на двух дворовых территориях по адресу 6-й микрорайон дом №40 и дом №24. Выполняются работы на территории ул. Школьная, дом.12.  Стоимость ремонта дворовых территорий – 13,4 млн.руб.</w:t>
      </w:r>
    </w:p>
    <w:p>
      <w:pPr>
        <w:pStyle w:val="Normal"/>
        <w:widowControl/>
        <w:autoSpaceDE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здравоохранение, культура,                    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color w:val="000000"/>
          <w:kern w:val="2"/>
          <w:sz w:val="24"/>
          <w:szCs w:val="24"/>
        </w:rPr>
        <w:t xml:space="preserve">По состоянию на 1 октября 2020 г. образовательные программы дошкольного, начального общего, основного общего, среднего общего и дополнительного образования в системе образования Бокситогорского района осуществляли деятельность 3 муниципальных образовательных организации:  </w:t>
      </w:r>
      <w:r>
        <w:rPr>
          <w:rFonts w:eastAsia="Calibri"/>
          <w:sz w:val="24"/>
          <w:szCs w:val="24"/>
          <w:lang w:eastAsia="en-US"/>
        </w:rPr>
        <w:t>12 общеобразовательных организаций, 12 дошкольных образовательных организаций, 6 учреждений дополнительного образования.</w:t>
      </w:r>
      <w:r>
        <w:rPr>
          <w:rFonts w:eastAsia="Calibri"/>
          <w:color w:val="000000"/>
          <w:kern w:val="2"/>
          <w:sz w:val="24"/>
          <w:szCs w:val="24"/>
        </w:rPr>
        <w:t xml:space="preserve"> В сентябре 2020 г. завершены мероприятия по реорганизации</w:t>
      </w:r>
      <w:r>
        <w:rPr>
          <w:rFonts w:eastAsia="Calibri"/>
          <w:color w:val="000000"/>
          <w:kern w:val="2"/>
          <w:sz w:val="28"/>
          <w:szCs w:val="28"/>
        </w:rPr>
        <w:t xml:space="preserve"> </w:t>
      </w:r>
      <w:r>
        <w:rPr>
          <w:rFonts w:eastAsia="Calibri"/>
          <w:color w:val="000000"/>
          <w:kern w:val="2"/>
          <w:sz w:val="24"/>
          <w:szCs w:val="24"/>
        </w:rPr>
        <w:t>МБДОУ "Детский сад № 3 комбинированного вида" города Пикалёво путём присоединения к нему МБДОУ "Детский сад № 2 комбинированного вида" города Пикалёво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Calibri"/>
          <w:color w:val="000000"/>
          <w:kern w:val="2"/>
          <w:sz w:val="24"/>
          <w:szCs w:val="24"/>
        </w:rPr>
        <w:tab/>
        <w:t xml:space="preserve">Муниципальные услуги психолого-педагогической, медицинской и социальной помощи предоставлялись МБУ "Бокситогорский центр психолого-педагогической, медицинской и социальной помощи".  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Calibri"/>
          <w:color w:val="000000"/>
          <w:kern w:val="2"/>
          <w:sz w:val="24"/>
          <w:szCs w:val="24"/>
        </w:rPr>
        <w:tab/>
        <w:t xml:space="preserve">В течение 3 квартала 2020 г.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</w:t>
      </w:r>
      <w:r>
        <w:rPr>
          <w:rFonts w:eastAsia="Calibri"/>
          <w:bCs/>
          <w:sz w:val="24"/>
          <w:szCs w:val="24"/>
          <w:lang w:eastAsia="en-US"/>
        </w:rPr>
        <w:t>о предоставлении в 2020</w:t>
      </w:r>
      <w:r>
        <w:rPr>
          <w:rFonts w:eastAsia="Calibri"/>
          <w:sz w:val="24"/>
          <w:szCs w:val="24"/>
          <w:lang w:eastAsia="en-US"/>
        </w:rPr>
        <w:t xml:space="preserve"> году субсидий</w:t>
      </w:r>
      <w:r>
        <w:rPr>
          <w:rFonts w:eastAsia="Calibri"/>
          <w:bCs/>
          <w:sz w:val="24"/>
          <w:szCs w:val="24"/>
          <w:lang w:eastAsia="en-US"/>
        </w:rPr>
        <w:t xml:space="preserve"> Бокситогорскому муниципальному району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з </w:t>
      </w:r>
      <w:r>
        <w:rPr>
          <w:rFonts w:eastAsia="Calibri"/>
          <w:bCs/>
          <w:sz w:val="24"/>
          <w:szCs w:val="24"/>
          <w:lang w:eastAsia="en-US"/>
        </w:rPr>
        <w:t>областн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бюджета Ленинградской области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на реализацию в 2020 году </w:t>
      </w:r>
      <w:r>
        <w:rPr>
          <w:rFonts w:eastAsia="Calibri"/>
          <w:sz w:val="24"/>
          <w:szCs w:val="24"/>
          <w:lang w:eastAsia="en-US"/>
        </w:rPr>
        <w:t>основных мероприятий государственной программы Ленинградской области «Современное образование Ленинградской области», Соглашение с комитетом по природным ресурсам Ленинградской области о предоставлении субсидии на организацию работы школьного лесничества в МБОУ "Средняя общеобразовательная школа-интернат пос. Ефимовский". В полном объёме (за исключение средств экономии, которая в этом году возвращается в областной бюджет) освоены средства по региональным проектам "Современная школа", "Цифровая образовательная среда", "Успех каждого ребёнка"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Calibri"/>
          <w:color w:val="000000"/>
          <w:kern w:val="2"/>
          <w:sz w:val="24"/>
          <w:szCs w:val="24"/>
        </w:rPr>
        <w:tab/>
        <w:t xml:space="preserve"> Продолжаются работы по реновации МБДОУ "Детский сад № 8 комбинированного вида" г. Пикалёво и капитальный ремонт спортивной площадки МБОУ "СОШ № 1" г. Пикалёво в дер. Анисимово.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ab/>
        <w:t xml:space="preserve"> По состоянию на 1 октября 2020 года показатель обеспечения доступности дошкольного образования для детей в возрасте от 1 до 3-х лет и от 3-х до 7</w:t>
      </w:r>
      <w:r>
        <w:rPr>
          <w:rFonts w:eastAsia="Calibri"/>
          <w:bCs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eastAsia="en-US"/>
        </w:rPr>
        <w:t xml:space="preserve">и лет  по Бокситогорскому району составил 100%.           </w:t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ab/>
        <w:t>По данным единой автоматизированной информационной системы «Электронный детский сад» на  01 октября 2020 года число детей,  получающих дошкольное образование в образовательных  организациях Бокситогорского района, составляет 2179   детей, что на 32 ребёнка меньше, чем на 1 июля 2020 года (2211 детей). Уменьшение количества воспитанников по-прежнему связано со сменой места жительства семей с детьми, и снижением рождаемости в районе.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 xml:space="preserve">В школах района в 2020/2021 учебном году обучается 4462 человека.                             </w:t>
      </w:r>
      <w:r>
        <w:rPr>
          <w:rFonts w:eastAsia="Calibri"/>
          <w:color w:val="000000"/>
          <w:kern w:val="2"/>
          <w:sz w:val="24"/>
          <w:szCs w:val="24"/>
        </w:rPr>
        <w:t xml:space="preserve">Во всех муниципальных общеобразовательных организациях учебные                         занятия ведутся в первую смену. Образовательный процесс организован в соответствии с требованиями </w:t>
      </w:r>
      <w:r>
        <w:rPr>
          <w:rFonts w:eastAsia="Calibri" w:cs="Arial" w:ascii="Arial" w:hAnsi="Arial"/>
          <w:color w:val="000000"/>
          <w:spacing w:val="1"/>
          <w:sz w:val="17"/>
          <w:szCs w:val="17"/>
          <w:shd w:fill="FFFFFF" w:val="clear"/>
          <w:lang w:eastAsia="en-US"/>
        </w:rPr>
        <w:t> </w:t>
      </w:r>
      <w:hyperlink r:id="rId2">
        <w:r>
          <w:rPr>
            <w:rStyle w:val="InternetLink"/>
            <w:rFonts w:eastAsia="Calibri"/>
            <w:color w:val="000000"/>
            <w:spacing w:val="1"/>
            <w:sz w:val="24"/>
            <w:szCs w:val="24"/>
            <w:shd w:fill="FFFFFF" w:val="clear"/>
            <w:lang w:eastAsia="en-US"/>
          </w:rPr>
          <w:t>санитарных правил 3.1/2.4.3598-20 "Санитарно-эпидемиологические     требования к устройству, содержанию и организации работы            образовательных организаций и других объектов социальной инфраструктуры для детей и молодежи в        условиях распространения новой коронавирусной инфекции (COVID-19)"</w:t>
        </w:r>
      </w:hyperlink>
      <w:r>
        <w:rPr>
          <w:rFonts w:eastAsia="Calibri"/>
          <w:sz w:val="24"/>
          <w:szCs w:val="24"/>
          <w:lang w:eastAsia="en-US"/>
        </w:rPr>
        <w:t>.                                                                                               В соответствии с Федеральными государственными стандартами общего образования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бучаются уже 100 % школьников с 1-го по 9 класс, и более 87 % старшеклассников, так как с нового учебного года стандарты среднего общего образования реализуют все средние школы.  </w:t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ab/>
        <w:t xml:space="preserve">Завершили обучение по программам основного общего образования в 2020 году 442 обучающихся 9-х классов, из них получили аттестаты об основном общем образовании 425 чел. (96,2 %), в том числе с отличием – 10 человек/2,4 % от количества выпускников 9-х классов, получивших аттестаты. 2 человека по решениям педагогических советов не были допущены до государственной итоговой аттестации по программам основного общего образования решениями педагогических советов.  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Завершили обучение по программам основного общего образования и получили аттестаты об основном общем образовании в 2020 году 472 обучающихся 9-х классов.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Всего выпускников 11 классов –143 чел., 100 % которых получили аттестаты о среднем общем образовании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В связи со сложной санитарно-эпидемиологической обстановкой, связанной с рисками распространения новой коронавирусной инфекции (</w:t>
      </w:r>
      <w:r>
        <w:rPr>
          <w:rFonts w:eastAsia="Calibri"/>
          <w:sz w:val="24"/>
          <w:szCs w:val="24"/>
          <w:lang w:val="en-US" w:eastAsia="en-US"/>
        </w:rPr>
        <w:t>COVID</w:t>
      </w:r>
      <w:r>
        <w:rPr>
          <w:rFonts w:eastAsia="Calibri"/>
          <w:sz w:val="24"/>
          <w:szCs w:val="24"/>
          <w:lang w:eastAsia="en-US"/>
        </w:rPr>
        <w:t xml:space="preserve"> - 19), летние оздоровительные лагеря на базах образовательных организаций организованы не были.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За 9 месяцев 2020 года в районе достигнуты следующие целевые показатели по заработной плате (Майские Указы Президента  РФ 2012 г.):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440"/>
        <w:gridCol w:w="1080"/>
        <w:gridCol w:w="1257"/>
        <w:gridCol w:w="1263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. 2020 год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полугодие 2020 год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месяцев 2020 год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</w:tr>
      <w:tr>
        <w:trPr>
          <w:trHeight w:val="7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0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632,0</w:t>
            </w:r>
          </w:p>
        </w:tc>
      </w:tr>
      <w:tr>
        <w:trPr>
          <w:trHeight w:val="1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ношение среднемесячной заработной платы педагогических работников дошкольных образовательных организаций к средней заработной плате работников муниципальных общеобразовательных организаций, 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7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7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7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5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lang w:eastAsia="en-US"/>
              </w:rPr>
              <w:t>1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7 (-0,5 %)</w:t>
            </w:r>
          </w:p>
        </w:tc>
      </w:tr>
      <w:tr>
        <w:trPr>
          <w:trHeight w:val="7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0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062,3</w:t>
            </w:r>
          </w:p>
        </w:tc>
      </w:tr>
      <w:tr>
        <w:trPr>
          <w:trHeight w:val="17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,4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9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3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0,5%)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lang w:eastAsia="en-US"/>
              </w:rPr>
              <w:t>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2 (+1,4 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8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25,9</w:t>
            </w:r>
          </w:p>
        </w:tc>
      </w:tr>
      <w:tr>
        <w:trPr>
          <w:trHeight w:val="11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6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-2,3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6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-0,4%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7 (-0,3 %)</w:t>
            </w:r>
          </w:p>
        </w:tc>
      </w:tr>
    </w:tbl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Выполнение показателей по заработной плате педагогических работников организаций дополнительного образова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конца календарного года затрудняет увеличение заработной платы учителей, т.к. с 1 сентября 2020 года педагоги – классные руководители стали получать выплату за классное руководство в размере 5000 руб. за счёт средств федерального бюджета.</w:t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6"/>
          <w:highlight w:val="yellow"/>
        </w:rPr>
      </w:pPr>
      <w:r>
        <w:rPr>
          <w:b/>
          <w:sz w:val="24"/>
          <w:szCs w:val="26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ультур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деятельность по организации досуга населения осуществляют МБУ «Бокситогорский культурно-досуговый центр» и МБУ «Бокситогорский межпоселенческий культурно-методический центр». За третий квартал 2020 года было проведено около 100 культурно-досуговых мероприятий, обслужено более 10 000 человек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 подпрограмме «Культура Бокситогорского муниципального района на 2020-2022 гг.» муниципальной программы «Культура, молодежная политика, физическая культура и спорт на 2020-2022 гг.» за третий квартал текущего года составила 94 682,2 тыс. рублей; исполнение по подпрограмме составило 60 748,0 тыс. рубле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го задания прошло 21 плановое мероприятие, обслужено 6784 человек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autoSpaceDE w:val="tru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вязи с принятием  ограничительных мер в целях профилактики распространения новой коронавирусной инфекции, количество  мероприятий и их участников было ограничено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701" w:leader="none"/>
        </w:tabs>
        <w:autoSpaceDE w:val="true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ие дворовые игры (14.07, 24.07, 27.07, 06.08, 20.08, 16.09, 24.09)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701" w:leader="none"/>
        </w:tabs>
        <w:autoSpaceDE w:val="true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города с участием Губернатора Ленинградской области,  Александра Юрьевича Дрозденко  (26.08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701" w:leader="none"/>
        </w:tabs>
        <w:autoSpaceDE w:val="true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знаний (01.09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701" w:leader="none"/>
        </w:tabs>
        <w:autoSpaceDE w:val="true"/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чные концерты «Краски осени» во всех МО района (13.09)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 Так солистки ОСК фольклорного ансамбля русской песни «Родничок» приняли участие в ежегодном этнокультурном фестивале «Россия- созвучие культур», который прошел в городе Тихвине 29 августа. </w:t>
      </w:r>
    </w:p>
    <w:p>
      <w:pPr>
        <w:pStyle w:val="Normal"/>
        <w:widowControl/>
        <w:autoSpaceDE w:val="true"/>
        <w:ind w:firstLine="567"/>
        <w:jc w:val="both"/>
        <w:rPr>
          <w:sz w:val="24"/>
        </w:rPr>
      </w:pPr>
      <w:r>
        <w:rPr>
          <w:sz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3 кварталом 2019 года также из-за ввода ограничительных мер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  <w:tab/>
        <w:t>Весь период осуществляется контроль за исполнением плана мероприятий («дорожной картой»), направленного на повышение эффективности сферы культуры и совершенствование оплаты труда работников культуры. За 3 квартал текущего года средняя заработная плата работников культуры составила 37 380,0  рублей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олодежной политики осуществляется в соответствии с подпрограммой «Молодежь Бокситогорского муниципального района на 2020 –  2022 гг.» программы «Развитие культуры, молодежной политики, физической культуры и спорта Бокситогорского муниципального района на 2020 – 2022 гг.»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 проведено порядка 30 мероприятий, в которых приняло участие около 5 тыс. человек. Всего за 3 квартал 2020 года израсходовано 199,0 тыс. руб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в работе с молодежью является обеспечение временной трудовой занятости в летний период. В 3 квартале за счет средств администрации БМР, бюджета муниципальных образований Бокситогорского района, средств работодателей (организации и предприятия), а также грантов комитета по труду и занятости населения ЛО была организована работа 252 несовершеннолетних в возрасте от 14 до 18 лет, из них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71 чел. - за счет средств администраций поселений БМР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5 чел. - за счет предпринимател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76 чел. - за счет грантов ЦЗН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 по 31 июля в соответствии с государственной программой «Устойчивое общественное развитие Ленинградской области» была оказана финансовая поддержка на организацию Губернаторского Молодежного Трудового отряда  на территории городов Пикалево (20 чел.), Бокситогорск (25 чел.), пос. Ефимовский (10 чел.) в количестве 55 человек. На средства областного бюджета приобретены материалы, необходимые для организации работы отрядов. Из бюджета Ленинградской области было выделено 417,5 тыс. рубле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годно на средства программы обеспечивается участие представителей наиболее активной молодежи нашего района в  форумах, тематических сменах, конкурсах, слетах областного, регионального и всероссийского уровня, где создаются условия для молодых людей, которые стремятся реализовать себя, найти единомышленников, а также получить общественную и государственную поддержку своих творческих и деловых инициати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07 по 15 июля делегация Бокситогорского района приняла участие в молодежном образовательном форуме "Ладога-2020" (пансионат "Восток-6", пос. Смолячково) (4 человека), где молодежь занималась проектной деятельность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ктивную общественную деятельность на территории района ведут молодежные общественные организации района – Молодежный совет при главе администрации БМР,  Молодежный совет при главе МО "Город Пикалево", "МАРС", "САМ", "Студия 22", "Волонтеры Победы", "Борец"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С целью пропаганды здорового образа жизни среди детей, подростков и молодежи Бокситогорского района 29 августа (в г. Бокситогорске) и 5 сентября (в пос. Ефимовском) прошли турниры по WORKOUT среди спортсменов-любителей. 40 спортсменов приняли участие в турнире по различным направлениям и возрастным категориям: подтягивание из виса на высокой перекладине, сгибание и разгибание рук в упоре лежа на полу, подтягивание из виса на высокой перекладине, отжимания на брусьях,</w:t>
      </w:r>
      <w:r>
        <w:rPr>
          <w:color w:val="000000"/>
          <w:sz w:val="24"/>
          <w:szCs w:val="24"/>
        </w:rPr>
        <w:t xml:space="preserve"> гиревые состязания, толчок и рывок гири, а </w:t>
      </w:r>
      <w:r>
        <w:rPr>
          <w:sz w:val="24"/>
          <w:szCs w:val="24"/>
        </w:rPr>
        <w:t>также участники соревновались в армрестлинг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ведение физкультурно-оздоровительных и спортивных мероприятий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20 года осуществлялось в рамках подпрограммы "Развитие физической культуры и спорта в Бокситогорском муниципальном районе на 2020-2022 гг" муниципальной программы "Культура, молодежная политика, физическая культура и спорт Бокситогорского муниципального района на 2020-2022 годы". Исполнение по программе составило 82 855,8 тыс. рублей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 проведено 14 мероприятий, в которых приняло участие 979 человек:</w:t>
      </w:r>
    </w:p>
    <w:p>
      <w:pPr>
        <w:pStyle w:val="Normal"/>
        <w:widowControl/>
        <w:autoSpaceDE w:val="true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2 городских турнира муниципального этапа Всероссийского фестиваля детского дворового футбола 6х6 среди команд Бокситогорского района в 2019 году (29 – 30 июля, гг. Бокситогорск, Пикалево, 10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8 июля, г. Пикалево,                     7 видов испытаний (тестов), 4 чел.);</w:t>
      </w:r>
    </w:p>
    <w:p>
      <w:pPr>
        <w:pStyle w:val="Normal"/>
        <w:widowControl/>
        <w:autoSpaceDE w:val="true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истанционный конкурс детского рисунка, посвященный Дню физкультурника "Спорт-норма жизни" (20 июля - 10 августа, г. Пикалево, 23 чел.);</w:t>
      </w:r>
    </w:p>
    <w:p>
      <w:pPr>
        <w:pStyle w:val="Normal"/>
        <w:widowControl/>
        <w:autoSpaceDE w:val="true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инальный турнир муниципального этапа Областного фестиваля детского дворового футбола 6х6 среди команд Бокситогорского района в 2020 году (05 августа, г. Бокситогорск,               5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06 августа,                             г. Пикалево, 6 видов испытаний (тестов), 10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07 - 08 августа в д. Прокушево состоялась летняя спартакиада Бокситогорского муниципального района, в которой приняли участие не только команды администраций поселений, но и команды предприятий нашего района (300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6 и 09 августа в городах Бокситогорск и Пикалево прошли спортивные праздники, посвященные Всероссийскому Дню физкультурника. Лучшие спортсмены и работники физической культуры и спорта района были награждены дипломами и грамотами различных ведомств (06 августа, г. Пикалево и 09 августа, г. Бокситогорск, 250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2, 24, 26 сентября, гг. Бокситогорск и Пикалево, 10 видов испытаний (тестов), 102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– районный этап Всероссийского дня бега «Кросс Нации - 2020» (15 сентября, г. Пикалево, 100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- физкультурное м</w:t>
      </w:r>
      <w:r>
        <w:rPr>
          <w:rFonts w:eastAsia="Calibri"/>
          <w:sz w:val="24"/>
          <w:szCs w:val="24"/>
          <w:lang w:eastAsia="en-US"/>
        </w:rPr>
        <w:t>ероприятие, посвященное Всероссийскому Дню ходьбы "#ЯХОЖУ" (28 сентября, г. Пикалево, 40 чел.)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езды спортсменов и сборных команд Бокситогорского района на областные  соревнования и турниры (7 выездов, 108 человек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бластном этапе </w:t>
      </w:r>
      <w:r>
        <w:rPr>
          <w:rFonts w:eastAsia="Calibri"/>
          <w:sz w:val="24"/>
          <w:szCs w:val="24"/>
          <w:lang w:eastAsia="en-US"/>
        </w:rPr>
        <w:t>Всероссийских соревнований "Кожаный мяч" 2020 г. среди команд мальчиков 2009-2010 г.р. (24 июля, г. Волхов, 16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областном этапе </w:t>
      </w:r>
      <w:r>
        <w:rPr>
          <w:rFonts w:eastAsia="Calibri"/>
          <w:sz w:val="24"/>
          <w:szCs w:val="24"/>
          <w:lang w:eastAsia="en-US"/>
        </w:rPr>
        <w:t>Всероссийского фестиваля детского дворового футбола 6х6 в Ленинградской области (14 августа, п. Рощино Выборгского района, 13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областных соревнованиях по футболу </w:t>
      </w:r>
      <w:r>
        <w:rPr>
          <w:rFonts w:eastAsia="Calibri"/>
          <w:sz w:val="24"/>
          <w:szCs w:val="24"/>
          <w:lang w:eastAsia="en-US"/>
        </w:rPr>
        <w:t>"Перспектива" 2020 г. среди команд                  2009 г.р. (16 августа, г. Гатчина, 15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областных соревнованиях по футболу </w:t>
      </w:r>
      <w:r>
        <w:rPr>
          <w:rFonts w:eastAsia="Calibri"/>
          <w:sz w:val="24"/>
          <w:szCs w:val="24"/>
          <w:lang w:eastAsia="en-US"/>
        </w:rPr>
        <w:t>"Балтийское содружество" 2020 г. среди команд 2011 и 2012 гг.р. (21 августа, г. Гатчина, 18 чел.)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- участие в Чемпионате Ленинградской области по плаванию (16-17 сентября, г. Тосно,     </w:t>
      </w:r>
      <w:r>
        <w:rPr>
          <w:sz w:val="24"/>
          <w:szCs w:val="24"/>
          <w:highlight w:val="yellow"/>
        </w:rPr>
        <w:t xml:space="preserve">       </w:t>
      </w:r>
      <w:r>
        <w:rPr>
          <w:sz w:val="24"/>
          <w:szCs w:val="24"/>
        </w:rPr>
        <w:t>1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участие в областном фестивале ВФСК ГТО среди студентов профобразовательных организаций Ленинградской области "Туристический поход" (17 сентября, г. Всеволожск, 7 чел.);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этапе Всероссийского Дня бега «Кросс нации - 2020» (19 сентября,             г. Гатчина, 24 чел.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523180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0-12-01T08:37:00Z</dcterms:modified>
  <cp:revision>547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